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2136684187"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1779285094"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865058800"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1794530983"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820786054"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964416559"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994871112"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