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Описание ситуации.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банки  выполняют функции кредитования и инвестирования предприятий, государства и населения.  Банки выступают в качестве финансовых посредников, получая денежные средства у конечных кредиторов и давая их конечным заемщикам. За счет кредитов банка осуществляется финансирование промышленности, сельского хозяйства, торговли, обеспечивается расширение производства. В ходе проведения правительством РФ реформ, направленных на стабилизацию экономики, банки столкнулись с некоторыми трудностями, препятствующими выполнению ими данных функций.  Перекрыв практически все инфляционные источники, сократив объемы государственных финансовых потоков в национальной экономике и введя валютный коридор, правительство и ЦБ поставили банки  перед фактом исчезновения высокодоходных и высокорисковых спекулятивных рынков. 18 апреля 1995 года решением Совета Директоров Банка Росии были увеличины нормы отчислений в фонд обязательных резервов. По оценке президента АРБ Сергея Егорова, дальнейшее расширение базы резервирования вылилось в 3$  млрд прямых совокупных убытков для российских банков. Истощение казны комерческих банков привило к тому, что многие из них оказались не в силах создавать внутренние ( собственные ) резервы против сомнительной задолженности и  резервы под обесценение бумаг, в то время как уровень средней просроченной задолженности по банковской системе составляет       20-25%. Сократился объем операций на МБК; уменьшился инвестиционный потенциал банков. Разрешением данной ситуации в банковском секторе стал августовский межбанковский кризис .</w:t>
      </w:r>
    </w:p>
    <w:p>
      <w:pPr>
        <w:pStyle w:val="Normal"/>
        <w:rPr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  <w:r>
        <w:rPr>
          <w:sz w:val="36"/>
          <w:szCs w:val="36"/>
        </w:rPr>
        <w:t>Многие специалисты оценивают дестабилизацию на МБК  как  мощный импульс процессам структуризации и оздоровления российской банковской системы. Погибло беспрецедентное  число слабых банков ( более 150,  см.табл.), произошло значительное усиление не только крупнейших,  но и наиболее профессиональных средних и даже мелких банков .</w:t>
      </w:r>
    </w:p>
    <w:tbl>
      <w:tblPr>
        <w:tblW w:w="10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1032"/>
        <w:gridCol w:w="1032"/>
        <w:gridCol w:w="1032"/>
        <w:gridCol w:w="903"/>
        <w:gridCol w:w="1275"/>
        <w:gridCol w:w="1179"/>
        <w:gridCol w:w="3"/>
      </w:tblGrid>
      <w:tr>
        <w:trPr>
          <w:trHeight w:val="363" w:hRule="atLeast"/>
        </w:trPr>
        <w:tc>
          <w:tcPr>
            <w:tcW w:w="10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>закрытие банков  и их преобразование в филиалы*</w:t>
            </w:r>
          </w:p>
        </w:tc>
      </w:tr>
      <w:tr>
        <w:trPr/>
        <w:tc>
          <w:tcPr>
            <w:tcW w:w="3813" w:type="dxa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32" w:type="dxa"/>
            <w:tcBorders/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32" w:type="dxa"/>
            <w:tcBorders/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32" w:type="dxa"/>
            <w:tcBorders/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903" w:type="dxa"/>
            <w:tcBorders/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275" w:type="dxa"/>
            <w:tcBorders/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(1-9)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95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преобразовано или ликвидировано по реш. собрания акцианеров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в том числе преобразовано в филиалы других банков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9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отозвана лицензия в связи с нарушением банковского законодательства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отозвана лицензия в связи с задержкой начала деятельности банка более чем на год с даты выдачи лицензии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381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 По данным ЦБ</w:t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йчас в условиях временного смягчения финансовой политики, банки реоргани-зуют  кредитную и инвестиционную деятельность, чтобы  адаптироваться к новой ‘’экономической реальности’’ ( в т.ч. жесткой финансовой политике)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К числу основных причин и симптомов экономических проблем банковской системы  можно отнести следующие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1. Высокий уровень налогов на банковскую деятельность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Ограничение размеров банковских кредитов со стороны ЦБ для отдельных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</w:t>
      </w:r>
      <w:r>
        <w:rPr>
          <w:sz w:val="24"/>
          <w:szCs w:val="24"/>
        </w:rPr>
        <w:t>банков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3. Высокий уровень кредитного риска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4. Высокий уровень процентного риска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5. Высокий уровень рыночного риска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6. Инфляционный налог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7. Валютный коридор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8. Высокий уровень резервных отчислений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9. Инфляционные ожидания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0. Высокая ставка рефинансирования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1. Дестабилизация экономик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- продолжающийся спад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- бюджетный дефицит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- внешний долг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- отрицательное торговое сальдо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2. Ассиметричность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 xml:space="preserve">II.   </w:t>
      </w:r>
      <w:r>
        <w:rPr>
          <w:sz w:val="24"/>
          <w:szCs w:val="24"/>
          <w:u w:val="single"/>
        </w:rPr>
        <w:t xml:space="preserve"> </w:t>
      </w:r>
      <w:r>
        <w:rPr>
          <w:sz w:val="28"/>
          <w:szCs w:val="28"/>
          <w:u w:val="single"/>
        </w:rPr>
        <w:t>Формулирование цел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На основе материалов  анализа и оценки  ситуации в области регулирования финансовых отношений сформулируем следующую цель обсуждения проблемы: повышения эффективности кредитной и инвестиционной деятельности коммерческого банка в условиях проведения правительством и ЦБ реформ по стабилизации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III.  </w:t>
      </w:r>
      <w:r>
        <w:rPr>
          <w:sz w:val="28"/>
          <w:szCs w:val="28"/>
          <w:u w:val="single"/>
        </w:rPr>
        <w:t xml:space="preserve"> Формулирование пробле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блема состоит в определинии способов повышения эффективности кредитной и  инвестиционной деятельности коммерческого банка как на микро- , так и на макроуровнях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  </w:t>
      </w:r>
      <w:r>
        <w:rPr>
          <w:sz w:val="28"/>
          <w:szCs w:val="28"/>
          <w:u w:val="single"/>
        </w:rPr>
        <w:t>Оценка актуальности пробл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Банк выполняет следующие жизненноважные функции, обеспечивающие нормаль-ное развитие  экономики государства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а) мобилизация временно свободных денежных средств и превращение их в    капитал 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б) кредитование предприятий ,государства ,населения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в) выпуск кредитных денег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г) осуществление расчетов и платежей в хозяйстве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д) эмиссионно-учредительную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е) консультирование; представление экономической и финансовой информации 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Эффективное  размещение активов приносит банку доход, который позволяет ему осуществлять свою роль в развитии осударства 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Проблема, затргивающая благосостояния государства , является актуально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ЭТАП    </w:t>
      </w:r>
      <w:r>
        <w:rPr>
          <w:b/>
          <w:bCs/>
          <w:sz w:val="28"/>
          <w:szCs w:val="28"/>
          <w:u w:val="single"/>
        </w:rPr>
        <w:t xml:space="preserve"> А</w:t>
      </w:r>
      <w:r>
        <w:rPr>
          <w:sz w:val="28"/>
          <w:szCs w:val="28"/>
          <w:u w:val="single"/>
        </w:rPr>
        <w:t>нализ проблем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1. Рассмотрим структуру  кредитной и инвестиционной деятельности бан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ragraph">
                  <wp:posOffset>20955</wp:posOffset>
                </wp:positionV>
                <wp:extent cx="3932555" cy="2743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кредитные и инвестиционные ресурсы ба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5.6pt;margin-top:1.65pt;width:309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кредитные и инвестиционные ресурсы банк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97155</wp:posOffset>
                </wp:positionV>
                <wp:extent cx="0" cy="27432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7.65pt" to="216.8pt,2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73200</wp:posOffset>
                </wp:positionH>
                <wp:positionV relativeFrom="paragraph">
                  <wp:posOffset>158115</wp:posOffset>
                </wp:positionV>
                <wp:extent cx="0" cy="27432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2.45pt" to="116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33520</wp:posOffset>
                </wp:positionH>
                <wp:positionV relativeFrom="paragraph">
                  <wp:posOffset>158115</wp:posOffset>
                </wp:positionV>
                <wp:extent cx="0" cy="274320"/>
                <wp:effectExtent l="70485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2.45pt" to="317.6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szCs w:val="28"/>
        </w:rPr>
        <w:t xml:space="preserve">   </w:t>
      </w:r>
      <w:r>
        <w:rPr>
          <w:sz w:val="24"/>
          <w:szCs w:val="24"/>
        </w:rPr>
        <w:t>краткосрочные  среднесрочные  долгосрочные  инвестицио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57150</wp:posOffset>
                </wp:positionV>
                <wp:extent cx="5944235" cy="2560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формирование ресурс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спользование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уставной фонд                                                       -кредиты ,выданные  пред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резервный фонд                                                      приятиям,организац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расчетные и текущие счета                                   -покупка ценных бума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 предприятий , организаций                                  -здания ,сооружения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счета банков-корреспондентов                             другие основ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срочные вклады и депозиты                                -кредиты ,выданные под дол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  предприятий , организаций                                  госрочные прое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вклады граждан                                                    -про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кредиты , полученные у друг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  бан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прибы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-прочие источ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pt;margin-top:4.5pt;width:468pt;height:20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формирование ресурс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спользование ресур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уставной фонд                                                       -кредиты ,выданные  пред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резервный фонд                                                      приятиям,организац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расчетные и текущие счета                                   -покупка ценных бума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 предприятий , организаций                                  -здания ,сооружения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счета банков-корреспондентов                             другие основные сре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срочные вклады и депозиты                                -кредиты ,выданные под дол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  предприятий , организаций                                  госрочные проек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вклады граждан                                                    -проч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кредиты , полученные у други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  бан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прибы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-прочие источ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61920</wp:posOffset>
                </wp:positionH>
                <wp:positionV relativeFrom="paragraph">
                  <wp:posOffset>56515</wp:posOffset>
                </wp:positionV>
                <wp:extent cx="0" cy="256032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4.45pt" to="209.6pt,20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27680</wp:posOffset>
                </wp:positionH>
                <wp:positionV relativeFrom="paragraph">
                  <wp:posOffset>56515</wp:posOffset>
                </wp:positionV>
                <wp:extent cx="0" cy="25603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4.45pt" to="238.4pt,20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61920</wp:posOffset>
                </wp:positionH>
                <wp:positionV relativeFrom="paragraph">
                  <wp:posOffset>35560</wp:posOffset>
                </wp:positionV>
                <wp:extent cx="365760" cy="0"/>
                <wp:effectExtent l="508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2.8pt" to="238.35pt,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 </w:t>
      </w:r>
      <w:r>
        <w:rPr>
          <w:sz w:val="28"/>
          <w:szCs w:val="28"/>
          <w:u w:val="single"/>
        </w:rPr>
        <w:t xml:space="preserve">Оценка возможности решения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ричиной возникновения данной проблемы послужил переход нашей страны к рыночной экономике, который требовал структурной перестройки  всей системы  хозяйствования. Кардинальные изменения в политической, экономической и законодательной системах привели , в конечном итоге, к дестабилизации всей экономики. Россия не является единственой страной , которая переживает криз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ходе проведения реформ . Из истории развития мировой экономики 20-го века известен целый ряд примеров того, как страны пережили глубокие экономические и социальные кризисы  и вышли на более высокие ступени экономического развития в исторически короткие сроки, например,” Великая депрессия” в США  1929-32гг., восстановление экономических потенциалов Германии и Японии после их поражения во  Второй Мировой войне, появление нового мирового экономического центра в тихоокеанском регионе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>По оценкам многих экономистов,  кризис в России носит среднесрочный характер, и приходится на период 1996-2000 гг. Можно предполпожить , что решение проблемы повышения эффективности кредитной и инвестиционной деятельности банка приход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я на 1997- начало 1998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sz w:val="28"/>
          <w:szCs w:val="28"/>
          <w:u w:val="single"/>
        </w:rPr>
        <w:t>Установление данны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 уровень налогов ( высокий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уровень издержек ( высокий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уровень учетной ставки ЦБ ( ~ 170%  годовых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уровень инфляции ( ~9-15 % в среднем в месяц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уровень резервных отчислений ( высокий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процентная ставка по кредитам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процентная ставка по депозитам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собственные средства бан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динамика изменения курса рубля ( низкая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заемный капитал ( обязательства банка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доля ликвидных активов ( кредиты , выделенные банком , срок погашения которых наступает в течение ближайших 30 дней ) от общей суммы активо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соотношение активов банка сроком погашения свыше одного года к обяза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м по депозитным счетам , кредитам на срок свыше одного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</w:t>
      </w:r>
      <w:r>
        <w:rPr>
          <w:sz w:val="28"/>
          <w:szCs w:val="28"/>
          <w:u w:val="single"/>
        </w:rPr>
        <w:t>Постановка задач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пределение системы: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- объекты , которые принимают непосредственное участие в достижении цел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а) источники формирования ресурсо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б) направления кредитной политики( см. структуру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- объекты , влияющие на систему ( внешняя среда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а) валютный коридор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б) ставка рефинансирования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в) уровень налого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г) норма обязательного резервирования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д) уровень инфля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е) предельная склонность к сбережению населения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ж) инвестиционный потенциал различных категорий инвесторо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</w:t>
      </w:r>
      <w:r>
        <w:rPr>
          <w:sz w:val="24"/>
          <w:szCs w:val="24"/>
        </w:rPr>
        <w:t>з) кредитно-денежная политика ЦБ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</w:t>
      </w:r>
      <w:r>
        <w:rPr>
          <w:sz w:val="24"/>
          <w:szCs w:val="24"/>
        </w:rPr>
        <w:t>и) спрос на инвест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акроанализ  пробле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41"/>
        <w:gridCol w:w="2241"/>
        <w:gridCol w:w="2180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внешней     среды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действия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оздействия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ный коридор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ременно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рефин-я ЦБ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логов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обязательного резервирова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ляци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клонность сбережению к населе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\\ -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потен- циал различных катего- рий инвесторов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 на инвестици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\\ -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о-денежная политика ЦБ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\\ 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\\ 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 рассмотренные факторы внешней среды носят экономический характер  , действуют постоянно, оказывая сильное влияние на проблему;  при этом  факторы могут  изменяться во времени,( например, денежно-кредитная политика ЦБ: в течение 1995 года банки осуществляли свою деятельность в условиях жесткой политики ЦБ  , однако, в силу возникнувших трудностей , она была временно смегчена) 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На данном этапе экономическая ситуация такова , что все эти факторы оказывают негативное влияние ( т.е. по характеру воздействия являются тормозящими ) на пути преодоления проблемы . Однако необходимо отметить , что  хотя уровень инфляции снизился до 8-13% в среднем в месяц за 1995 год , тем не менее он опережает темпы обесценивания рубля по отношению к твердым валютам , что также негативно отражается на деятельности банка .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икроанализ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БАН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3120</wp:posOffset>
                </wp:positionH>
                <wp:positionV relativeFrom="paragraph">
                  <wp:posOffset>5715</wp:posOffset>
                </wp:positionV>
                <wp:extent cx="0" cy="3657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0.45pt" to="65.6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5715</wp:posOffset>
                </wp:positionV>
                <wp:extent cx="0" cy="3657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45pt" to="137.6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3360</wp:posOffset>
                </wp:positionH>
                <wp:positionV relativeFrom="paragraph">
                  <wp:posOffset>5715</wp:posOffset>
                </wp:positionV>
                <wp:extent cx="0" cy="36576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0.45pt" to="216.8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5715</wp:posOffset>
                </wp:positionV>
                <wp:extent cx="0" cy="36576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0.45pt" to="245.6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59200</wp:posOffset>
                </wp:positionH>
                <wp:positionV relativeFrom="paragraph">
                  <wp:posOffset>5715</wp:posOffset>
                </wp:positionV>
                <wp:extent cx="0" cy="36576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45pt" to="296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65040</wp:posOffset>
                </wp:positionH>
                <wp:positionV relativeFrom="paragraph">
                  <wp:posOffset>5715</wp:posOffset>
                </wp:positionV>
                <wp:extent cx="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0.45pt" to="375.2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73600</wp:posOffset>
                </wp:positionH>
                <wp:positionV relativeFrom="paragraph">
                  <wp:posOffset>5715</wp:posOffset>
                </wp:positionV>
                <wp:extent cx="0" cy="36576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0.45pt" to="368pt,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лиент ю.л.   клиент ф.л.   клиент банк   ЦБ    биржи    загран. банк   внебирж.рынок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1                      2                      3                 4          5                 6                  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вязи элементов: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0-1 = ведение счетов ( учет  операций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</w:t>
      </w:r>
      <w:r>
        <w:rPr>
          <w:sz w:val="24"/>
          <w:szCs w:val="24"/>
        </w:rPr>
        <w:t>кредитные отношения, трастовые опер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0-2=  депозит, ссуда , текущий счет , трастовые операции , прочие услуг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0-3=  счет в банке-корреспонденте , депозит , учетно-ссудные отношения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0-4=  ЦБ определяет в целом политику банка  , кредитные отношения 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</w:t>
      </w:r>
      <w:r>
        <w:rPr>
          <w:sz w:val="24"/>
          <w:szCs w:val="24"/>
        </w:rPr>
        <w:t>корсчета , гарант ( поручитель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0-5 = формирование высоколиквидных активов, формирование портфеля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банковских инвестиций , покупка/продажа валюты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0-6=  корреспондентские , кредитные отношения ,  гарант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0-7=  формирование высокорискового портфеля ценных бума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 xml:space="preserve">5.  Для выявления совокупности показателей , описывающих систему, установление взаимосвязей между этими показателями,построем диаграмму причинно-следственных связей 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142875</wp:posOffset>
                </wp:positionV>
                <wp:extent cx="732155" cy="27495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фля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1.2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фляц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16400</wp:posOffset>
                </wp:positionH>
                <wp:positionV relativeFrom="paragraph">
                  <wp:posOffset>142875</wp:posOffset>
                </wp:positionV>
                <wp:extent cx="1463675" cy="27495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вестиционный клима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1.2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вестиционный клима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72720</wp:posOffset>
                </wp:positionH>
                <wp:positionV relativeFrom="paragraph">
                  <wp:posOffset>122555</wp:posOffset>
                </wp:positionV>
                <wp:extent cx="0" cy="48463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9.65pt" to="-13.6pt,39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72720</wp:posOffset>
                </wp:positionH>
                <wp:positionV relativeFrom="paragraph">
                  <wp:posOffset>122555</wp:posOffset>
                </wp:positionV>
                <wp:extent cx="1554480" cy="91440"/>
                <wp:effectExtent l="5080" t="5080" r="0" b="565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9.65pt" to="108.75pt,1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0960</wp:posOffset>
                </wp:positionV>
                <wp:extent cx="823595" cy="36639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валютный корид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4pt;margin-top:4.8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валютный коридор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13280</wp:posOffset>
                </wp:positionH>
                <wp:positionV relativeFrom="paragraph">
                  <wp:posOffset>60960</wp:posOffset>
                </wp:positionV>
                <wp:extent cx="210312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.8pt" to="331.95pt,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33520</wp:posOffset>
                </wp:positionH>
                <wp:positionV relativeFrom="paragraph">
                  <wp:posOffset>152400</wp:posOffset>
                </wp:positionV>
                <wp:extent cx="182880" cy="182880"/>
                <wp:effectExtent l="0" t="29845" r="298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2pt" to="331.95pt,26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67944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4.8pt" to="468.75pt,26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410960</wp:posOffset>
                </wp:positionH>
                <wp:positionV relativeFrom="paragraph">
                  <wp:posOffset>41275</wp:posOffset>
                </wp:positionV>
                <wp:extent cx="0" cy="47548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25pt" to="504.8pt,37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79440</wp:posOffset>
                </wp:positionH>
                <wp:positionV relativeFrom="paragraph">
                  <wp:posOffset>41275</wp:posOffset>
                </wp:positionV>
                <wp:extent cx="731520" cy="0"/>
                <wp:effectExtent l="635" t="70485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3.25pt" to="504.75pt,3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56080</wp:posOffset>
                </wp:positionH>
                <wp:positionV relativeFrom="paragraph">
                  <wp:posOffset>71120</wp:posOffset>
                </wp:positionV>
                <wp:extent cx="274320" cy="182880"/>
                <wp:effectExtent l="5080" t="508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5.6pt" to="151.95pt,19.9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-10160</wp:posOffset>
                </wp:positionV>
                <wp:extent cx="640715" cy="18351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алог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-0.8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алоги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30400</wp:posOffset>
                </wp:positionH>
                <wp:positionV relativeFrom="paragraph">
                  <wp:posOffset>-10160</wp:posOffset>
                </wp:positionV>
                <wp:extent cx="1280795" cy="36639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латежеспособность клиен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-0.8pt;width:10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латежеспособность клиент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76320</wp:posOffset>
                </wp:positionH>
                <wp:positionV relativeFrom="paragraph">
                  <wp:posOffset>-10160</wp:posOffset>
                </wp:positionV>
                <wp:extent cx="1189355" cy="3663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вестиционный потенциал (предл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6pt;margin-top:-0.8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вестиционный потенциал (предл.)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47920</wp:posOffset>
                </wp:positionH>
                <wp:positionV relativeFrom="paragraph">
                  <wp:posOffset>-10160</wp:posOffset>
                </wp:positionV>
                <wp:extent cx="1189355" cy="36639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вестиционный спр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pt;margin-top:-0.8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вестиционный спрос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3040</wp:posOffset>
                </wp:positionH>
                <wp:positionV relativeFrom="paragraph">
                  <wp:posOffset>81280</wp:posOffset>
                </wp:positionV>
                <wp:extent cx="731520" cy="1280160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6.4pt" to="72.75pt,10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172720</wp:posOffset>
                </wp:positionH>
                <wp:positionV relativeFrom="paragraph">
                  <wp:posOffset>60960</wp:posOffset>
                </wp:positionV>
                <wp:extent cx="274320" cy="365760"/>
                <wp:effectExtent l="5080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4.8pt" to="7.95pt,33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90320</wp:posOffset>
                </wp:positionH>
                <wp:positionV relativeFrom="paragraph">
                  <wp:posOffset>635</wp:posOffset>
                </wp:positionV>
                <wp:extent cx="0" cy="1188720"/>
                <wp:effectExtent l="69850" t="5080" r="704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0pt" to="101.6pt,93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210560</wp:posOffset>
                </wp:positionH>
                <wp:positionV relativeFrom="paragraph">
                  <wp:posOffset>635</wp:posOffset>
                </wp:positionV>
                <wp:extent cx="1005840" cy="1188720"/>
                <wp:effectExtent l="5080" t="508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0pt" to="331.95pt,93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56080</wp:posOffset>
                </wp:positionH>
                <wp:positionV relativeFrom="paragraph">
                  <wp:posOffset>10795</wp:posOffset>
                </wp:positionV>
                <wp:extent cx="365760" cy="182880"/>
                <wp:effectExtent l="635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0.85pt" to="159.15pt,15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70480</wp:posOffset>
                </wp:positionH>
                <wp:positionV relativeFrom="paragraph">
                  <wp:posOffset>10795</wp:posOffset>
                </wp:positionV>
                <wp:extent cx="91440" cy="182880"/>
                <wp:effectExtent l="74295" t="546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85pt" to="209.55pt,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16400</wp:posOffset>
                </wp:positionH>
                <wp:positionV relativeFrom="paragraph">
                  <wp:posOffset>10795</wp:posOffset>
                </wp:positionV>
                <wp:extent cx="274320" cy="1005840"/>
                <wp:effectExtent l="5080" t="5080" r="698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0.85pt" to="353.55pt,8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222240</wp:posOffset>
                </wp:positionH>
                <wp:positionV relativeFrom="paragraph">
                  <wp:posOffset>10795</wp:posOffset>
                </wp:positionV>
                <wp:extent cx="274320" cy="1005840"/>
                <wp:effectExtent l="6985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0.85pt" to="432.75pt,8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16000</wp:posOffset>
                </wp:positionH>
                <wp:positionV relativeFrom="paragraph">
                  <wp:posOffset>20955</wp:posOffset>
                </wp:positionV>
                <wp:extent cx="1006475" cy="36639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доля погашен ных креди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1.65pt;width:79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доля погашен ных кредитов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13280</wp:posOffset>
                </wp:positionH>
                <wp:positionV relativeFrom="paragraph">
                  <wp:posOffset>20955</wp:posOffset>
                </wp:positionV>
                <wp:extent cx="1280795" cy="36639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доля непогашен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креди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1.65pt;width:10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доля непогашен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кредитов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56080</wp:posOffset>
                </wp:positionH>
                <wp:positionV relativeFrom="paragraph">
                  <wp:posOffset>41275</wp:posOffset>
                </wp:positionV>
                <wp:extent cx="0" cy="457200"/>
                <wp:effectExtent l="69850" t="5080" r="698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3.25pt" to="130.4pt,3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296160</wp:posOffset>
                </wp:positionH>
                <wp:positionV relativeFrom="paragraph">
                  <wp:posOffset>41275</wp:posOffset>
                </wp:positionV>
                <wp:extent cx="365760" cy="457200"/>
                <wp:effectExtent l="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.25pt" to="209.55pt,39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41680</wp:posOffset>
                </wp:positionH>
                <wp:positionV relativeFrom="paragraph">
                  <wp:posOffset>152400</wp:posOffset>
                </wp:positionV>
                <wp:extent cx="2012315" cy="3663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рибыль бан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pt;margin-top:12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рибыль банк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84880</wp:posOffset>
                </wp:positionH>
                <wp:positionV relativeFrom="paragraph">
                  <wp:posOffset>153035</wp:posOffset>
                </wp:positionV>
                <wp:extent cx="2652395" cy="54864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формирование  средств для осущест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вестиционно-кредитной деятельности  ба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pt;margin-top:12.05pt;width:208.8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формирование  средств для осущест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вестиционно-кредитной деятельности  банк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53360</wp:posOffset>
                </wp:positionH>
                <wp:positionV relativeFrom="paragraph">
                  <wp:posOffset>163195</wp:posOffset>
                </wp:positionV>
                <wp:extent cx="731520" cy="0"/>
                <wp:effectExtent l="5080" t="69850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2.85pt" to="274.35pt,1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93040</wp:posOffset>
                </wp:positionH>
                <wp:positionV relativeFrom="paragraph">
                  <wp:posOffset>457835</wp:posOffset>
                </wp:positionV>
                <wp:extent cx="1189355" cy="3663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тавка по депози .-там ( руб./вал.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36.0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тавка по депози .-там ( руб./вал. )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38960</wp:posOffset>
                </wp:positionH>
                <wp:positionV relativeFrom="paragraph">
                  <wp:posOffset>457835</wp:posOffset>
                </wp:positionV>
                <wp:extent cx="1006475" cy="3663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тавка по  кредита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36.05pt;width:79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тавка по  кредитам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942080</wp:posOffset>
                </wp:positionH>
                <wp:positionV relativeFrom="paragraph">
                  <wp:posOffset>457835</wp:posOffset>
                </wp:positionV>
                <wp:extent cx="1372235" cy="36576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фляционные ожид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4pt;margin-top:36.05pt;width:10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фляционные ожида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07440</wp:posOffset>
                </wp:positionH>
                <wp:positionV relativeFrom="paragraph">
                  <wp:posOffset>1006475</wp:posOffset>
                </wp:positionV>
                <wp:extent cx="1006475" cy="27432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инф. ожидани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pt;margin-top:79.25pt;width:79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инф. ожидания 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3360</wp:posOffset>
                </wp:positionH>
                <wp:positionV relativeFrom="paragraph">
                  <wp:posOffset>1097915</wp:posOffset>
                </wp:positionV>
                <wp:extent cx="1189355" cy="54864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прибыли / убытки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рошл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ери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8pt;margin-top:86.45pt;width:93.6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прибыли / убытки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рошл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ериодов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040</wp:posOffset>
                </wp:positionH>
                <wp:positionV relativeFrom="paragraph">
                  <wp:posOffset>1737995</wp:posOffset>
                </wp:positionV>
                <wp:extent cx="1280795" cy="36639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тавка рефинанси рования  Ц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136.85pt;width:10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тавка рефинанси рования  ЦБ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21840</wp:posOffset>
                </wp:positionH>
                <wp:positionV relativeFrom="paragraph">
                  <wp:posOffset>1829435</wp:posOffset>
                </wp:positionV>
                <wp:extent cx="1463675" cy="36576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орма обязательного резервир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44.05pt;width:115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орма обязательного резервирова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1372235</wp:posOffset>
                </wp:positionV>
                <wp:extent cx="1189355" cy="36639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резервный фонд ба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pt;margin-top:108.0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резервный фонд банк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0240</wp:posOffset>
                </wp:positionH>
                <wp:positionV relativeFrom="paragraph">
                  <wp:posOffset>2560320</wp:posOffset>
                </wp:positionV>
                <wp:extent cx="2103755" cy="27495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денежно-кредитная политика ЦБ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2pt;margin-top:201.6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денежно-кредитная политика ЦБ 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47520</wp:posOffset>
                </wp:positionH>
                <wp:positionV relativeFrom="paragraph">
                  <wp:posOffset>2195195</wp:posOffset>
                </wp:positionV>
                <wp:extent cx="640080" cy="365760"/>
                <wp:effectExtent l="5080" t="63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72.85pt" to="187.95pt,201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33120</wp:posOffset>
                </wp:positionH>
                <wp:positionV relativeFrom="paragraph">
                  <wp:posOffset>2103755</wp:posOffset>
                </wp:positionV>
                <wp:extent cx="914400" cy="457200"/>
                <wp:effectExtent l="635" t="63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65.65pt" to="137.55pt,201.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41680</wp:posOffset>
                </wp:positionH>
                <wp:positionV relativeFrom="paragraph">
                  <wp:posOffset>823595</wp:posOffset>
                </wp:positionV>
                <wp:extent cx="0" cy="914400"/>
                <wp:effectExtent l="69850" t="0" r="698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64.85pt" to="58.4pt,13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84880</wp:posOffset>
                </wp:positionH>
                <wp:positionV relativeFrom="paragraph">
                  <wp:posOffset>1555115</wp:posOffset>
                </wp:positionV>
                <wp:extent cx="1097280" cy="457200"/>
                <wp:effectExtent l="5080" t="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22.45pt" to="360.75pt,158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42080</wp:posOffset>
                </wp:positionH>
                <wp:positionV relativeFrom="paragraph">
                  <wp:posOffset>1280795</wp:posOffset>
                </wp:positionV>
                <wp:extent cx="640080" cy="27432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00.85pt" to="360.75pt,122.4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98880</wp:posOffset>
                </wp:positionH>
                <wp:positionV relativeFrom="paragraph">
                  <wp:posOffset>823595</wp:posOffset>
                </wp:positionV>
                <wp:extent cx="182880" cy="182880"/>
                <wp:effectExtent l="635" t="635" r="29845" b="298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64.85pt" to="108.75pt,7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30400</wp:posOffset>
                </wp:positionH>
                <wp:positionV relativeFrom="paragraph">
                  <wp:posOffset>823595</wp:posOffset>
                </wp:positionV>
                <wp:extent cx="274320" cy="182880"/>
                <wp:effectExtent l="5080" t="635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64.85pt" to="173.55pt,79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70480</wp:posOffset>
                </wp:positionH>
                <wp:positionV relativeFrom="paragraph">
                  <wp:posOffset>635</wp:posOffset>
                </wp:positionV>
                <wp:extent cx="1005840" cy="1097280"/>
                <wp:effectExtent l="0" t="63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05pt" to="281.55pt,86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76320</wp:posOffset>
                </wp:positionH>
                <wp:positionV relativeFrom="paragraph">
                  <wp:posOffset>183515</wp:posOffset>
                </wp:positionV>
                <wp:extent cx="274320" cy="914400"/>
                <wp:effectExtent l="5080" t="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4.45pt" to="303.15pt,86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73600</wp:posOffset>
                </wp:positionH>
                <wp:positionV relativeFrom="paragraph">
                  <wp:posOffset>183515</wp:posOffset>
                </wp:positionV>
                <wp:extent cx="0" cy="274320"/>
                <wp:effectExtent l="70485" t="0" r="6985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4.45pt" to="368pt,3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1680</wp:posOffset>
                </wp:positionH>
                <wp:positionV relativeFrom="paragraph">
                  <wp:posOffset>635</wp:posOffset>
                </wp:positionV>
                <wp:extent cx="640080" cy="457200"/>
                <wp:effectExtent l="508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0.05pt" to="108.75pt,3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47520</wp:posOffset>
                </wp:positionH>
                <wp:positionV relativeFrom="paragraph">
                  <wp:posOffset>635</wp:posOffset>
                </wp:positionV>
                <wp:extent cx="640080" cy="457200"/>
                <wp:effectExtent l="0" t="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05pt" to="187.95pt,3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53360</wp:posOffset>
                </wp:positionH>
                <wp:positionV relativeFrom="paragraph">
                  <wp:posOffset>132715</wp:posOffset>
                </wp:positionV>
                <wp:extent cx="365760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0.45pt" to="504.7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172720</wp:posOffset>
                </wp:positionH>
                <wp:positionV relativeFrom="paragraph">
                  <wp:posOffset>132715</wp:posOffset>
                </wp:positionV>
                <wp:extent cx="82296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0.45pt" to="51.15pt,1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6.  Построение дерева целей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1280</wp:posOffset>
                </wp:positionH>
                <wp:positionV relativeFrom="paragraph">
                  <wp:posOffset>112395</wp:posOffset>
                </wp:positionV>
                <wp:extent cx="61264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8.85pt" to="475.9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36640</wp:posOffset>
                </wp:positionH>
                <wp:positionV relativeFrom="paragraph">
                  <wp:posOffset>112395</wp:posOffset>
                </wp:positionV>
                <wp:extent cx="0" cy="740664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pt,8.85pt" to="483.2pt,59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701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.45pt" to="0.8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ффективности  кредитн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он-ной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комм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го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3" w:hanging="0"/>
        <w:rPr>
          <w:sz w:val="24"/>
          <w:szCs w:val="24"/>
        </w:rPr>
      </w:pPr>
      <w:r>
        <w:rPr>
          <w:sz w:val="24"/>
          <w:szCs w:val="24"/>
        </w:rPr>
        <w:t xml:space="preserve">1.1 уменьшение  </w:t>
      </w:r>
    </w:p>
    <w:p>
      <w:pPr>
        <w:pStyle w:val="Normal"/>
        <w:ind w:right="213" w:hanging="0"/>
        <w:rPr>
          <w:sz w:val="24"/>
          <w:szCs w:val="24"/>
        </w:rPr>
      </w:pPr>
      <w:r>
        <w:rPr>
          <w:sz w:val="24"/>
          <w:szCs w:val="24"/>
        </w:rPr>
        <w:t xml:space="preserve">расходов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увеличение до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нижение кредитного р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улучшение орга- низации контроля за исполн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дитного дог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 улучшение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ической ситу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" w:hanging="0"/>
        <w:rPr>
          <w:sz w:val="24"/>
          <w:szCs w:val="24"/>
        </w:rPr>
      </w:pPr>
      <w:r>
        <w:rPr>
          <w:sz w:val="24"/>
          <w:szCs w:val="24"/>
        </w:rPr>
        <w:t>1.1.1. сокращение административ   ных  расходов</w:t>
      </w:r>
    </w:p>
    <w:p>
      <w:pPr>
        <w:pStyle w:val="Normal"/>
        <w:ind w:right="539" w:hanging="0"/>
        <w:rPr>
          <w:sz w:val="24"/>
          <w:szCs w:val="24"/>
        </w:rPr>
      </w:pPr>
      <w:r>
        <w:rPr>
          <w:sz w:val="24"/>
          <w:szCs w:val="24"/>
        </w:rPr>
        <w:t>1.1.2. сокращение кадров</w:t>
      </w:r>
    </w:p>
    <w:p>
      <w:pPr>
        <w:pStyle w:val="Normal"/>
        <w:ind w:right="539" w:hanging="0"/>
        <w:rPr>
          <w:sz w:val="24"/>
          <w:szCs w:val="24"/>
        </w:rPr>
      </w:pPr>
      <w:r>
        <w:rPr>
          <w:sz w:val="24"/>
          <w:szCs w:val="24"/>
        </w:rPr>
        <w:t xml:space="preserve">1.1.3. погашение дебеторской     задолжен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1. повышение доходов за счет  неинфляционных источ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2. повышение эффективности проведения операций на рынках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ценных бума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Б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МВ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3. вложение средств в высоколик видные и высокодоходные , на данном этапе , государственные ценные бумаги (ГКО, ОГСЗ, ОФЗ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1. тщательный анализ кредитоспо собности заемщика: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ееспособ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епу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личие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состояние коньюк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2. диверсификация банковского портфеля ценных бумаг таким обра зом , чтобы риск был минима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3. изменение техники банковского кредит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4. страхование сде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1. создание специальной рабоче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2. создание отдела по прогно зированию макроэкономической ситу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 снижение налоговых ста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 снижение нормы обязательного резерв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 оживление обменного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 уменьшение ставки рефинанс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ия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cols w:num="4" w:equalWidth="false" w:sep="true">
            <w:col w:w="1644" w:space="284"/>
            <w:col w:w="2198" w:space="284"/>
            <w:col w:w="720" w:space="284"/>
            <w:col w:w="4225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93440</wp:posOffset>
                </wp:positionH>
                <wp:positionV relativeFrom="paragraph">
                  <wp:posOffset>-80645</wp:posOffset>
                </wp:positionV>
                <wp:extent cx="0" cy="45720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-6.35pt" to="267.2pt,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1.5.5 замедление спада производства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612648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2.45pt" to="490.3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 xml:space="preserve">Анализ дерева цел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Цели 1.1, 1.2 , 1.3, 1.4 можно охарактеризовать как цели развития и роста; они являются среднес рочными,предполагается, что, при правильно выбранной стратегии деятельноности банка, они осуществимы в течение двух лет. Цели 1.5 являются долгосрочными, и рассчитаны на более длительный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пределим коэффициенты относительной важности целей. Расчеты проведем на основе целевого критерия: обеспечение эффективности достижения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уровни значимости целей  определены на основе экспертной оценки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1) определение КВ целей первого уровн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63195</wp:posOffset>
                </wp:positionV>
                <wp:extent cx="10058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2.85pt" to="79.9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7360</wp:posOffset>
                </wp:positionH>
                <wp:positionV relativeFrom="paragraph">
                  <wp:posOffset>71755</wp:posOffset>
                </wp:positionV>
                <wp:extent cx="0" cy="118872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5.65pt" to="36.8pt,9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цели          К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          0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           0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           0.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           0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            0.20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41275</wp:posOffset>
                </wp:positionV>
                <wp:extent cx="109728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25pt" to="87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пределение КВ целей каждой i-ой подгруппы третьего уровня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1680</wp:posOffset>
                </wp:positionH>
                <wp:positionV relativeFrom="paragraph">
                  <wp:posOffset>20955</wp:posOffset>
                </wp:positionV>
                <wp:extent cx="0" cy="8229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.65pt" to="58.4pt,6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7440</wp:posOffset>
                </wp:positionH>
                <wp:positionV relativeFrom="paragraph">
                  <wp:posOffset>20955</wp:posOffset>
                </wp:positionV>
                <wp:extent cx="0" cy="8229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.65pt" to="87.2pt,6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608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.65pt" to="130.4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184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65pt" to="159.2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6192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.65pt" to="209.6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1912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.65pt" to="245.6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6776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65pt" to="288.8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03352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.65pt" to="317.6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7360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.65pt" to="368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цели 11   КВ   цели12   КВ   цели 13   КВ     цели 14   КВ   цели 15   К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.1.1       0.2     1.2.1      0.4    131          0.25    1.4.1       0.5    1.5.1       0.25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.1.2       0.5     1.2.2      0.3    132          0.25    1.4.2       0.5    1.5.2       0.25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1.1.3       0.3     1.2.3      0.3    133          0.25                            1.5.3      0.10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134          0.25                            1.5.4      0.15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1.5.5      0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Нормирование величин КВ для каждой группы целей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где j-число целей i-ой подгруппы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 Определение КОВ целей III уровня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p>
        </m:sSubSup>
        <m:r>
          <w:rPr>
            <w:rFonts w:ascii="Cambria Math" w:hAnsi="Cambria Math"/>
          </w:rPr>
          <m:t xml:space="preserve">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p>
        </m:sSub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4.  Разработка вариантов решения проблемы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1. Разработка альтернат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анном этапе системного анализа рассматриваемой проблемы ( определение спосо бов повышения эффективности кредитной и инвестициооной деятельности банка ) можно  предложить  следующие  варианты её реш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>1. На макроуровне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Ослабить денежное ограничение. Ликвидировать задолженность по зарплате 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живит потребительский рынок, соответствено улучшит состояние импортеров и торговых компаний и уменьшит невозвраты кредитов с их стороны ,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Увеличение предложения денег несколько снизит процентные ставки ( при этом важно , чтобы рост предложения денег не оказался избыточным и не привел к росту инфляции ) , что окажет позитивное влияние на все секторы хозяйства . В частности , новый виток промышленного спада удастся предотвратить в самом его начале 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- Снизить ставку рефинансирования , восстановить в ограниченных объемах централизованное финансирование банковской системы . 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>2.   На  микроуровне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Уменьшить административные расходы,  включая сокращение финансирования  фондов заработной платы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В условиях нестабильности финансового рынка, повысить доходы за счет вложения средств прежде всего в высоколиквидные ценные бумаги ( ГКО, ОГСЗ , ОФЗ );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- Расширить банковские услуги с целью привличения нового клиента 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Снизить кредитный риск  на основе анализа кредитоспособности заемщика: это поможет уменьшить убытки за счет непогашенных долгов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На этапе преодоления проблемы, банку целесообразно выдавать только обеспеченные кредиты ( например , под акции и облигации, векселя и товаросо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ителеные документы ,дебеторские счета ,закладные под автомобиль или другой вид движимого имущества или недвижимость, поручительство ,гарантии )  или работать с тем клиентом, с которым установлены длительные тесные отношения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3.  На макроуровне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Задать динамику обменного курса в соответствии с текущей инфляцией . тогда влияние курса будет наиболее нейтральным , восстановится нормальное соотношение между ценами валютных и рублевых кредитов . Также это окажет благоприятное воздействие на доходы экспортеров , которые являются важными клиентами бан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В законодательном порядке ввести обязательное страхование наиболее рисковых банковских операций , а также вкладов граждан 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4.  На микроуровне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Максимально диверсифицировать банковский портфель ценных бумаг как в отношении обеспечения качества акций , так и в отношении географического (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иального ) распределения ценных бумаг и сроков их погашения 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При реализации рациональной инвестиционной политики , банку следует использовать определенную структуру сроков погашения ценых бумаг , называемой поддержанием ступенчатой структуры ценных бумаг , в результате которой высвобождающиеся с истечением срока погашения ц.б. могут реинвестироваться в новые  виды ц.б. с самыми длительными сроками погашения и наибольшей нормой доходно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5.  На макроуровне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Уменьшить налоговый пресс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Сократить норму обязательного резерв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всего это создаст банку дополнительные активы , правильное управление       которыми принесет прибыль.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6.  На микроуровне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Для снижения кредитного риска банку следует предерживаться следующей техники кредитования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- предоставлять ролловерные кредиты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редоставлять синдицированные (консорциальные ) кредиты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</w:t>
      </w:r>
      <w:r>
        <w:rPr>
          <w:sz w:val="24"/>
          <w:szCs w:val="24"/>
        </w:rPr>
        <w:t>- В условиях рыночной неопределенности , банк должен строго соблюдать нормативы ликвидности баланса , установленных ЦБ РФ 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-  отношение капитала банка к его обязательствам ( min 1/15-1/25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-  отношение суммы задолженности по кредитам к сумме расчетных, текущих счетов , вкладов и депозитов ( 0.7-1.5 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 xml:space="preserve">-  отношение суммы ликвидных активов к сумме расчетных, текущих счетов, вкладов и депозитов ( не выше 0.2-0.5 )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 xml:space="preserve">-  соотношение суммы ликвидных активов к общей сумме активов банка ( 0.2-0.5 )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-  соотношение суммы ликвидных активов к сумме обязательств банка по счетам до востребования ( 0.2-0.3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-  соотношение активов банка сроком погашения свыше одного года к обязательст вам по депозитным счетам, кредитам на срок свыше одного года ( 1.0-1.5 )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>- Для эффективного инвестирования средств  банку целесообразно  принять участие в залоговом аукционе , так как в этом случае он приобретает не только высоколикидные ц.б. , но и гарантированный высокий доход ,а также возможность стать собственником высокорентабельных предприятий  в случае непогашения займа государ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Оценка реализуемости альтернати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Оценка производится на основе критерия реализуемости на заданном интервале времени ( 1996- начало 1998 гг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ьтернативы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ценка в балла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Таким образом, наименьшая возможность реализации наблюдается у альтернатив, связанных с макроэкономической стабилизацией ( их выполнение приходится на 1996-1998 гг). Однако , в силу  важности , их исключение  считается нецелесообраз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 критериев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Для выбора наиболее оптимального метода решения проблемы ( альтернативы ) , будем использовать следующий набор критериев 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1) степень благоприятствования экономической ситу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</w:t>
      </w:r>
      <w:r>
        <w:rPr>
          <w:sz w:val="24"/>
          <w:szCs w:val="24"/>
        </w:rPr>
        <w:t>2) политическая стабильно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) эффективность кредитной и инвестиционной деятельности бан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) уровень инвестиционного рис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) степень развития банковского сектор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Определение показателей , соответствующих каждому критерию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1 для определения степени благопритствования экономической ситу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уровень спада производств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уровень безработицы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уровень инфля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уровень жизни населения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2 для определения политической стабильност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рогнозируемость политической ситу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стоянство законодательной базы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>3 для определения эффективности кредитной и инвестиционной деятельности бан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уровень дохода от кредитной и инвестиционной деятельности бан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 для оценки уровня инвестиционного риска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 динамике изменения процентных ставок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 динамике изменения доходности ценных бумаг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 опыту прошлых лет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 для оценки степени развития банковского сектора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по количеству банков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 диапазону банковских услуг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-по качеству выполнения функций банкам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по соотношению крупных и мелких бан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 этап                             </w:t>
      </w:r>
    </w:p>
    <w:p>
      <w:pPr>
        <w:pStyle w:val="Normal"/>
        <w:rPr/>
      </w:pPr>
      <w:r>
        <w:rPr>
          <w:rFonts w:eastAsia="Times New Roman Cyr" w:cs="Times New Roman Cyr"/>
          <w:b/>
          <w:bCs/>
          <w:sz w:val="32"/>
          <w:szCs w:val="32"/>
        </w:rPr>
        <w:t xml:space="preserve">     </w:t>
      </w:r>
      <w:r>
        <w:rPr>
          <w:sz w:val="24"/>
          <w:szCs w:val="24"/>
        </w:rPr>
        <w:t>1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Сравнительный анализ альтернатив</w:t>
      </w:r>
    </w:p>
    <w:p>
      <w:pPr>
        <w:pStyle w:val="Normal"/>
        <w:rPr/>
      </w:pPr>
      <w:r>
        <w:rPr>
          <w:sz w:val="24"/>
          <w:szCs w:val="24"/>
        </w:rPr>
        <w:t>Для повышения качества  выбора наиболее эффективного метода решения проблемы, следует объединить альтернативы в некоторые совокупности: 1-2, 3-4 ,5-6 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В системе многокритериального анализа методов решения задач пременем метод взвешенных сумм (пусть все критерии равноценны ), по 10-ти бальной оценке.</w:t>
      </w: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80"/>
        <w:gridCol w:w="2480"/>
        <w:gridCol w:w="248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итерии\альтернатив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олученными результатами имеем</w:t>
      </w:r>
    </w:p>
    <w:sectPr>
      <w:type w:val="continuous"/>
      <w:pgSz w:w="11906" w:h="16838"/>
      <w:pgMar w:left="1134" w:right="1134" w:gutter="0" w:header="0" w:top="1134" w:footer="0" w:bottom="99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WORD\TEMPLATE\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1:06:00Z</dcterms:created>
  <dc:creator>��������� ��������� ���� �����������</dc:creator>
  <dc:description/>
  <dc:language>en-US</dc:language>
  <cp:lastModifiedBy>Vassiliy Chekulaev</cp:lastModifiedBy>
  <cp:lastPrinted>1995-12-27T14:07:00Z</cp:lastPrinted>
  <dcterms:modified xsi:type="dcterms:W3CDTF">1996-01-16T12:17:00Z</dcterms:modified>
  <cp:revision>18</cp:revision>
  <dc:subject/>
  <dc:title>1.</dc:title>
</cp:coreProperties>
</file>