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793134451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498905891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304564163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968690967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