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385683221"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1058302075"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1121856133"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031306462"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