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124863170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563357088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851158773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1473645670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