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hance" w:ascii="Chance" w:hAnsi="Chance"/>
          <w:sz w:val="32"/>
        </w:rPr>
        <w:t>Министерство общего и профессионального образования РФ</w:t>
        <w:br/>
        <w:t>Чувашский государственный университет  им. И. Н. Ульянова</w:t>
        <w:br/>
        <w:t>Факультет международных экономических отношений</w:t>
        <w:br/>
        <w:br/>
        <w:br/>
        <w:br/>
        <w:br/>
        <w:br/>
        <w:br/>
        <w:br/>
        <w:br/>
      </w:r>
      <w:r>
        <w:rPr>
          <w:rFonts w:cs="Decor" w:ascii="Decor" w:hAnsi="Decor"/>
          <w:sz w:val="40"/>
        </w:rPr>
        <w:t xml:space="preserve">Реферат </w:t>
        <w:br/>
        <w:t>по предмету «Международная экономика»</w:t>
        <w:br/>
        <w:t xml:space="preserve">на тему: </w:t>
        <w:br/>
        <w:t>«Государственные финансы и фискальная политика»</w:t>
        <w:br/>
        <w:br/>
        <w:br/>
        <w:br/>
      </w:r>
    </w:p>
    <w:p>
      <w:pPr>
        <w:pStyle w:val="Normal"/>
        <w:jc w:val="right"/>
        <w:rPr/>
      </w:pPr>
      <w:r>
        <w:rPr/>
        <w:br/>
      </w:r>
      <w:r>
        <w:rPr>
          <w:sz w:val="36"/>
        </w:rPr>
        <w:t xml:space="preserve">Выполнил: </w:t>
        <w:tab/>
        <w:t xml:space="preserve"> студент </w:t>
      </w:r>
      <w:r>
        <w:rPr>
          <w:sz w:val="36"/>
          <w:lang w:val="en-US"/>
        </w:rPr>
        <w:t xml:space="preserve">III </w:t>
      </w:r>
      <w:r>
        <w:rPr>
          <w:sz w:val="36"/>
        </w:rPr>
        <w:t xml:space="preserve">курса </w:t>
        <w:br/>
        <w:t>Сидоркин О.В.</w:t>
        <w:tab/>
        <w:br/>
        <w:t>Проверила:</w:t>
        <w:tab/>
        <w:tab/>
        <w:t xml:space="preserve">преподаватель </w:t>
        <w:br/>
        <w:t>Теренина Г.М.</w:t>
        <w:tab/>
        <w:tab/>
        <w:br/>
      </w:r>
    </w:p>
    <w:p>
      <w:pPr>
        <w:pStyle w:val="TextBody"/>
        <w:rPr/>
      </w:pPr>
      <w:r>
        <w:rPr/>
        <w:br/>
        <w:br/>
        <w:br/>
        <w:br/>
        <w:br/>
        <w:br/>
        <w:br/>
        <w:t>Чебоксары 2000</w:t>
      </w:r>
    </w:p>
    <w:p>
      <w:pPr>
        <w:pStyle w:val="Normal"/>
        <w:rPr>
          <w:rFonts w:ascii="Arial" w:hAnsi="Arial" w:cs="Arial"/>
        </w:rPr>
      </w:pPr>
      <w:r>
        <w:rPr>
          <w:rFonts w:cs="Arial" w:ascii="Arial" w:hAnsi="Arial"/>
        </w:rPr>
        <w:br/>
      </w:r>
    </w:p>
    <w:sdt>
      <w:sdtPr>
        <w:docPartObj>
          <w:docPartGallery w:val="Table of Contents"/>
          <w:docPartUnique w:val="true"/>
        </w:docPartObj>
      </w:sdtPr>
      <w:sdtContent>
        <w:p>
          <w:pPr>
            <w:pStyle w:val="Style11"/>
            <w:numPr>
              <w:ilvl w:val="0"/>
              <w:numId w:val="2"/>
            </w:numPr>
            <w:rPr>
              <w:lang w:val="en-US"/>
            </w:rPr>
          </w:pP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9248" w:leader="hyphen"/>
            </w:tabs>
            <w:rPr>
              <w:lang w:val="en-US"/>
            </w:rPr>
          </w:pPr>
          <w:r>
            <w:rPr>
              <w:lang w:val="en-US"/>
            </w:rPr>
            <w:t>Введение.</w:t>
            <w:tab/>
          </w:r>
          <w:hyperlink w:anchor="__RefHeading___Toc479849730">
            <w:r>
              <w:rPr>
                <w:rStyle w:val="IndexLink"/>
                <w:lang w:val="en-US"/>
              </w:rPr>
              <w:t>3</w:t>
            </w:r>
          </w:hyperlink>
        </w:p>
        <w:p>
          <w:pPr>
            <w:pStyle w:val="Contents1"/>
            <w:tabs>
              <w:tab w:val="clear" w:pos="720"/>
              <w:tab w:val="right" w:pos="9248" w:leader="hyphen"/>
            </w:tabs>
            <w:rPr>
              <w:lang w:val="en-US"/>
            </w:rPr>
          </w:pPr>
          <w:r>
            <w:rPr>
              <w:lang w:val="en-US"/>
            </w:rPr>
            <w:t>Финансы и налоговая система.</w:t>
            <w:tab/>
          </w:r>
          <w:hyperlink w:anchor="__RefHeading___Toc479849731">
            <w:r>
              <w:rPr>
                <w:rStyle w:val="IndexLink"/>
                <w:lang w:val="en-US"/>
              </w:rPr>
              <w:t>3</w:t>
            </w:r>
          </w:hyperlink>
        </w:p>
        <w:p>
          <w:pPr>
            <w:pStyle w:val="Contents1"/>
            <w:tabs>
              <w:tab w:val="clear" w:pos="720"/>
              <w:tab w:val="right" w:pos="9248" w:leader="hyphen"/>
            </w:tabs>
            <w:rPr>
              <w:lang w:val="en-US"/>
            </w:rPr>
          </w:pPr>
          <w:r>
            <w:rPr>
              <w:lang w:val="en-US"/>
            </w:rPr>
            <w:t>Реформирование систем налогообложения</w:t>
            <w:tab/>
          </w:r>
          <w:hyperlink w:anchor="__RefHeading___Toc479849732">
            <w:r>
              <w:rPr>
                <w:rStyle w:val="IndexLink"/>
                <w:lang w:val="en-US"/>
              </w:rPr>
              <w:t>4</w:t>
            </w:r>
          </w:hyperlink>
        </w:p>
        <w:p>
          <w:pPr>
            <w:pStyle w:val="Contents2"/>
            <w:tabs>
              <w:tab w:val="clear" w:pos="720"/>
              <w:tab w:val="right" w:pos="9248" w:leader="hyphen"/>
            </w:tabs>
            <w:rPr>
              <w:lang w:val="en-US"/>
            </w:rPr>
          </w:pPr>
          <w:r>
            <w:rPr>
              <w:lang w:val="en-US"/>
            </w:rPr>
            <w:t>Налоговое бремя и пути его уменьшения</w:t>
            <w:tab/>
          </w:r>
          <w:hyperlink w:anchor="__RefHeading___Toc479849733">
            <w:r>
              <w:rPr>
                <w:rStyle w:val="IndexLink"/>
                <w:lang w:val="en-US"/>
              </w:rPr>
              <w:t>4</w:t>
            </w:r>
          </w:hyperlink>
        </w:p>
        <w:p>
          <w:pPr>
            <w:pStyle w:val="Contents2"/>
            <w:tabs>
              <w:tab w:val="clear" w:pos="720"/>
              <w:tab w:val="right" w:pos="9248" w:leader="hyphen"/>
            </w:tabs>
            <w:rPr>
              <w:lang w:val="en-US"/>
            </w:rPr>
          </w:pPr>
          <w:r>
            <w:rPr>
              <w:lang w:val="en-US"/>
            </w:rPr>
            <w:t>Перемещение бремени налогов.</w:t>
            <w:tab/>
          </w:r>
          <w:hyperlink w:anchor="__RefHeading___Toc479849734">
            <w:r>
              <w:rPr>
                <w:rStyle w:val="IndexLink"/>
                <w:lang w:val="en-US"/>
              </w:rPr>
              <w:t>5</w:t>
            </w:r>
          </w:hyperlink>
        </w:p>
        <w:p>
          <w:pPr>
            <w:pStyle w:val="Contents2"/>
            <w:tabs>
              <w:tab w:val="clear" w:pos="720"/>
              <w:tab w:val="right" w:pos="9248" w:leader="hyphen"/>
            </w:tabs>
            <w:rPr>
              <w:lang w:val="en-US"/>
            </w:rPr>
          </w:pPr>
          <w:r>
            <w:rPr>
              <w:lang w:val="en-US"/>
            </w:rPr>
            <w:t>Необходимость бюджетной реформы и ее направления</w:t>
            <w:tab/>
          </w:r>
          <w:hyperlink w:anchor="__RefHeading___Toc479849735">
            <w:r>
              <w:rPr>
                <w:rStyle w:val="IndexLink"/>
                <w:lang w:val="en-US"/>
              </w:rPr>
              <w:t>6</w:t>
            </w:r>
          </w:hyperlink>
        </w:p>
        <w:p>
          <w:pPr>
            <w:pStyle w:val="Contents2"/>
            <w:tabs>
              <w:tab w:val="clear" w:pos="720"/>
              <w:tab w:val="right" w:pos="9248" w:leader="hyphen"/>
            </w:tabs>
            <w:rPr>
              <w:lang w:val="en-US"/>
            </w:rPr>
          </w:pPr>
          <w:r>
            <w:rPr>
              <w:lang w:val="en-US"/>
            </w:rPr>
            <w:t>Налог с прибыли: хотя прямое бремя невелико, два других огромны</w:t>
            <w:tab/>
          </w:r>
          <w:hyperlink w:anchor="__RefHeading___Toc479849736">
            <w:r>
              <w:rPr>
                <w:rStyle w:val="IndexLink"/>
                <w:lang w:val="en-US"/>
              </w:rPr>
              <w:t>6</w:t>
            </w:r>
          </w:hyperlink>
        </w:p>
        <w:p>
          <w:pPr>
            <w:pStyle w:val="Contents2"/>
            <w:tabs>
              <w:tab w:val="clear" w:pos="720"/>
              <w:tab w:val="right" w:pos="9248" w:leader="hyphen"/>
            </w:tabs>
            <w:rPr>
              <w:lang w:val="en-US"/>
            </w:rPr>
          </w:pPr>
          <w:r>
            <w:rPr>
              <w:lang w:val="en-US"/>
            </w:rPr>
            <w:t>Бремя подоходного налога с физических лиц.</w:t>
            <w:tab/>
          </w:r>
          <w:hyperlink w:anchor="__RefHeading___Toc479849737">
            <w:r>
              <w:rPr>
                <w:rStyle w:val="IndexLink"/>
                <w:lang w:val="en-US"/>
              </w:rPr>
              <w:t>7</w:t>
            </w:r>
          </w:hyperlink>
        </w:p>
        <w:p>
          <w:pPr>
            <w:pStyle w:val="Contents2"/>
            <w:tabs>
              <w:tab w:val="clear" w:pos="720"/>
              <w:tab w:val="right" w:pos="9248" w:leader="hyphen"/>
            </w:tabs>
            <w:rPr>
              <w:lang w:val="en-US"/>
            </w:rPr>
          </w:pPr>
          <w:r>
            <w:rPr>
              <w:lang w:val="en-US"/>
            </w:rPr>
            <w:t>Коварство социального налога.</w:t>
            <w:tab/>
          </w:r>
          <w:hyperlink w:anchor="__RefHeading___Toc479849738">
            <w:r>
              <w:rPr>
                <w:rStyle w:val="IndexLink"/>
                <w:lang w:val="en-US"/>
              </w:rPr>
              <w:t>8</w:t>
            </w:r>
          </w:hyperlink>
        </w:p>
        <w:p>
          <w:pPr>
            <w:pStyle w:val="Contents2"/>
            <w:tabs>
              <w:tab w:val="clear" w:pos="720"/>
              <w:tab w:val="right" w:pos="9248" w:leader="hyphen"/>
            </w:tabs>
            <w:rPr>
              <w:lang w:val="en-US"/>
            </w:rPr>
          </w:pPr>
          <w:r>
            <w:rPr>
              <w:lang w:val="en-US"/>
            </w:rPr>
            <w:t>Налог на добавленную стоимость.</w:t>
            <w:tab/>
          </w:r>
          <w:hyperlink w:anchor="__RefHeading___Toc479849739">
            <w:r>
              <w:rPr>
                <w:rStyle w:val="IndexLink"/>
                <w:lang w:val="en-US"/>
              </w:rPr>
              <w:t>8</w:t>
            </w:r>
          </w:hyperlink>
        </w:p>
        <w:p>
          <w:pPr>
            <w:pStyle w:val="Contents2"/>
            <w:tabs>
              <w:tab w:val="clear" w:pos="720"/>
              <w:tab w:val="right" w:pos="9248" w:leader="hyphen"/>
            </w:tabs>
            <w:rPr>
              <w:lang w:val="en-US"/>
            </w:rPr>
          </w:pPr>
          <w:r>
            <w:rPr>
              <w:lang w:val="en-US"/>
            </w:rPr>
            <w:t>Акциз.</w:t>
            <w:tab/>
          </w:r>
          <w:hyperlink w:anchor="__RefHeading___Toc479849740">
            <w:r>
              <w:rPr>
                <w:rStyle w:val="IndexLink"/>
                <w:lang w:val="en-US"/>
              </w:rPr>
              <w:t>8</w:t>
            </w:r>
          </w:hyperlink>
        </w:p>
        <w:p>
          <w:pPr>
            <w:pStyle w:val="Contents2"/>
            <w:tabs>
              <w:tab w:val="clear" w:pos="720"/>
              <w:tab w:val="right" w:pos="9248" w:leader="hyphen"/>
            </w:tabs>
            <w:rPr>
              <w:lang w:val="en-US"/>
            </w:rPr>
          </w:pPr>
          <w:r>
            <w:rPr>
              <w:lang w:val="en-US"/>
            </w:rPr>
            <w:t>Таможенная пошлина – протекционизм без границ.</w:t>
            <w:tab/>
          </w:r>
          <w:hyperlink w:anchor="__RefHeading___Toc479849741">
            <w:r>
              <w:rPr>
                <w:rStyle w:val="IndexLink"/>
                <w:lang w:val="en-US"/>
              </w:rPr>
              <w:t>9</w:t>
            </w:r>
          </w:hyperlink>
        </w:p>
        <w:p>
          <w:pPr>
            <w:pStyle w:val="Contents2"/>
            <w:tabs>
              <w:tab w:val="clear" w:pos="720"/>
              <w:tab w:val="right" w:pos="9248" w:leader="hyphen"/>
            </w:tabs>
            <w:rPr>
              <w:lang w:val="en-US"/>
            </w:rPr>
          </w:pPr>
          <w:r>
            <w:rPr>
              <w:lang w:val="en-US"/>
            </w:rPr>
            <w:t>Изъяны налогов на имущество.</w:t>
            <w:tab/>
          </w:r>
          <w:hyperlink w:anchor="__RefHeading___Toc479849742">
            <w:r>
              <w:rPr>
                <w:rStyle w:val="IndexLink"/>
                <w:lang w:val="en-US"/>
              </w:rPr>
              <w:t>9</w:t>
            </w:r>
          </w:hyperlink>
        </w:p>
        <w:p>
          <w:pPr>
            <w:pStyle w:val="Contents2"/>
            <w:tabs>
              <w:tab w:val="clear" w:pos="720"/>
              <w:tab w:val="right" w:pos="9248" w:leader="hyphen"/>
            </w:tabs>
            <w:rPr>
              <w:lang w:val="en-US"/>
            </w:rPr>
          </w:pPr>
          <w:r>
            <w:rPr>
              <w:lang w:val="en-US"/>
            </w:rPr>
            <w:t>Какой путь реформ выбрать?</w:t>
            <w:tab/>
          </w:r>
          <w:hyperlink w:anchor="__RefHeading___Toc479849743">
            <w:r>
              <w:rPr>
                <w:rStyle w:val="IndexLink"/>
                <w:lang w:val="en-US"/>
              </w:rPr>
              <w:t>10</w:t>
            </w:r>
          </w:hyperlink>
        </w:p>
        <w:p>
          <w:pPr>
            <w:pStyle w:val="Contents1"/>
            <w:tabs>
              <w:tab w:val="clear" w:pos="720"/>
              <w:tab w:val="right" w:pos="9248" w:leader="hyphen"/>
            </w:tabs>
            <w:rPr>
              <w:lang w:val="en-US"/>
            </w:rPr>
          </w:pPr>
          <w:r>
            <w:rPr>
              <w:lang w:val="en-US"/>
            </w:rPr>
            <w:t>Этапы развития финансов в России.</w:t>
            <w:tab/>
          </w:r>
          <w:hyperlink w:anchor="__RefHeading___Toc479849744">
            <w:r>
              <w:rPr>
                <w:rStyle w:val="IndexLink"/>
                <w:lang w:val="en-US"/>
              </w:rPr>
              <w:t>10</w:t>
            </w:r>
          </w:hyperlink>
        </w:p>
        <w:p>
          <w:pPr>
            <w:pStyle w:val="Contents1"/>
            <w:tabs>
              <w:tab w:val="clear" w:pos="720"/>
              <w:tab w:val="right" w:pos="9248" w:leader="hyphen"/>
            </w:tabs>
            <w:rPr>
              <w:lang w:val="en-US"/>
            </w:rPr>
          </w:pPr>
          <w:r>
            <w:rPr>
              <w:lang w:val="en-US"/>
            </w:rPr>
            <w:t>Финансы и налоговая система России</w:t>
            <w:tab/>
          </w:r>
          <w:hyperlink w:anchor="__RefHeading___Toc479849745">
            <w:r>
              <w:rPr>
                <w:rStyle w:val="IndexLink"/>
                <w:lang w:val="en-US"/>
              </w:rPr>
              <w:t>13</w:t>
            </w:r>
          </w:hyperlink>
        </w:p>
        <w:p>
          <w:pPr>
            <w:pStyle w:val="Contents2"/>
            <w:tabs>
              <w:tab w:val="clear" w:pos="720"/>
              <w:tab w:val="right" w:pos="9248" w:leader="hyphen"/>
            </w:tabs>
            <w:rPr>
              <w:lang w:val="en-US"/>
            </w:rPr>
          </w:pPr>
          <w:r>
            <w:rPr>
              <w:lang w:val="en-US"/>
            </w:rPr>
            <w:t>Налоговая политика сегодня. Изменение налогового законодательства.</w:t>
            <w:tab/>
          </w:r>
          <w:hyperlink w:anchor="__RefHeading___Toc479849746">
            <w:r>
              <w:rPr>
                <w:rStyle w:val="IndexLink"/>
                <w:lang w:val="en-US"/>
              </w:rPr>
              <w:t>14</w:t>
            </w:r>
          </w:hyperlink>
        </w:p>
        <w:p>
          <w:pPr>
            <w:pStyle w:val="Contents3"/>
            <w:tabs>
              <w:tab w:val="clear" w:pos="720"/>
              <w:tab w:val="right" w:pos="9248" w:leader="hyphen"/>
            </w:tabs>
            <w:rPr>
              <w:lang w:val="en-US"/>
            </w:rPr>
          </w:pPr>
          <w:r>
            <w:rPr>
              <w:lang w:val="en-US"/>
            </w:rPr>
            <w:t>Налог на добавленную стоимость.</w:t>
            <w:tab/>
          </w:r>
          <w:hyperlink w:anchor="__RefHeading___Toc479849747">
            <w:r>
              <w:rPr>
                <w:rStyle w:val="IndexLink"/>
                <w:lang w:val="en-US"/>
              </w:rPr>
              <w:t>15</w:t>
            </w:r>
          </w:hyperlink>
        </w:p>
        <w:p>
          <w:pPr>
            <w:pStyle w:val="Contents3"/>
            <w:tabs>
              <w:tab w:val="clear" w:pos="720"/>
              <w:tab w:val="right" w:pos="9248" w:leader="hyphen"/>
            </w:tabs>
            <w:rPr>
              <w:lang w:val="en-US"/>
            </w:rPr>
          </w:pPr>
          <w:r>
            <w:rPr>
              <w:lang w:val="en-US"/>
            </w:rPr>
            <w:t>Налоговые льготы</w:t>
            <w:tab/>
          </w:r>
          <w:hyperlink w:anchor="__RefHeading___Toc479849748">
            <w:r>
              <w:rPr>
                <w:rStyle w:val="IndexLink"/>
                <w:lang w:val="en-US"/>
              </w:rPr>
              <w:t>15</w:t>
            </w:r>
          </w:hyperlink>
        </w:p>
        <w:p>
          <w:pPr>
            <w:pStyle w:val="Contents3"/>
            <w:tabs>
              <w:tab w:val="clear" w:pos="720"/>
              <w:tab w:val="right" w:pos="9248" w:leader="hyphen"/>
            </w:tabs>
            <w:rPr>
              <w:lang w:val="en-US"/>
            </w:rPr>
          </w:pPr>
          <w:r>
            <w:rPr>
              <w:lang w:val="en-US"/>
            </w:rPr>
            <w:t>Налог на прибыль.</w:t>
            <w:tab/>
          </w:r>
          <w:hyperlink w:anchor="__RefHeading___Toc479849749">
            <w:r>
              <w:rPr>
                <w:rStyle w:val="IndexLink"/>
                <w:lang w:val="en-US"/>
              </w:rPr>
              <w:t>15</w:t>
            </w:r>
          </w:hyperlink>
        </w:p>
        <w:p>
          <w:pPr>
            <w:pStyle w:val="Contents3"/>
            <w:tabs>
              <w:tab w:val="clear" w:pos="720"/>
              <w:tab w:val="right" w:pos="9248" w:leader="hyphen"/>
            </w:tabs>
            <w:rPr>
              <w:lang w:val="en-US"/>
            </w:rPr>
          </w:pPr>
          <w:r>
            <w:rPr>
              <w:lang w:val="en-US"/>
            </w:rPr>
            <w:t>Принципиально изменится механизм амортизации.</w:t>
            <w:tab/>
          </w:r>
          <w:hyperlink w:anchor="__RefHeading___Toc479849750">
            <w:r>
              <w:rPr>
                <w:rStyle w:val="IndexLink"/>
                <w:lang w:val="en-US"/>
              </w:rPr>
              <w:t>16</w:t>
            </w:r>
          </w:hyperlink>
        </w:p>
        <w:p>
          <w:pPr>
            <w:pStyle w:val="Contents3"/>
            <w:tabs>
              <w:tab w:val="clear" w:pos="720"/>
              <w:tab w:val="right" w:pos="9248" w:leader="hyphen"/>
            </w:tabs>
            <w:rPr>
              <w:lang w:val="en-US"/>
            </w:rPr>
          </w:pPr>
          <w:r>
            <w:rPr>
              <w:lang w:val="en-US"/>
            </w:rPr>
            <w:t>Акцизы</w:t>
            <w:tab/>
          </w:r>
          <w:hyperlink w:anchor="__RefHeading___Toc479849751">
            <w:r>
              <w:rPr>
                <w:rStyle w:val="IndexLink"/>
                <w:lang w:val="en-US"/>
              </w:rPr>
              <w:t>16</w:t>
            </w:r>
          </w:hyperlink>
        </w:p>
        <w:p>
          <w:pPr>
            <w:pStyle w:val="Contents3"/>
            <w:tabs>
              <w:tab w:val="clear" w:pos="720"/>
              <w:tab w:val="right" w:pos="9248" w:leader="hyphen"/>
            </w:tabs>
            <w:rPr>
              <w:lang w:val="en-US"/>
            </w:rPr>
          </w:pPr>
          <w:r>
            <w:rPr>
              <w:lang w:val="en-US"/>
            </w:rPr>
            <w:t>Подоходный налог</w:t>
            <w:tab/>
          </w:r>
          <w:hyperlink w:anchor="__RefHeading___Toc479849752">
            <w:r>
              <w:rPr>
                <w:rStyle w:val="IndexLink"/>
                <w:lang w:val="en-US"/>
              </w:rPr>
              <w:t>17</w:t>
            </w:r>
          </w:hyperlink>
        </w:p>
        <w:p>
          <w:pPr>
            <w:pStyle w:val="Contents3"/>
            <w:tabs>
              <w:tab w:val="clear" w:pos="720"/>
              <w:tab w:val="right" w:pos="9248" w:leader="hyphen"/>
            </w:tabs>
            <w:rPr>
              <w:lang w:val="en-US"/>
            </w:rPr>
          </w:pPr>
          <w:r>
            <w:rPr>
              <w:lang w:val="en-US"/>
            </w:rPr>
            <w:t>Социальный налог</w:t>
            <w:tab/>
          </w:r>
          <w:hyperlink w:anchor="__RefHeading___Toc479849753">
            <w:r>
              <w:rPr>
                <w:rStyle w:val="IndexLink"/>
                <w:lang w:val="en-US"/>
              </w:rPr>
              <w:t>17</w:t>
            </w:r>
          </w:hyperlink>
        </w:p>
        <w:p>
          <w:pPr>
            <w:pStyle w:val="Contents3"/>
            <w:tabs>
              <w:tab w:val="clear" w:pos="720"/>
              <w:tab w:val="right" w:pos="9248" w:leader="hyphen"/>
            </w:tabs>
            <w:rPr>
              <w:lang w:val="en-US"/>
            </w:rPr>
          </w:pPr>
          <w:r>
            <w:rPr>
              <w:lang w:val="en-US"/>
            </w:rPr>
            <w:t>Налог на имущество</w:t>
            <w:tab/>
          </w:r>
          <w:hyperlink w:anchor="__RefHeading___Toc479849754">
            <w:r>
              <w:rPr>
                <w:rStyle w:val="IndexLink"/>
                <w:lang w:val="en-US"/>
              </w:rPr>
              <w:t>17</w:t>
            </w:r>
          </w:hyperlink>
        </w:p>
        <w:p>
          <w:pPr>
            <w:pStyle w:val="Contents1"/>
            <w:tabs>
              <w:tab w:val="clear" w:pos="720"/>
              <w:tab w:val="right" w:pos="9248" w:leader="hyphen"/>
            </w:tabs>
            <w:rPr>
              <w:lang w:val="en-US"/>
            </w:rPr>
          </w:pPr>
          <w:r>
            <w:rPr>
              <w:lang w:val="en-US"/>
            </w:rPr>
            <w:t>Заключение.</w:t>
            <w:tab/>
          </w:r>
          <w:hyperlink w:anchor="__RefHeading___Toc479849755">
            <w:r>
              <w:rPr>
                <w:rStyle w:val="IndexLink"/>
                <w:lang w:val="en-US"/>
              </w:rPr>
              <w:t>18</w:t>
            </w:r>
          </w:hyperlink>
        </w:p>
        <w:p>
          <w:pPr>
            <w:pStyle w:val="Contents1"/>
            <w:tabs>
              <w:tab w:val="clear" w:pos="720"/>
              <w:tab w:val="right" w:pos="9248" w:leader="hyphen"/>
            </w:tabs>
            <w:rPr>
              <w:lang w:val="en-US"/>
            </w:rPr>
          </w:pPr>
          <w:r>
            <w:rPr>
              <w:lang w:val="en-US"/>
            </w:rPr>
            <w:t>Список использованной литературы</w:t>
            <w:tab/>
          </w:r>
          <w:hyperlink w:anchor="__RefHeading___Toc479849756">
            <w:r>
              <w:rPr>
                <w:rStyle w:val="IndexLink"/>
                <w:lang w:val="en-US"/>
              </w:rPr>
              <w:t>19</w:t>
            </w:r>
          </w:hyperlink>
          <w:r>
            <w:rPr>
              <w:rStyle w:val="IndexLink"/>
              <w:lang w:val="en-US"/>
            </w:rPr>
            <w:fldChar w:fldCharType="end"/>
          </w:r>
        </w:p>
      </w:sdtContent>
    </w:sdt>
    <w:p>
      <w:pPr>
        <w:pStyle w:val="Normal"/>
        <w:rPr>
          <w:rFonts w:ascii="Arial" w:hAnsi="Arial" w:cs="Arial"/>
        </w:rPr>
      </w:pPr>
      <w:r>
        <w:rPr>
          <w:rFonts w:cs="Arial" w:ascii="Arial" w:hAnsi="Arial"/>
        </w:rPr>
        <w:br/>
        <w:br/>
        <w:br/>
        <w:br/>
        <w:br/>
        <w:br/>
        <w:br/>
        <w:br/>
        <w:br/>
        <w:br/>
        <w:br/>
        <w:br/>
        <w:br/>
        <w:br/>
        <w:br/>
      </w:r>
    </w:p>
    <w:p>
      <w:pPr>
        <w:pStyle w:val="Heading1"/>
        <w:rPr/>
      </w:pPr>
      <w:bookmarkStart w:id="0" w:name="__RefHeading___Toc479849730"/>
      <w:bookmarkEnd w:id="0"/>
      <w:r>
        <w:rPr/>
        <w:t>Введение.</w:t>
      </w:r>
    </w:p>
    <w:p>
      <w:pPr>
        <w:pStyle w:val="Style12"/>
        <w:rPr>
          <w:rFonts w:ascii="Peterburg" w:hAnsi="Peterburg" w:cs="Peterburg"/>
          <w:sz w:val="22"/>
        </w:rPr>
      </w:pPr>
      <w:r>
        <w:rPr>
          <w:rFonts w:eastAsia="Peterburg"/>
        </w:rPr>
        <w:t xml:space="preserve"> </w:t>
      </w:r>
      <w:r>
        <w:rPr>
          <w:rFonts w:cs="Peterburg"/>
          <w:sz w:val="22"/>
        </w:rPr>
        <w:tab/>
        <w:t>Финансы – это экономическая совокупность времени и неопределенности, связанная с принятием решение. Международные финансы являются экономической совокупностью времени и неопределенности применительно к решениям, затрагивающим несколько различных стран, с учетом того, что каждое суверенное государство имеет свою собственную волюту, свои законы бизнеса и свои политические системы.</w:t>
        <w:br/>
        <w:t xml:space="preserve"> </w:t>
        <w:tab/>
        <w:t>Для бизнесменов и инвесторов национальные отличия в этих элементах привносят дополнительные писки при принятии решений. Так, валютные риски относятся к неопределенностям, которые обусловлены необходимостью работы с большим числом валют. Если говорить о различных системах законов бизнеса, то здесь появляются кредитные риски, связанные с неопределенностями, присущими каждодневным деловым сделкам. Политические риски связаны с неопределенностями ведения дел в разных и к тому же меняющихся политических системах.</w:t>
        <w:br/>
        <w:tab/>
        <w:t>Когда какая-то страна меняет свое представление о том, что ей выгодно, а что нет, т.е. курс, ее коммерческие, регулирующие и налоговые законы и даже вся система власти могут измениться. Доктрина иммунитета суверенного государства от обычной гражданской ответственности не позволит бизнесменам взыскать в судах своей страны убытки, вызванные политическими действиями властей другой страны. Политический писк (иногда называемый суверенным риском или риском страны) относится к тем неопределенностям, которые связаны с возможностями убытков, вызванных изменениями в коммерческих законах, способах регулирования и налоговой политики в какой-либо суверенной стране.</w:t>
        <w:br/>
        <w:t xml:space="preserve"> </w:t>
        <w:tab/>
        <w:t xml:space="preserve">Через финансовую систему государство воздействует на формирование централизованных  и децентрализованных денежных фондов, фондов накопления и потребления, используя для этого налоги, расходы государственного бюджета, государственный кредит. </w:t>
        <w:br/>
        <w:t xml:space="preserve"> </w:t>
        <w:tab/>
        <w:t>Источником централизованных государственных фондов денежных средств выступает национальный доход, создаваемый в сфере материального производства.</w:t>
        <w:br/>
        <w:tab/>
        <w:t xml:space="preserve">Общегосударственным финансам принадлежит ведущая роль: в обеспечении определенных темпов развития всех отраслей народного хозяйства; перераспределения финансовых ресурсов между отраслями экономики и регионами страны, производственной и непроизводственной сферами, а т.ж. формами собственности, отдельными группами и слоями населения. Эффективное использование финансовых ресурсов возможно лиши на основе активной финансовой политики государства. </w:t>
        <w:br/>
        <w:t xml:space="preserve"> </w:t>
        <w:tab/>
        <w:t>В этой работе представлена попытка рассмотреть основные проблемы мировой финансовой системы и, в частности, такой ее составляющей как налоговая система. Также здесь будут рассмотрены этапы становления финансовой системы в России и главные вопросы преобразования существующего российского налогового кодекса.</w:t>
      </w:r>
    </w:p>
    <w:p>
      <w:pPr>
        <w:pStyle w:val="Heading1"/>
        <w:rPr/>
      </w:pPr>
      <w:bookmarkStart w:id="1" w:name="__RefHeading___Toc479849731"/>
      <w:bookmarkEnd w:id="1"/>
      <w:r>
        <w:rPr/>
        <w:t>Финансы и налоговая система.</w:t>
      </w:r>
    </w:p>
    <w:p>
      <w:pPr>
        <w:pStyle w:val="Style12"/>
        <w:rPr>
          <w:sz w:val="20"/>
        </w:rPr>
      </w:pPr>
      <w:r>
        <w:rPr>
          <w:sz w:val="20"/>
        </w:rPr>
        <w:tab/>
        <w:t>Анализ закономерностей развития финансов в разных условиях общественного воспроизводства свидетельствуют о наличии общих признаков в их содержании. Это обусловлено сохранением объективных причин и условий функционирования финансов. Среди этих условий, как отмечалось ранее, выделяют два: развитие товарно-кредитных отношений и существование таких стоимостных категорий, как например, деньги, кредит, фонд оплаты труда и другие, финансы органически связаны с функционированием государства. В связи с этим финансовая система представляет собой совокупность различных сфер финансовых  отношений, каждая из которых характеризуется особенностями в формировании и использовании фондов денежных средств, различной ролью в общественном воспроизводстве.</w:t>
        <w:br/>
        <w:tab/>
        <w:t xml:space="preserve"> Одним из важнейших рычагов, регулирующих финансовые взаимоотношения предприятия с государством в условиях перехода к рыночному хозяйству, становится налоговая система. Она призвана обеспечить государство финансовыми ресурсами, необходимыми для решения важнейших экономических и социальных задач. Посредством налогов, льгот и финансовых санкций, являющихся неотъемлемой частью системы налогообложения, государство воздействует на экономическое поведение предприятий, создавая при этом равные условия всем участникам общественного производства. Налоговые методы регулирования финансово-экономических отношений в народном хозяйстве в сочетании с другими  экономическими рычагами создают необходимые предпосылки для формирования и функционирования единого, целостного рынка.</w:t>
      </w:r>
    </w:p>
    <w:p>
      <w:pPr>
        <w:pStyle w:val="Heading1"/>
        <w:rPr/>
      </w:pPr>
      <w:r>
        <w:rPr/>
        <w:tab/>
      </w:r>
      <w:bookmarkStart w:id="2" w:name="__RefHeading___Toc479849732"/>
      <w:r>
        <w:rPr/>
        <w:t>Реформирование систем налогообложения</w:t>
      </w:r>
      <w:bookmarkEnd w:id="2"/>
      <w:r>
        <w:rPr/>
        <w:t xml:space="preserve"> </w:t>
      </w:r>
    </w:p>
    <w:p>
      <w:pPr>
        <w:pStyle w:val="Normal"/>
        <w:rPr/>
      </w:pPr>
      <w:r>
        <w:rPr/>
        <w:tab/>
        <w:t>В процессе создания и реформирования собственных налоговых систем постсоциалистические страны обычно копируют модели развитых стран. При этом их обоснованность не обсуждается, а вызываемые последствия не принимаются во внимание. Этому способствует и то, что эксперты из разных международных организаций и развитых стран щедро передают правительствам реформируемых экономик западные «ноу-хау»  в области налогообложения.</w:t>
        <w:br/>
        <w:tab/>
        <w:t>Во всем мире налоговые системы достаточно схожи. С большими или меньшими модификациями в каждой стране действуют прямые, а также косвенные подоходные налоги – налоги с продажи или НДС. Почти неизбежен акциз, распространены налоги на имущество, целевые налоги. Такие налоговые системы точнее можно было бы назвать совокупностью налогов, ибо именно системы в них и недостает.</w:t>
        <w:br/>
        <w:tab/>
        <w:t>Основные недостатки – многократное налогообложение одной и той же стоимости, использование налогов для регулирования экономики, тяжкое и дорогостоящее администрирование, непонятные и многочисленные налоговые правила. Возникающее при этом налоговое бремя искажает действие механизма рынка и мотивации людей, способствует расширению теневого сектора, ограничивает рост реальных доходов населения.</w:t>
        <w:br/>
        <w:tab/>
        <w:t>Налоги – важный источник доходной части государственного бюджета. И у исполнительной власти часто возникает искушение пополнять  бюджет за счет налогообложения все более широкого круга объектов и увеличения числа налогов. При этом из поля зрения выпадает, что существует только один источник уплаты налогов – созданная стоимость, а разнообразие налоговых объектов – тонкий обман. Обман раскрывается, когда, придавленные общим бременем перераспределения, люди создают все меньше, а общество приходит к суженному воспроизводству.</w:t>
        <w:br/>
        <w:tab/>
        <w:t xml:space="preserve">Осознав, что такой путь неизменно ведет к краху, все больше стран активно ищут пути реформирования налоговой системы. Анализируя экономические и социальные реалии, можно сделать вывод, что </w:t>
      </w:r>
      <w:r>
        <w:rPr>
          <w:rFonts w:cs="Times New Roman" w:ascii="Times New Roman" w:hAnsi="Times New Roman"/>
          <w:lang w:val="en-US"/>
        </w:rPr>
        <w:t>XXI</w:t>
      </w:r>
      <w:r>
        <w:rPr>
          <w:rFonts w:cs="Times New Roman" w:ascii="Times New Roman" w:hAnsi="Times New Roman"/>
        </w:rPr>
        <w:t xml:space="preserve"> </w:t>
      </w:r>
      <w:r>
        <w:rPr/>
        <w:t>век будет ознаменован реформами, которые еще сегодня называют радикальными и считают почти невозможными. Налоговая реформа, в корне меняющая точку зрения на государство и способы его финансирования, становится неизбежной.</w:t>
      </w:r>
    </w:p>
    <w:p>
      <w:pPr>
        <w:pStyle w:val="Heading2"/>
        <w:rPr/>
      </w:pPr>
      <w:bookmarkStart w:id="3" w:name="__RefHeading___Toc479849733"/>
      <w:bookmarkEnd w:id="3"/>
      <w:r>
        <w:rPr/>
        <w:t>Налоговое бремя и пути его уменьшения</w:t>
      </w:r>
    </w:p>
    <w:p>
      <w:pPr>
        <w:pStyle w:val="Normal"/>
        <w:rPr/>
      </w:pPr>
      <w:r>
        <w:rPr/>
        <w:t>Налоговое бремя – трехлико. Первый вид налогового бремени наиболее ощутим – это сумма налогов. Именно ее чаще всего имеют в виду, когда говорят о «бремени налогов». Это бремя может быть прямым и косвенным. В целях его уменьшения необходимо сужать функции государства и сокращать их финансирование. Изменение функций государства и бюджета – единственный путь, позволяющий снижать сами налоги, их ставки.</w:t>
        <w:br/>
        <w:t xml:space="preserve"> </w:t>
        <w:tab/>
        <w:t>Второй вид – косвенное налоговое бремя. Это издержки, связанные с исчислением, уплатой и администрирование налогов. Они также довольно ощутимы и поддаются измерению. Однако при оценке этих издержек их часто считают только в государственном секторе. Это неправильно по двум причинам. Во-первых, издержки по администрированию налогов включают затраты труда, времени и денег не только государственных администраторов налогов, но и налогоплательщиков. Во-вторых, независимо от того, в каком секторе имели место эти издержки, их бремя полностью  приходится на частный сектор, который содержит администраторов налогов.</w:t>
        <w:br/>
        <w:tab/>
        <w:t>Косвенное бремя налогов может быть уменьшено, если налогов станет меньше, а порядок их исчисления и уплаты будет предельно прост и точен и администрирование  доведено до автоматизма.</w:t>
        <w:br/>
        <w:tab/>
        <w:t>Третье бремя налогов – скрытое. Оно обусловлено деструктивным влиянием налогов на рынок. К сожалению, его трудно измерить и оценить, оно скрыто от рядового налогоплательщика. Да и власть обычно не осознает, какие последствия влечет «регулирующая» роль налогов. Неудивительно, что скрытое бремя налогов сознательно или бессознательно обходятся молчанием. Однако вмешательство властей дорого обходится экономике. Чем в большей степени власти посредством налогов оказывают влияние на рынок, «направляя» экономические процессы, тем больше деформаций возникает в экономике, тем меньше возможностей остается для эффективного распределения труда, капитала и других ресурсов.</w:t>
        <w:br/>
        <w:tab/>
        <w:t>Для уменьшения скрытого бремени налогов необходимо применение предельно нейтральных налогов (т.е. не используемых для регулирования рынка), имеющих единственную цель – собирать средства на финансирование государственных расходов. Конечно, полностью нейтральных налогов не существует. Но в том идеальном случае, когда налоги максимально нейтральны, уменьшение скрытого бремени налогов достигается через сокращение суммы налогов. Чем меньше будет сумма налогов, тем меньше они будут влиять на рынок.</w:t>
      </w:r>
    </w:p>
    <w:p>
      <w:pPr>
        <w:pStyle w:val="Heading2"/>
        <w:rPr/>
      </w:pPr>
      <w:bookmarkStart w:id="4" w:name="__RefHeading___Toc479849734"/>
      <w:bookmarkEnd w:id="4"/>
      <w:r>
        <w:rPr/>
        <w:t>Перемещение бремени налогов.</w:t>
      </w:r>
    </w:p>
    <w:p>
      <w:pPr>
        <w:pStyle w:val="Normal"/>
        <w:rPr/>
      </w:pPr>
      <w:r>
        <w:rPr/>
        <w:t>В процессе реформирования необходимость сохранения множества налогов объясняют тем, что именно так можно более равномерно распределить их бремя между хозяйствующими субъектами. Такое представление основано на весьма упрощенном понимании экономических процессов, не учитывающем, что в реальной жизни бремя налогов в конечном итоге приходится нести не тем, на кого оно первоначально было направлено. Например, налог с прибыли, бремя которого, как считается, приходятся на капиталиста, в результате повышения цен может быть переложен на покупателей или, путем уменьшения оплаты труда, на рабочих.</w:t>
        <w:br/>
        <w:t xml:space="preserve"> </w:t>
        <w:tab/>
        <w:t>Другой пример – взносы в фонды социального страхования. То, что часть взноса платит работодатель, не означает, что на него автоматически переходит бремя этого налога. Купив какой-то товар, покупатель вместе с другими налогами оплатит и взнос в фонды социального страхования. Если же произведенный товар окажется не реализован, бремя взноса в фонды социального страхования давит не только на работодателя, но и на нанятых им рабочих.</w:t>
      </w:r>
    </w:p>
    <w:p>
      <w:pPr>
        <w:pStyle w:val="Heading2"/>
        <w:rPr/>
      </w:pPr>
      <w:bookmarkStart w:id="5" w:name="__RefHeading___Toc479849735"/>
      <w:bookmarkEnd w:id="5"/>
      <w:r>
        <w:rPr/>
        <w:t>Необходимость бюджетной реформы и ее направления</w:t>
      </w:r>
    </w:p>
    <w:p>
      <w:pPr>
        <w:pStyle w:val="Normal"/>
        <w:rPr/>
      </w:pPr>
      <w:r>
        <w:rPr/>
        <w:t>Анализ форм налогового бремени и способов их уменьшения позволяет утверждать, что реформа налоговой системы может уменьшить вишь косвенное и скрытое бремя налогов, а также обеспечить их равномерное распределение, но не способна облегчить прямое бремя налогов. Этого можно достичь только с помощью бюджетной реформ, обсудим принципы реорганизации бюджета.</w:t>
        <w:br/>
        <w:tab/>
        <w:t>В ходе бюджетной реформы необходимо провести ревизию выполняемых государством функций и выдвигаемых им целей. Это позволит выделить те функции, которые на данном этапе развития общества может выполнять только государство. На наш взгляд, таких исключительных функций на сегодняшний день окажется немного, а в будущем их может стать еще меньше. Это – оборона страны, управление государством, обеспечение общественного порядка, опека и попечительство. В основе расходов бюджета должно быть  финансирование конкретных статей, необходимых для осуществления выделенных государственных функций.</w:t>
        <w:br/>
        <w:tab/>
        <w:t>Поскольку реформы не происходят мгновенно, в составе бюджетных расходов на какое-то время сохранится финансирование тех функций, которые уже сегодня выполняют не только государство, но и частные субъекты, или частичное финансирование деятельности, продукты которой потребителями оплачиваются лишь частично. Пока определенные виды услуг оказываются потребителям бесплатно (например, здравоохранение, образование), они могут финансироваться из средств бюджета. Однако бюджет не должен финансировать сферы деятельности, результаты которой оплачивают потребители, например транспорт и связь, топливную отрасль и энергетику. Если этим сферам выделяются бюджетные средства, они должны идти по статье «дотации». Перенесение дотаций на потребителя должно стать первым шагом на пути коммерциализации, а затем и приватизации ныне дотируемых сфер деятельности.</w:t>
        <w:br/>
        <w:tab/>
        <w:t xml:space="preserve"> Следует  как можно скорее отказаться от финансирования из бюджета различных коммерческих структур, частных и групповых интересов, покрытия убытков частных физических и юридических лиц и всего, что не связано с осуществлением государственных функций.</w:t>
      </w:r>
    </w:p>
    <w:p>
      <w:pPr>
        <w:pStyle w:val="Heading2"/>
        <w:rPr/>
      </w:pPr>
      <w:bookmarkStart w:id="6" w:name="__RefHeading___Toc479849736"/>
      <w:bookmarkEnd w:id="6"/>
      <w:r>
        <w:rPr/>
        <w:t>Налог с прибыли: хотя прямое бремя невелико, два других огромны</w:t>
      </w:r>
    </w:p>
    <w:p>
      <w:pPr>
        <w:pStyle w:val="Normal"/>
        <w:rPr/>
      </w:pPr>
      <w:r>
        <w:rPr/>
        <w:t>Налог на прибыль предприятий, как по своей природе, так и в силу принципов его исчисления и уплаты, явно не удовлетворяет выдвинутым требованиям.</w:t>
        <w:br/>
        <w:tab/>
        <w:t>Привычный и надежный инструмент власти, допускающий вторжение в экономические процессы, он почти всегда превращается в инструмент государственного вмешательства и несправедливой конкуренции. Даже если налог на прибыль будет единым и пропорционально распределен между предприятиями, его влияние на экономические процессы и решения субъектов остается существенным. Это объясняется тем, что сама идея налогообложения прибыли заставляет власть контролировать расчет прибыли, ограничивая неизбежно оказывает влияние на повседневные решения предприятий. Кроме того, баз налогообложения всегда достаточно спорна: налогом может облагаться искусственно раздутая прибыль. Непрозрачность правил создает почву для коррупции и позволяет власти (как в частных, так и в политических интересах) прибегать к деструктивным действиям по отношению к отдельным предприятиям.</w:t>
        <w:br/>
        <w:tab/>
        <w:t>Издержки, связанные с исчислением, уплатой и администрированием этого вида налогов. слишком дороги и неадекватны поступлениям в бюджет. В странах Организации содействия экономическому развитию налог с прибыли обычно составляет около 10% бюджетных поступлений и имеет тенденцию к снижению. В Литве доля доходов, собираемых в виде налога с прибыли и поступающих в национальный бюджет, тоже незначительна и постоянно сокращается: в 1994 г. она составляла 13,7% доходов национального бюджета, в 1995 г. уменьшилась до 9,6%, а в 1998 г. составит, как планируется, лишь 6,8% доходов бюджета.</w:t>
        <w:br/>
        <w:tab/>
        <w:t>С учетом изложенного необходимо стремиться к тому, чтобы закон устанавливал ясные, четкие и однозначные правила исчисления и уплаты налога на прибыль. Рекомендуется облагать налогом финансовую прибыль, т.е. не требовать от предприятий ведения отдельного учета, предназначенного для целей налогообложения. Важно также отменить все льготы, установить единый пропорциональный налоговый тариф. Нужно последовательно снижать ставку налога на прибыль и при благоприятных условиях (прежде всего, после проведения бюджетной реформы) полностью отменить этот налог.</w:t>
      </w:r>
    </w:p>
    <w:p>
      <w:pPr>
        <w:pStyle w:val="Heading2"/>
        <w:rPr/>
      </w:pPr>
      <w:bookmarkStart w:id="7" w:name="__RefHeading___Toc479849737"/>
      <w:bookmarkEnd w:id="7"/>
      <w:r>
        <w:rPr/>
        <w:t>Бремя подоходного налога с физических лиц.</w:t>
      </w:r>
    </w:p>
    <w:p>
      <w:pPr>
        <w:pStyle w:val="Normal"/>
        <w:rPr/>
      </w:pPr>
      <w:r>
        <w:rPr/>
        <w:t>Подоходный налог с физических лиц вместе со взносом в фонд социального страхования составляет значительную часть стоимости рабочей силы (в Литве – 49% предельной стоимости рабочей силы). Поэтому этот налог особенно подталкивает к уменьшению официальных доходов населения. Совокупное бремя налогов на стадии планирования издержек на рабочую силу обычно бывает больше, нежели бремя налогообложения на капитал, и это нарушает требование минимизации влияния налогов на хозяйственную жизнь. Глобальная конкурентная борьба, результаты которой во многом зависят от затрат на рабочую силу. Вынуждает национальные правительства искать способы снижения подоходных налогов с населения.</w:t>
        <w:br/>
        <w:tab/>
        <w:t xml:space="preserve"> В странах, где действует НДС, подоходный налог с физических лиц попросту его дублирует. Тем самым нарушается требование разового налогообложения. </w:t>
        <w:br/>
        <w:tab/>
        <w:t xml:space="preserve">Сложный, дорогостоящий и ненадежный порядок декларирования доходов – это дополнительный веский аргумент в пользу отмены данного налога. Рациональнее отменить подоходные налог одновременно с налогом на прибыль предприятий, предварительно проведя необходимую бюджетную реформу. </w:t>
        <w:br/>
        <w:tab/>
        <w:t>До тех пор, пока существует подоходный налог с физических лиц, самое разумное – применять его с минимальной ставкой для всех доходов, давая человеку возможность потратить полученный доход по собственному усмотрению, не навязывая ему никаких налоговых стимулов.</w:t>
        <w:br/>
        <w:tab/>
        <w:t>Принцип налоговой справедливости диктует и другое решение странам, в которых перераспределение считается проблемой, которую надо свести к минимуму, а не ценностью, которой следует дорожить. Такие страны могли бы применять регрессивный тариф на подоходный налог; смысл его – в равномерном распределении бремени финансирования бюджета на всех, получающих доходы. Перераспределение в таком случае сохраняется, однако оно намного меньше. Еще более радикальный путь, позволяющий реализовать принцип справедливости, - это подушный налог, заменяющий все до этого существовавшие формы налогов. Разумеется, общество должно созреть для ведения подушного налога, в корне изменив свою точку зрения на справедливость перераспределения.</w:t>
      </w:r>
    </w:p>
    <w:p>
      <w:pPr>
        <w:pStyle w:val="Heading2"/>
        <w:rPr/>
      </w:pPr>
      <w:bookmarkStart w:id="8" w:name="__RefHeading___Toc479849738"/>
      <w:bookmarkEnd w:id="8"/>
      <w:r>
        <w:rPr/>
        <w:t>Коварство социального налога.</w:t>
      </w:r>
    </w:p>
    <w:p>
      <w:pPr>
        <w:pStyle w:val="Normal"/>
        <w:rPr/>
      </w:pPr>
      <w:r>
        <w:rPr/>
        <w:t>Государственное социальное страхование, по существу, таковым не является и представляет собой дополнительный механизм перераспределения. Взнос социального страхования обычно платится только с трудовых доходов, таким образом на рабочую силу (на стадии планирования издержек)взваливается большее бремя налогов. Тем самым создаются стимулы для занижения официальных трудовых издержек. Несправедливость перераспределения еще усугубляется, когда взнос социального страхования берется со всех доходов, без установления на них какого-либо «потолка», а размер социальных выплат не зависит от суммы взносов.</w:t>
        <w:br/>
        <w:tab/>
        <w:t>С учетом перераспределительной миссии социальных налогов целесообразно объединить социальный  бюджет с национальным и перейти к финансированию социальных расходов за счет общих налоговых поступлений. Такие шаги уже назрели во многих странах, где социальные налоги, будучи на в силах обеспечить должного финансирования социальных расходов, постоянно увеличиваются и становятся фактором, подрывающим экономическую активность. Следует помнить и то, что когда социальный бюджет не располагает достаточными доходами для выплаты пенсий и других выплат, власть берет на себя финансирование этих расходов, выделяя дотации из государственного бюджета. Это лишь подтверждает то, что разделение бюджетов является искусственным.</w:t>
      </w:r>
    </w:p>
    <w:p>
      <w:pPr>
        <w:pStyle w:val="Heading2"/>
        <w:rPr/>
      </w:pPr>
      <w:bookmarkStart w:id="9" w:name="__RefHeading___Toc479849739"/>
      <w:r>
        <w:rPr/>
        <w:t>Налог на добавленную стоимость.</w:t>
      </w:r>
      <w:bookmarkEnd w:id="9"/>
      <w:r>
        <w:rPr/>
        <w:t xml:space="preserve"> </w:t>
      </w:r>
    </w:p>
    <w:p>
      <w:pPr>
        <w:pStyle w:val="Normal"/>
        <w:rPr/>
      </w:pPr>
      <w:r>
        <w:rPr/>
        <w:tab/>
        <w:t>Из всех действующих налогов НДС легче всего трансформировать так, чтобы он соответствовал принципам пролиберальной налоговой системы: он действует автоматически, его трудно приспособить для регулирования экономики, он больше защищен от волюнтаризма. Чем другие налоги. Совместное применение НДС, налога на прибыль и подоходного налога с населения нарушает требование одноразового обложения. В Литве через НДС собирается 43% доходов национального бюджета. Поэтому при рациональном преобразовании ОДС его можно превратить в основной инструмент сбора средств в бюджет.</w:t>
        <w:br/>
        <w:tab/>
        <w:t>Следует обратить внимание на совершенно непригодную для копирования практику многих стран Европейского союза, применяющих до пяти различных ставок НДС. Множественность ставок уменьшает возможности пополнения бюджета за счет НДС и делает налог мощным регулятором экономики. Ставка НДС должна быть единой, и ее нужно постепенно снижать, естественно, создав для этого предпосылки со стороны бюджетных расходов.</w:t>
      </w:r>
    </w:p>
    <w:p>
      <w:pPr>
        <w:pStyle w:val="Heading2"/>
        <w:rPr/>
      </w:pPr>
      <w:bookmarkStart w:id="10" w:name="__RefHeading___Toc479849740"/>
      <w:bookmarkEnd w:id="10"/>
      <w:r>
        <w:rPr/>
        <w:t>Акциз.</w:t>
      </w:r>
    </w:p>
    <w:p>
      <w:pPr>
        <w:pStyle w:val="Normal"/>
        <w:rPr/>
      </w:pPr>
      <w:r>
        <w:rPr/>
        <w:t xml:space="preserve">Акциз, исторически сложившийся как налог н предметы роскоши, сейчас стал просто фискальным инструментом. Он не удовлетворяет почти всем требованиям, предъявляемым к налогам, и является существенным стимулом для контрабанды и нелегальной торговля. Международный опыт и опыт Литвы доказывают, что акциз не способствует экономии и рациональному использованию ресурсов. </w:t>
        <w:br/>
        <w:tab/>
        <w:t>Акцизы на импортируемые товары обычно устанавливаются на основании таможенной стоимости товаров, включая таможенную пошлину, а на внутреннем рынке – на основании цены (без НДС). В результате акциз еще более увеличивает диспропорции цен, сложившиеся под влиянием таможенных пошлин. Для соблюдения последовательности и логики ценообразования акцизы на импортируемые товары (в процентном выражении) должны устанавливаться, исходя из цены товара без таможенной пошлины.</w:t>
        <w:br/>
        <w:tab/>
        <w:t>После создания соответствующих условий, в первую очередь после реформирования бюджета, акцизы можно и нужно отменить.</w:t>
      </w:r>
    </w:p>
    <w:p>
      <w:pPr>
        <w:pStyle w:val="Heading2"/>
        <w:rPr/>
      </w:pPr>
      <w:bookmarkStart w:id="11" w:name="__RefHeading___Toc479849741"/>
      <w:bookmarkEnd w:id="11"/>
      <w:r>
        <w:rPr/>
        <w:t>Таможенная пошлина – протекционизм без границ.</w:t>
      </w:r>
    </w:p>
    <w:p>
      <w:pPr>
        <w:pStyle w:val="Normal"/>
        <w:rPr/>
      </w:pPr>
      <w:r>
        <w:rPr/>
        <w:t>Цель протекционизма – защита от зарубежных конкурентов. Однако от прибавления к цене таможенной пошлины страдают как потребители, так и производители. Чем меньше страна, тем для нее важнее установление  принципов свободной торговли, дающих возможность ввозить самые дешевые сырье и товары и продавать продукцию на самых дорогих рынках. Таможенные пошлины на импорт лишают этого права, вынуждая платить дороже. Для «защищенных» предприятий такая политика тоже не является спасением – огражденные от международной конкуренции предприятия влачат жалкое существование и в конце концов оказываются в проигрыше. Таможенные пошлины на импорт искажают условия конкуренции и ориентиры для производителей.</w:t>
        <w:br/>
        <w:tab/>
        <w:t xml:space="preserve"> Важно стремиться к подписанию договоров о свободной торговле и отказываться от применения таможенных пошлин на основе односторонних решение. При этом следует обратить внимание на то, что некоторые международные договоры о свободной торговле, несмотря на свое название могут вводить ограничения на торговлю, а также обязывать ограничивать торговлю с третьими странами.</w:t>
      </w:r>
    </w:p>
    <w:p>
      <w:pPr>
        <w:pStyle w:val="Heading2"/>
        <w:rPr/>
      </w:pPr>
      <w:bookmarkStart w:id="12" w:name="__RefHeading___Toc479849742"/>
      <w:bookmarkEnd w:id="12"/>
      <w:r>
        <w:rPr/>
        <w:t>Изъяны налогов на имущество.</w:t>
      </w:r>
    </w:p>
    <w:p>
      <w:pPr>
        <w:pStyle w:val="Normal"/>
        <w:rPr/>
      </w:pPr>
      <w:r>
        <w:rPr/>
        <w:tab/>
        <w:t>Влияние налогов на имущество – деструктивное: посягая на основы частной собственности и семьи, они оказывают негативное воздействие на предпринимательскую инициативу и развитие экономики. Уплата налогов является обязательной доже при отсутствии источников для этого, а трудоемкое определение стоимости подлежащего налогообложению имущества увеличивает издержки, связанные с исчислением и администрированием налога. Оценка имущества на основе директивно установленных показателей обусловливает необоснованный размер налога и создает предпосылки для использования налога в целях регулирования. Почти неизбежные исключения и льготы идут вразрез с принципом минимального влияния налогов и создают условия для уклонения от налогообложения.</w:t>
        <w:br/>
        <w:tab/>
        <w:t>Налоги на имущество практически невозможно усовершенствовать так, чтобы они отвечали требованиям, предъявляемым к новой налоговой системе. Поэтому как только бюджетная реформа создаст условия для уменьшения налогового бремени, налоги на имущество нужно безоговорочно отменить.</w:t>
      </w:r>
    </w:p>
    <w:p>
      <w:pPr>
        <w:pStyle w:val="Heading2"/>
        <w:rPr/>
      </w:pPr>
      <w:bookmarkStart w:id="13" w:name="__RefHeading___Toc479849743"/>
      <w:bookmarkEnd w:id="13"/>
      <w:r>
        <w:rPr/>
        <w:t>Какой путь реформ выбрать?</w:t>
      </w:r>
    </w:p>
    <w:p>
      <w:pPr>
        <w:pStyle w:val="Normal"/>
        <w:rPr/>
      </w:pPr>
      <w:r>
        <w:rPr/>
        <w:tab/>
        <w:t>При введении в 70-е годы налога на добавленную стоимость обсуждался вопрос о том, должен ли он заменить применяемые с начала столетия подоходные налоги или действовать наряду с ними. В этой дискуссии одни отстаивали простые и низкие налоги, другие выступали сторонниками увеличивающегося перераспределения. Вторые победили, выдвинув в качестве решающего аргумента возрастающие потребности бюджетов.</w:t>
        <w:br/>
        <w:tab/>
        <w:t>Какой же путь выбрать странам, которые не могут довольствоваться косметическими поправками и созрели для коренных налоговых реформ? Если в стране действуют только прямые подоходные налоги, не стоит вводить косвенные. Так как введение НДС сопряжено с труднопреодолимыми проблемами, не применяющим его странам целесообразнее совершенствовать свои подоходные налоги.</w:t>
        <w:br/>
        <w:tab/>
        <w:t xml:space="preserve"> Если реформу намерена проводить страна, в которой функционируют и прямые подоходные налоги, и косвенные потребительские, то лучше отказаться от прямых подоходных налогов, а в качестве основы бюджетных доходов оставить НДС. Анализ позволяет сделать вывод, что НДС в максимальной степени отвечает требованиям, стоящим перед налогами и налоговой системой, поэтому  им можно и желательно заменить другие, дублирующие его и осложняющие всю налоговую систему налоги. Если НДС является единственным и основным источником финансирования бюджета, возможно не только четко определить прямое бремя налогов. но и равномерно распределить его. НДС – прозрачен, приспособлен к всеобщему и автоматическому действию, его администрирование относительно дешево. Если НДС применяется без исключений и льгот, его влияние на экономику будет минимальным.</w:t>
        <w:br/>
        <w:tab/>
        <w:t>Существует два способа отмены прямых подоходных налогов. Первый – постепенное параллельное снижение до нуля ставок подоходных налогов с предприятий и населения. Второй – отмена налога на прибыть предприятий при постепенном уменьшении подоходного налога с населения. Оба пути имеют свои плюсы и минусы.</w:t>
        <w:br/>
        <w:tab/>
        <w:t xml:space="preserve"> Среди действующих сейчас налогов нет подушного, однако для полноты изложения следует упомянуть базирующуюся на нем налоговую систему. Подушный налог отвечает всем требованиям, предъявляемым к налоговой системе, однако для его введения общество должно созреть и морально, и экономически. Поэтому, не предлагая этот налог для нынешних реформ, мы указываем его в качестве ориентира на будущее.</w:t>
      </w:r>
    </w:p>
    <w:p>
      <w:pPr>
        <w:pStyle w:val="Heading1"/>
        <w:rPr/>
      </w:pPr>
      <w:bookmarkStart w:id="14" w:name="__RefHeading___Toc479849744"/>
      <w:bookmarkEnd w:id="14"/>
      <w:r>
        <w:rPr/>
        <w:t>Этапы развития финансов в России.</w:t>
      </w:r>
    </w:p>
    <w:p>
      <w:pPr>
        <w:pStyle w:val="Normal"/>
        <w:ind w:firstLine="720"/>
        <w:rPr/>
      </w:pPr>
      <w:r>
        <w:rPr/>
        <w:t xml:space="preserve">Термин </w:t>
      </w:r>
      <w:r>
        <w:rPr>
          <w:lang w:val="en-US"/>
        </w:rPr>
        <w:t xml:space="preserve">financia </w:t>
      </w:r>
      <w:r>
        <w:rPr/>
        <w:t xml:space="preserve">возник в </w:t>
      </w:r>
      <w:r>
        <w:rPr>
          <w:lang w:val="en-US"/>
        </w:rPr>
        <w:t xml:space="preserve">XIII – XV </w:t>
      </w:r>
      <w:r>
        <w:rPr/>
        <w:t xml:space="preserve">вв. в торговых городах Италии и сначала обозначал любой денежный платеж. В дальнейшем термин получил международное распространение и стал употребляться как понятие, связанное с системой денежных отношений между населением и государством по поводу образования государственных фондов денежных средств. </w:t>
      </w:r>
      <w:r>
        <w:rPr>
          <w:lang w:val="en-US"/>
        </w:rPr>
        <w:t xml:space="preserve"> </w:t>
      </w:r>
      <w:r>
        <w:rPr/>
        <w:t xml:space="preserve">Денежный термин отражал, во-первых, денежные отношения между двумя субъектами, т.е. деньги выступали материальной основой существования и функционирования финансов; во-вторых, субъекты обладали разными правами в процессе этих отношений: один из них (государство) обладал особыми полномочиями; в-третьих, в процессе этих отношений формировался общегосударственный фонд денежных отношений формировался общегосударственный фонд денежных средств – бюджет. Следовательно, можно отметить, что эти отношения носили фондовый характер; в-четвертых, регулярное поступление средств в бюджет не могло быть обеспечено без придания налогам, сборам и др. платежам государственно-принудительного характера, что достигалось посредством правовой нормотворческой деятельности государства, создания соответствующего фискального аппарата. Таковы основные признаки финансов. По ним безошибочно можно выделить финансы из всей совокупности денежных отношений. </w:t>
        <w:br/>
        <w:t xml:space="preserve"> </w:t>
        <w:tab/>
        <w:t xml:space="preserve"> Рассмотрим подробнее этапы развития финансов в СССР и России. </w:t>
        <w:br/>
        <w:t xml:space="preserve"> </w:t>
        <w:tab/>
        <w:t>Строительство финансов началось после окончания гражданской войны. Экономические условия в это время были тяжелыми. Эти коды характеризовались неупорядоченным снабжением, стихийными ценами, непредсказуемыми результатами хозяйственной деятельности, отсутствием условий для планирования таких показателей, как доход, прибыль, себестоимость.</w:t>
        <w:br/>
        <w:t xml:space="preserve"> </w:t>
        <w:tab/>
        <w:t>Основными задачами в это время были, с одной стороны, оживление экономики, восстановление промышленности и сельского хозяйства, с другой стороны, поддержка государственного сектора и подавление частника.</w:t>
        <w:br/>
        <w:t xml:space="preserve"> В связи с этим государство создает три основных общегосударственных фонда денежных средств и, следовательно, три группы денежных отношений, связанных с их формированием и использованием.</w:t>
        <w:br/>
        <w:t xml:space="preserve"> </w:t>
        <w:tab/>
        <w:t xml:space="preserve">Первым общегосударственным фондом стал государственный бюджет, главными источниками поступлений – налоги. </w:t>
        <w:br/>
        <w:t xml:space="preserve"> </w:t>
        <w:tab/>
        <w:t xml:space="preserve">Налоговая система данного периода характеризовалась особой множественностью налогов.  Вторым по значению был фонд государственного имущественного и личного страхования. Он формировался за счет обязательных и добровольных взносов страхователей. Последним шел фонд государственного социального страхования, обеспечивающий сохранение, воспроизводство трудовых ресурсов. Он формировался за счет взносов предприятий, организаций и отдельных лиц, использующих наемную рабочую силу. Вышеуказанная система финансовых отношений обеспечила выполнение поставленных государством задач. Уже к 1980 коду в промышленности государственный сектор становится господствующим, здесь производилось 94,4% валовой продукции. </w:t>
        <w:br/>
        <w:t xml:space="preserve"> </w:t>
        <w:tab/>
        <w:t xml:space="preserve"> На этом этапе у государства уже другие задачи: реконструкция всех отраслей народного хозяйства на базе социалистической индустриализации.</w:t>
        <w:br/>
        <w:t xml:space="preserve"> </w:t>
        <w:tab/>
        <w:t>Налоговая реформа 1930-1931 гг. обеспечила значительное сокращение количества налогов и платежей, упростила методики их расчета и порядок перечисления в бюджет. Организация финансов позволила государству даже в условиях Отечественной войны 1941 – 45 гг. выполнить поставленные задачи и к 60-м гг. страна по уровню развития промышленности становится одним из крупнейших индустриальных государств мира.</w:t>
        <w:br/>
        <w:t xml:space="preserve"> </w:t>
        <w:tab/>
        <w:t>Задачи этого этапа вызвали к жизни совершенно новые группы финансовых отношений: денежные отношения между предприятием и государством по поводу формирования и использования отраслевых фондов и фондов предприятия. В связи с этим значительно возросла роль прибыли как основного их источника.</w:t>
        <w:br/>
        <w:t xml:space="preserve"> </w:t>
        <w:tab/>
        <w:t xml:space="preserve"> Экономическая реформа 1965г. утвердила новую  систему распределения и использования прибыли, в основу которой положены следующие принципы:</w:t>
      </w:r>
    </w:p>
    <w:p>
      <w:pPr>
        <w:pStyle w:val="Normal"/>
        <w:numPr>
          <w:ilvl w:val="0"/>
          <w:numId w:val="3"/>
        </w:numPr>
        <w:tabs>
          <w:tab w:val="clear" w:pos="720"/>
          <w:tab w:val="left" w:pos="1080" w:leader="none"/>
        </w:tabs>
        <w:ind w:left="1080" w:hanging="360"/>
        <w:rPr/>
      </w:pPr>
      <w:r>
        <w:rPr/>
        <w:t>Повышение заинтересованности  работников предприятия в общих результатах работы;</w:t>
      </w:r>
    </w:p>
    <w:p>
      <w:pPr>
        <w:pStyle w:val="Normal"/>
        <w:numPr>
          <w:ilvl w:val="0"/>
          <w:numId w:val="3"/>
        </w:numPr>
        <w:tabs>
          <w:tab w:val="clear" w:pos="720"/>
          <w:tab w:val="left" w:pos="1080" w:leader="none"/>
        </w:tabs>
        <w:ind w:left="1080" w:hanging="360"/>
        <w:rPr/>
      </w:pPr>
      <w:r>
        <w:rPr/>
        <w:t>Создание за предприятиях более широких возможностей для осуществления за счет прибыли и части амортизационных отчислений мероприятий по обновлению оборудования, совершенствованию производства и других мер по внедрению новой техники, расширению производства;</w:t>
      </w:r>
    </w:p>
    <w:p>
      <w:pPr>
        <w:pStyle w:val="Normal"/>
        <w:numPr>
          <w:ilvl w:val="0"/>
          <w:numId w:val="3"/>
        </w:numPr>
        <w:tabs>
          <w:tab w:val="clear" w:pos="720"/>
          <w:tab w:val="left" w:pos="1080" w:leader="none"/>
        </w:tabs>
        <w:ind w:left="1080" w:hanging="360"/>
        <w:rPr/>
      </w:pPr>
      <w:r>
        <w:rPr/>
        <w:t>Введение платности за пользование производственными фондами, предоставляемыми государством предприятию в целях создания их заинтересованности в лучшем использовании фондов;</w:t>
      </w:r>
    </w:p>
    <w:p>
      <w:pPr>
        <w:pStyle w:val="Normal"/>
        <w:numPr>
          <w:ilvl w:val="0"/>
          <w:numId w:val="3"/>
        </w:numPr>
        <w:tabs>
          <w:tab w:val="clear" w:pos="720"/>
          <w:tab w:val="left" w:pos="1080" w:leader="none"/>
        </w:tabs>
        <w:ind w:left="1080" w:hanging="360"/>
        <w:rPr/>
      </w:pPr>
      <w:r>
        <w:rPr/>
        <w:t>Повышении материальной ответственности предприятий за выполнение плана прибыли и сохранность собственных оборотных средств.</w:t>
      </w:r>
    </w:p>
    <w:p>
      <w:pPr>
        <w:pStyle w:val="Normal"/>
        <w:rPr/>
      </w:pPr>
      <w:r>
        <w:rPr>
          <w:rFonts w:eastAsia="Peterburg"/>
        </w:rPr>
        <w:t xml:space="preserve"> </w:t>
      </w:r>
      <w:r>
        <w:rPr/>
        <w:tab/>
        <w:t>Анализ данных финансовых отношений показывает, что социалистическое государство  очень неохотно выпускало из своих рук финансовые ресурсы, хотя условия этого настоятельно требовали. Жестокое централизованное нормирование затрат сковывало инициативу предприятий, снижало заинтересованность в повышении эффективности производства, что способствовало появлению убыточных предприятий и целых отраслей.</w:t>
        <w:br/>
        <w:t xml:space="preserve"> </w:t>
        <w:tab/>
        <w:t xml:space="preserve">В 80-е гг. государство, стремясь изложить положения, осуществляет ряд мероприятий, связанных с некоторым совершенствованием методов распределения прибыли, сохраняя в неизменном виде налоговую систему в целом. Такими мерами были: внедрение нормативного метода распределения прибыли, первой и второй моделей хозяйственного расчета. Однако задачи перевода экономики на интенсивные методы развития остались нерешенными. Впервые в 1989г. государственный бюджет оказался дефицитным. </w:t>
        <w:br/>
        <w:t xml:space="preserve"> </w:t>
        <w:tab/>
        <w:t xml:space="preserve"> 1992г. в стране произошла смена политических ориентиров. Государство  провозгласило курс на демократизацию и рыночную экономику, что потребовало коренной перестройки всей экономики в целом и финансов в частности. Огромное значение в данном процессе имело разгосударствление и появление хозяйствующих субъектов различны х форм собственности.</w:t>
        <w:br/>
        <w:t xml:space="preserve"> </w:t>
        <w:tab/>
        <w:t xml:space="preserve">В результате финансовая политика приобретает революционные черты. Многие экономисты сравнивают современный этап с этапом становления социалистических финансов. Вместе с тем вырисовуются следующие тенденции: </w:t>
      </w:r>
    </w:p>
    <w:p>
      <w:pPr>
        <w:pStyle w:val="Normal"/>
        <w:numPr>
          <w:ilvl w:val="0"/>
          <w:numId w:val="5"/>
        </w:numPr>
        <w:rPr/>
      </w:pPr>
      <w:r>
        <w:rPr/>
        <w:t>Бюджет хотя и сохраняет свою главенствующую роль, но уже не является таким всеобъемлющим, как прежде. Крупные средства перераспределяются через такие государственные фонды, как Пенсионный, Фонд занятости, Фонд обязательного медицинского страхования и другие, обладающие автономностью;</w:t>
      </w:r>
    </w:p>
    <w:p>
      <w:pPr>
        <w:pStyle w:val="Normal"/>
        <w:numPr>
          <w:ilvl w:val="0"/>
          <w:numId w:val="5"/>
        </w:numPr>
        <w:rPr>
          <w:sz w:val="20"/>
        </w:rPr>
      </w:pPr>
      <w:r>
        <w:rPr/>
        <w:t>Значительное снижение государственных доходов из ранее действующих источников или их потеря компенсируется увеличением их количества. Основной упор сделан на налоги, поэтому с 1992г. налоговая система представляет собой сложную, противоречивую, во многом не отвечающую даже интересам новых хозяйствующих субъектов систему. Были введены такие новые налоги, как налог на добавленную стоимость, акцизы, налог на имущество предприятий и физических лиц, налог на операции с ценными бумагами и др. Налоговый пресс привел к еще большему спаду производства, падению инвестиций, уходу от уплаты налогов, утечке капиталов, расцвету теневой экономики.</w:t>
      </w:r>
    </w:p>
    <w:p>
      <w:pPr>
        <w:pStyle w:val="Normal"/>
        <w:numPr>
          <w:ilvl w:val="0"/>
          <w:numId w:val="5"/>
        </w:numPr>
        <w:rPr/>
      </w:pPr>
      <w:r>
        <w:rPr/>
        <w:t>Невмешательство государства в экономику подтверждается следующими цифрами: в 80-е годы более 57% бюджета страны расходовалось на народное хозяйство, последние годы не более 12%. Если раньше 78% всех капитальных вложений финансировалось из бюджета, то в настоящее время бюджет развития вынесен в отдельный раздел и в основном не обеспечен финансированием.</w:t>
      </w:r>
    </w:p>
    <w:p>
      <w:pPr>
        <w:pStyle w:val="Heading1"/>
        <w:rPr/>
      </w:pPr>
      <w:bookmarkStart w:id="15" w:name="__RefHeading___Toc479849745"/>
      <w:bookmarkEnd w:id="15"/>
      <w:r>
        <w:rPr/>
        <w:t>Финансы и налоговая система России</w:t>
      </w:r>
    </w:p>
    <w:p>
      <w:pPr>
        <w:pStyle w:val="Normal"/>
        <w:rPr/>
      </w:pPr>
      <w:r>
        <w:rPr/>
        <w:tab/>
        <w:t>В процессе формирования системы налогообложения предприятий и организаций в России была осуществлена замена налога с оборота, налога с продаж на НДС и акцизы. Был модернизирован действовавший налог на прибыль. Введены налог на имущество предприятий, налоги в дорожные фонды. Расширился круг обязательных платежей предприятий. С 1 января 1992 г. в России стала действовать новая система налогообложения, общие принципы построения которой определяет закон Российской Федерации «Об основах налоговой системы в Российской Федерации» от 27 декабря 1991 г. Это стержневой закон в системе законодательных актов по налогам, разработанный в соответствии с  налоговой реформой в России. Закон устанавливает перечень идущих в бюджетную систему страны налогов, сборов, пошлин и других платежей, а также определяет права, обязанности и ответственность налогоплательщиков и налоговых органов.</w:t>
        <w:br/>
        <w:tab/>
        <w:t>Объектами налогообложения стали прибыль (доходы), стоимость определенных товаров, отдельные виды деятельности,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w:t>
        <w:br/>
        <w:tab/>
        <w:t>Налоги в России разделены на три вида в зависимости от уровня их установления и изъятия  и в соответствии с изменениями, предусмотренными в проекте налогового кодекса:</w:t>
      </w:r>
    </w:p>
    <w:p>
      <w:pPr>
        <w:pStyle w:val="Style11"/>
        <w:numPr>
          <w:ilvl w:val="0"/>
          <w:numId w:val="2"/>
        </w:numPr>
        <w:rPr/>
      </w:pPr>
      <w:r>
        <w:rPr/>
        <w:t>Федеральные;</w:t>
      </w:r>
    </w:p>
    <w:p>
      <w:pPr>
        <w:pStyle w:val="Style11"/>
        <w:numPr>
          <w:ilvl w:val="0"/>
          <w:numId w:val="2"/>
        </w:numPr>
        <w:rPr/>
      </w:pPr>
      <w:r>
        <w:rPr/>
        <w:t>Региональные;</w:t>
      </w:r>
    </w:p>
    <w:p>
      <w:pPr>
        <w:pStyle w:val="Style11"/>
        <w:numPr>
          <w:ilvl w:val="0"/>
          <w:numId w:val="2"/>
        </w:numPr>
        <w:rPr/>
      </w:pPr>
      <w:r>
        <w:rPr/>
        <w:t>Местные.</w:t>
      </w:r>
    </w:p>
    <w:p>
      <w:pPr>
        <w:pStyle w:val="Normal"/>
        <w:rPr/>
      </w:pPr>
      <w:r>
        <w:rPr>
          <w:rFonts w:eastAsia="Peterburg"/>
        </w:rPr>
        <w:t xml:space="preserve"> </w:t>
      </w:r>
      <w:r>
        <w:rPr/>
        <w:tab/>
        <w:t>В современных условиях налоги выполняют две функции: фискальную и экономическую, каждая из которых проявляет внутреннее свойство, признаки и черты данной финансовой категории.</w:t>
        <w:br/>
        <w:t xml:space="preserve"> </w:t>
        <w:tab/>
        <w:t>Фискальная функция – основная функция, характерная для всех государств. С ее помощью образуются государственные денежные фонды и создаются материальные условия для функционирования государства. Именно фискальная функция подготавливает реальные возможности для перераспределения части стоимости национального дохода. Фискальная функция налогов, с помощью которой происходит огосударствление части национального дохода в денежной форме, создает объективные предпосылки для вмешательства в экономику. Следовательно, она в значительной степени обусловливает экономическую функцию.</w:t>
        <w:br/>
        <w:t xml:space="preserve"> </w:t>
        <w:tab/>
        <w:t>Экономическая функция означает, что налоги как активный участник перераспределительных процессов оказывае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w:t>
        <w:br/>
        <w:t xml:space="preserve"> </w:t>
        <w:tab/>
        <w:t>Налоговая система – это совокупность налогов, установленных законодательной властью и взимаемых исполнительными органами, а также методы и принципы построения налогов.</w:t>
        <w:br/>
        <w:t xml:space="preserve"> </w:t>
        <w:tab/>
        <w:t>Налоговая система включает различные виды налогов. В основу их классификации положены разные признаки. Основную группу составляют прямые и косвенные налоги. Эта группировка зависит от объекта обложения, взаимоотношений плательщика и государства.</w:t>
        <w:br/>
        <w:tab/>
        <w:t xml:space="preserve">Кроме налогов, направляемых в бюджет, предприятия должны начислять и перечислять страховые взносы и платежи во внебюджетные фонды. </w:t>
        <w:br/>
        <w:tab/>
        <w:t xml:space="preserve"> Все перечисленные налоги и взносы еще не реализовали в достаточной степени свои потенциальные возможности как основные инструменты формирования рыночной экономики. При наличии в налоговой системе страны практически всех видов налогов, используемых зарубежными странами, налоговая система не в состоянии обеспечить достаточный уровень  доходов государства, о чет свидетельствует значительный бюджетный дефицит. Кроме того, система налогообложения предприятий не создает у последних заинтересованности в повышении эффективности производства, качества продукции, решений производственных задач на более высокой технической основе. Наконец, существующий уровень налогообложения крайне отрицательно влияет  на развитие экономики страны, способствует спаду производства, усилению инфляции и снижению уровня жизни населения. </w:t>
        <w:br/>
        <w:t xml:space="preserve"> </w:t>
        <w:tab/>
        <w:t>В настоящее время происходит переосмысление налоговой политики. Наряду с локальными поправками в налоговом законодательстве, вызванными необходимостью срочного решения вопросов, в Минфине РФ подготавливаются и стратегические решения, рассчитанные на длительную перспективу.</w:t>
      </w:r>
    </w:p>
    <w:p>
      <w:pPr>
        <w:pStyle w:val="Heading2"/>
        <w:rPr/>
      </w:pPr>
      <w:bookmarkStart w:id="16" w:name="__RefHeading___Toc479849746"/>
      <w:bookmarkEnd w:id="16"/>
      <w:r>
        <w:rPr/>
        <w:t>Налоговая политика сегодня. Изменение налогового законодательства.</w:t>
      </w:r>
    </w:p>
    <w:p>
      <w:pPr>
        <w:pStyle w:val="Normal"/>
        <w:rPr/>
      </w:pPr>
      <w:r>
        <w:rPr/>
        <w:tab/>
        <w:t>Новый подход к налоговой политике предполагает продолжение налоговой реформы, начатой в 1992 г. Речь идет не о полной замене или кардинальной ломке существующей системы. Предполагается процесс революционный, но быстротечный.</w:t>
        <w:br/>
        <w:tab/>
        <w:t>Девиз, под которым будет продолжаться налоговая реформа, в Минфине РФ сформулировали так: «Государство готово пойти на снижение налогов в обмен на ужесточение налоговой дисциплины».</w:t>
        <w:br/>
        <w:t xml:space="preserve"> </w:t>
        <w:tab/>
        <w:t>Все параметры нового налогового режима уже обоснованы и заложены в проект Налогового кодекса РФ, подготовленного по заказу Минфина РФ и принятого в первом чтении Государственной Думой.</w:t>
        <w:br/>
        <w:tab/>
        <w:t>Налоговый кодекс должен решить следующие плавные задачи:</w:t>
      </w:r>
    </w:p>
    <w:p>
      <w:pPr>
        <w:pStyle w:val="Normal"/>
        <w:numPr>
          <w:ilvl w:val="0"/>
          <w:numId w:val="4"/>
        </w:numPr>
        <w:rPr/>
      </w:pPr>
      <w:r>
        <w:rPr/>
        <w:t>Сделать налоговую систему более стабильной, понятной, позволяющей работать на долгую перспективу.</w:t>
      </w:r>
    </w:p>
    <w:p>
      <w:pPr>
        <w:pStyle w:val="Normal"/>
        <w:numPr>
          <w:ilvl w:val="0"/>
          <w:numId w:val="4"/>
        </w:numPr>
        <w:rPr/>
      </w:pPr>
      <w:r>
        <w:rPr/>
        <w:t>Распределить налоговое бремя более равномерно и справедливо.</w:t>
      </w:r>
    </w:p>
    <w:p>
      <w:pPr>
        <w:pStyle w:val="Normal"/>
        <w:numPr>
          <w:ilvl w:val="0"/>
          <w:numId w:val="4"/>
        </w:numPr>
        <w:rPr/>
      </w:pPr>
      <w:r>
        <w:rPr/>
        <w:t>Сократить общее число налогов со 150 до 30. При этом следуем унифицировать налоги, действующие на разных территориях.</w:t>
      </w:r>
    </w:p>
    <w:p>
      <w:pPr>
        <w:pStyle w:val="Normal"/>
        <w:numPr>
          <w:ilvl w:val="0"/>
          <w:numId w:val="4"/>
        </w:numPr>
        <w:rPr/>
      </w:pPr>
      <w:r>
        <w:rPr/>
        <w:t>Запретить отдельные виды налогов, уплачиваемых со всей выручки, независимо от того, имеет предприятие прибыль или убытки.</w:t>
      </w:r>
    </w:p>
    <w:p>
      <w:pPr>
        <w:pStyle w:val="Normal"/>
        <w:numPr>
          <w:ilvl w:val="0"/>
          <w:numId w:val="4"/>
        </w:numPr>
        <w:rPr/>
      </w:pPr>
      <w:r>
        <w:rPr/>
        <w:t>Уменьшить налоговое бремя на законопослушных плательщиков.</w:t>
      </w:r>
    </w:p>
    <w:p>
      <w:pPr>
        <w:pStyle w:val="Normal"/>
        <w:numPr>
          <w:ilvl w:val="0"/>
          <w:numId w:val="4"/>
        </w:numPr>
        <w:rPr/>
      </w:pPr>
      <w:r>
        <w:rPr/>
        <w:t>Дать дополнительные стимулы инвестиционному и производственному процессам.</w:t>
      </w:r>
    </w:p>
    <w:p>
      <w:pPr>
        <w:pStyle w:val="Normal"/>
        <w:numPr>
          <w:ilvl w:val="0"/>
          <w:numId w:val="4"/>
        </w:numPr>
        <w:rPr/>
      </w:pPr>
      <w:r>
        <w:rPr/>
        <w:t>Снизить жесткость наказания за налоговые нарушения, особенно совершенные неумышленно.</w:t>
      </w:r>
    </w:p>
    <w:p>
      <w:pPr>
        <w:pStyle w:val="Normal"/>
        <w:numPr>
          <w:ilvl w:val="0"/>
          <w:numId w:val="4"/>
        </w:numPr>
        <w:rPr/>
      </w:pPr>
      <w:r>
        <w:rPr/>
        <w:t>Законно гарантировать соблюдение прав и исполнения обязанностей всех участников налоговых отношений.</w:t>
      </w:r>
    </w:p>
    <w:p>
      <w:pPr>
        <w:pStyle w:val="Normal"/>
        <w:numPr>
          <w:ilvl w:val="0"/>
          <w:numId w:val="4"/>
        </w:numPr>
        <w:rPr/>
      </w:pPr>
      <w:r>
        <w:rPr/>
        <w:t>Улучшить собираемость налогов и возможности эффективного контроля со стороны налоговых органов.</w:t>
      </w:r>
    </w:p>
    <w:p>
      <w:pPr>
        <w:pStyle w:val="Normal"/>
        <w:rPr/>
      </w:pPr>
      <w:r>
        <w:rPr>
          <w:rFonts w:eastAsia="Peterburg"/>
        </w:rPr>
        <w:t xml:space="preserve"> </w:t>
      </w:r>
      <w:r>
        <w:rPr/>
        <w:tab/>
        <w:t>Основные налоги (налог на прибыль, НДС, Акцизы, налоги на имущество предприятий и граждан) будут сохранены, что, конечно, не означает их  консервации в существующем виде.</w:t>
        <w:br/>
        <w:t xml:space="preserve"> </w:t>
        <w:tab/>
        <w:t>Каждый из этих налогов будет значительно модернизирован. Наряду с отменой большого числа действующих налогов предполагается введение нескольких новых.</w:t>
      </w:r>
    </w:p>
    <w:p>
      <w:pPr>
        <w:pStyle w:val="Heading3"/>
        <w:rPr/>
      </w:pPr>
      <w:bookmarkStart w:id="17" w:name="__RefHeading___Toc479849747"/>
      <w:bookmarkEnd w:id="17"/>
      <w:r>
        <w:rPr/>
        <w:t>Налог на добавленную стоимость.</w:t>
      </w:r>
    </w:p>
    <w:p>
      <w:pPr>
        <w:pStyle w:val="Normal"/>
        <w:ind w:firstLine="720"/>
        <w:rPr/>
      </w:pPr>
      <w:r>
        <w:rPr/>
        <w:t>В НДС будут введены из-под налогообложения все те дополнительные средства (поступления), не имеющие отношения к добавленной стоимости или реализации товаров (работ, услуг), которые облагаются сегодня налогом. Кроме того, в капитальном строительстве будет изменено правило, в соответствие с которым уплаченные суммы НДС увеличивают балансовую стоимость и подлежат амортизации в течение всего срока эксплуатации объекта. Такие вычеты будут разрешены сразу по принятии объекта на баланс.</w:t>
      </w:r>
    </w:p>
    <w:p>
      <w:pPr>
        <w:pStyle w:val="Heading3"/>
        <w:rPr/>
      </w:pPr>
      <w:bookmarkStart w:id="18" w:name="__RefHeading___Toc479849748"/>
      <w:bookmarkEnd w:id="18"/>
      <w:r>
        <w:rPr/>
        <w:t>Налоговые льготы</w:t>
      </w:r>
    </w:p>
    <w:p>
      <w:pPr>
        <w:pStyle w:val="Normal"/>
        <w:ind w:firstLine="720"/>
        <w:rPr/>
      </w:pPr>
      <w:r>
        <w:rPr/>
        <w:t>Предстоит решить еще проблему налоговых льгот, которая актуальна не только для НДС (около 50 видов льгот), но и других налогов (дополнительно более 100 видов льгот). Налоговые льготы разъедают налоговую систему и одно из стратегических направлений ее совершенствования – всемерное их сокращение. Это не только позволит компенсировать выпадающие при отмене отдельных налогов бюджетные доходы и ставить вопрос о поэтапном снижении налоговых ставок, но и позволит восстановить принцип справедливости распределения налогового бремени.</w:t>
        <w:br/>
        <w:tab/>
        <w:t>Не отрицая налоговые льготы в целом, их число следует резко сократить. сокращение налоговых льгот даже при отмене ряда налогов, уплачиваемых с выручки, по расчетам Минфина, позволяет снизить ставки налога на прибыль с 35 до 33%.</w:t>
      </w:r>
    </w:p>
    <w:p>
      <w:pPr>
        <w:pStyle w:val="Heading3"/>
        <w:rPr/>
      </w:pPr>
      <w:bookmarkStart w:id="19" w:name="__RefHeading___Toc479849749"/>
      <w:bookmarkEnd w:id="19"/>
      <w:r>
        <w:rPr/>
        <w:t>Налог на прибыль.</w:t>
      </w:r>
    </w:p>
    <w:p>
      <w:pPr>
        <w:pStyle w:val="Normal"/>
        <w:rPr/>
      </w:pPr>
      <w:r>
        <w:rPr/>
        <w:t>Наиболее серьезной трансформации подвергнется налог на прибыль (доход) предприятий. Сегодня налогооблагаемую базу назвать прибылью можно только условно, поскольку предприятия не имеют возможности вывести из-под налогообложения все затраты, связанные с извлечением прибыли. В налоговом законодательстве следует вообще отказаться от понятия «себестоимость», а при определении прибыли из выручки разрешать вычитать все расходы, связанные с извлечением прибыли, определив лишь перечень тех затрат, которые не вычитаются или вычитаются не в полном объеме.</w:t>
      </w:r>
    </w:p>
    <w:p>
      <w:pPr>
        <w:pStyle w:val="Heading3"/>
        <w:rPr/>
      </w:pPr>
      <w:bookmarkStart w:id="20" w:name="__RefHeading___Toc479849750"/>
      <w:bookmarkEnd w:id="20"/>
      <w:r>
        <w:rPr/>
        <w:t>Принципиально изменится механизм амортизации.</w:t>
      </w:r>
    </w:p>
    <w:p>
      <w:pPr>
        <w:pStyle w:val="Normal"/>
        <w:rPr/>
      </w:pPr>
      <w:r>
        <w:rPr>
          <w:rFonts w:eastAsia="Peterburg"/>
        </w:rPr>
        <w:t xml:space="preserve"> </w:t>
      </w:r>
      <w:r>
        <w:rPr/>
        <w:tab/>
        <w:t>Сегодня амортизация осуществляется на индивидуальной основе по каждому основному средству или нематериальному активу (ОСНА), что создает дополнительные технические трудности, а сами нормы амортизации не соответствуют темпам инфляции и эффективному сроку использования оборудования. В налоговом кодексе предлагается все ОС и НА распределить по 7 группам. На баланс каждой группы будет ставиться суммарная стоимость всех ОСНА, относимых к этой группе. Амортизироваться же будет балансовая стоимость каждой группы. При этом предлагается, сократив ее сроки, разрешить нелинейную амортизацию в первые месяцы (годы) позволяющую вычитать большую часть затрат на приобретение ОСНА по сравнению с последующими. Это позволит, в частности, более объективно учитывать инфляцию, а предприятиям – получать дополнительные средства.</w:t>
        <w:br/>
        <w:t xml:space="preserve"> </w:t>
        <w:tab/>
        <w:t>Предлагается сделать более либеральным механизм переноса убытков на будущее. Предлагается расширить капитализацию (с последующей амортизацией) отдельных видов затрат, в частности, затрат на НИОКР, на экологические мероприятия, и некоторые другие виды затрат. Кроме того предлагается отказаться от авансовых налоговых платежей и перейти к уплате налогов только по «факту».</w:t>
        <w:br/>
        <w:tab/>
        <w:t>Важным элементом новой налоговой политики должно стать разрешение на консолидацию по налогу на прибыль материнских и дочерних предприятий с признанием консолидированной группы единым налогоплательщиком. Все операции между участниками консолидированной группы будут рассматриваться как внутризаводской оборот, а прибыли и убытки отдельных её участников можно будет суммировать. На первом этапе консолидация будет возможна при условии, что материнское предприятие участвует в дочернем на 100%, в дальнейшем этот порог будет снижаться.</w:t>
        <w:br/>
        <w:tab/>
        <w:t>Принципиально новым является и предоставление предприятиям, осуществляющим добычу природных ресурсов, права выбора между различными платежами рентного характера за право пользования природными ресурсами. Они смогут по своему усмотрению уплачивать либо акцизы, либо «налог на сверхприбыль».  Такой налог на сверхприбыль уплачивается не с выручки или с тонны добытой нефти, как акцизы, а с прибыли, полученной предприятием от разработки месторождения и затрат, в том числе инвестиционных, на подготовку и разработку месторождения.</w:t>
      </w:r>
    </w:p>
    <w:p>
      <w:pPr>
        <w:pStyle w:val="Heading3"/>
        <w:rPr/>
      </w:pPr>
      <w:bookmarkStart w:id="21" w:name="__RefHeading___Toc479849751"/>
      <w:bookmarkEnd w:id="21"/>
      <w:r>
        <w:rPr/>
        <w:t>Акцизы</w:t>
      </w:r>
    </w:p>
    <w:p>
      <w:pPr>
        <w:pStyle w:val="Normal"/>
        <w:ind w:firstLine="720"/>
        <w:rPr/>
      </w:pPr>
      <w:r>
        <w:rPr/>
        <w:t xml:space="preserve">На отдельные виды товаров и отдельные виды минерального сырья не претерпят принципиальных изменений по сравнению с действующими, хотя изменятся списки подакцизных поваров и ставки акцизов, а акцизы на отечественные и импортные товары будут устанавливаться по единым правилам и в одинаковых размерах. </w:t>
        <w:br/>
        <w:t xml:space="preserve"> </w:t>
        <w:tab/>
        <w:t>Еще одним новшеством является введение формально нового налога на доходы от капитала. Этот налог на доходы особого вида, получаемые предприятиями (организациями) или физическими лицами в виде дивидендов либо процентов. Такие доходы и сегодня облагаются налогом в составе налога с физических лиц. Поскольку дивиденды выплачиваются инвесторам из чистой прибыли предприятий, остающейся после уплаты налогов, вторичное налогообложение лиц может устанавливать чрезмерную налоговую нагрузку на доходы такого вида и создавать дополнительные препятствия для инвестиций.</w:t>
        <w:br/>
        <w:t xml:space="preserve"> </w:t>
        <w:tab/>
        <w:t>Вместо столь разных подходов к налогообложению дивидендов в рамках налога на доходы от капитала предлагается использовать единый подход, в соответствие с которым по ставке 15% дивиденды будут облагаться налогом у источника и не будут включаться в состав доходов (прибыли), подлежащих налогообложению подоходным налогом или налогом на прибыль. Такое решение должно стимулировать инвестиционную активность.</w:t>
      </w:r>
    </w:p>
    <w:p>
      <w:pPr>
        <w:pStyle w:val="Heading3"/>
        <w:rPr/>
      </w:pPr>
      <w:bookmarkStart w:id="22" w:name="__RefHeading___Toc479849752"/>
      <w:r>
        <w:rPr/>
        <w:t>Подоходный налог</w:t>
      </w:r>
      <w:bookmarkEnd w:id="22"/>
      <w:r>
        <w:rPr/>
        <w:t xml:space="preserve"> </w:t>
      </w:r>
    </w:p>
    <w:p>
      <w:pPr>
        <w:pStyle w:val="Normal"/>
        <w:ind w:firstLine="720"/>
        <w:rPr/>
      </w:pPr>
      <w:r>
        <w:rPr/>
        <w:t>С физических лиц, как и налог на прибыль, предлагается разделить на два налога – федеральный и региональный. Введение федерального налога предполагает – пусть и незначительное – участие каждого налогоплательщика в финансировании федеральных расходов. Этот налог должен установить единую методологию исчисления налоговой базы и основные правила удержания у источника и уплаты  и уплаты налога, которые потом будут браться за основы при установлении региональных подоходных налогов. Региональные органы власти получат отсутствующие у них сегодня возможности активно вмешиваться в налоговое регулирование по подоходному налогу, в частности, предоставлять дополнительные налоговые льготы, устанавливать налоговые ставки, в том числе дифференцированные или прогрессивные.</w:t>
      </w:r>
    </w:p>
    <w:p>
      <w:pPr>
        <w:pStyle w:val="Heading3"/>
        <w:rPr/>
      </w:pPr>
      <w:bookmarkStart w:id="23" w:name="__RefHeading___Toc479849753"/>
      <w:r>
        <w:rPr/>
        <w:t>Социальный налог</w:t>
      </w:r>
      <w:bookmarkEnd w:id="23"/>
      <w:r>
        <w:rPr/>
        <w:t xml:space="preserve"> </w:t>
      </w:r>
    </w:p>
    <w:p>
      <w:pPr>
        <w:pStyle w:val="TextBodyIndent"/>
        <w:rPr/>
      </w:pPr>
      <w:r>
        <w:rPr/>
        <w:t>Является формально новым и призван объединить платежи в три государственных внебюджетных фонда – обязательного медицинского страхования, занятости и социального страхования.</w:t>
        <w:br/>
        <w:t xml:space="preserve"> </w:t>
        <w:tab/>
        <w:t>Сегодня платежи в эти фонды рассматриваются как платежи неналогового характера, хотя обладают всеми признаками налогов.</w:t>
      </w:r>
    </w:p>
    <w:p>
      <w:pPr>
        <w:pStyle w:val="Heading3"/>
        <w:rPr/>
      </w:pPr>
      <w:bookmarkStart w:id="24" w:name="__RefHeading___Toc479849754"/>
      <w:bookmarkEnd w:id="24"/>
      <w:r>
        <w:rPr/>
        <w:t>Налог на имущество</w:t>
      </w:r>
    </w:p>
    <w:p>
      <w:pPr>
        <w:pStyle w:val="Normal"/>
        <w:rPr/>
      </w:pPr>
      <w:r>
        <w:rPr/>
        <w:t xml:space="preserve">Предприятий (организаций) должен действовать до повсеместного введения в действие местного налога на недвижимость. От сегодняшнего налога на имущество предприятий этот налог будет отличаться объектом налогообложения: вместо актива баланса (с определенными изъятиями) под налогообложением должны остаться только принадлежащие предприятию здания, строения, сооружения и основные средства. При этом (в соответствии в сегодняшними правилами) поступления от этого налога должны поровну делиться между региональным и местным бюджетом. </w:t>
        <w:br/>
        <w:tab/>
        <w:t xml:space="preserve">Налоговый кодекс предполагает разделить бухгалтерский и налоговый учет, установить общие правила ведения налогового учета. </w:t>
        <w:br/>
        <w:t xml:space="preserve"> </w:t>
        <w:tab/>
        <w:t>Полностью будут пересмотрены нормы, ка</w:t>
      </w:r>
      <w:r>
        <w:rPr>
          <w:rFonts w:cs="Peterburg"/>
        </w:rPr>
        <w:t>с</w:t>
      </w:r>
      <w:r>
        <w:rPr/>
        <w:t>ающиеся налоговых нарушений. Предлагаются новые составы налоговых нарушений (25 вместо 3, существующих сегодня). Снижаются штрафы за налоговые нарушения и ставки пеней за несвоевременную уплату налогов.</w:t>
        <w:br/>
        <w:t xml:space="preserve"> </w:t>
        <w:tab/>
        <w:t>Будучи реализованными, все предложенные меры способны радикально изменить налоговый климат и создать новые возможности для развития экономики.</w:t>
      </w:r>
    </w:p>
    <w:p>
      <w:pPr>
        <w:pStyle w:val="Heading1"/>
        <w:rPr/>
      </w:pPr>
      <w:bookmarkStart w:id="25" w:name="__RefHeading___Toc479849755"/>
      <w:bookmarkEnd w:id="25"/>
      <w:r>
        <w:rPr/>
        <w:t>Заключение.</w:t>
      </w:r>
    </w:p>
    <w:p>
      <w:pPr>
        <w:pStyle w:val="Normal"/>
        <w:rPr/>
      </w:pPr>
      <w:r>
        <w:rPr>
          <w:rFonts w:eastAsia="Peterburg"/>
        </w:rPr>
        <w:t xml:space="preserve"> </w:t>
      </w:r>
      <w:r>
        <w:rPr/>
        <w:tab/>
        <w:t>Анализ форм налогового бремени и способов их уменьшения позволяет утверждать, что реформа налоговых систем может уменьшить лишь косвенное и скрытое бремя налогов, а также обеспечить их равномерное распределение, но не способна облегчить прямое бремя налогов. Этого можно достичь только с помощью бюджетной реформы.</w:t>
        <w:br/>
        <w:t xml:space="preserve"> </w:t>
        <w:tab/>
        <w:t xml:space="preserve">Чтобы эффект налоговой реформы был существенным и долговременным, необходимо обеспечить финансирование государственных расходов только за счет поступлений от налогов. От поступлений в доход государства за счет инфляции и кредитов необходимо отказаться. Важно гарантировать неинфляционный механизм денежной эмиссии и соблюдения принципа 100%-х резервов в банковской системы. Когда налоги становятся единственным источником финансирования государства. Реформа налоговой системы приобретает неоспоримую важность и смысл. </w:t>
        <w:br/>
        <w:t xml:space="preserve"> </w:t>
        <w:tab/>
        <w:t>Очень важно, чтобы страна, настроившаяся на финансовые реформы, не поддавалась страху и не капитулировала переда радикальными шагами, а последовательно и упорно продвигалась по пути реформ.</w:t>
      </w:r>
    </w:p>
    <w:p>
      <w:pPr>
        <w:pStyle w:val="Normal"/>
        <w:rPr/>
      </w:pPr>
      <w:r>
        <w:rPr/>
      </w:r>
    </w:p>
    <w:p>
      <w:pPr>
        <w:pStyle w:val="Normal"/>
        <w:rPr/>
      </w:pPr>
      <w:r>
        <w:rPr/>
        <w:br/>
        <w:br/>
        <w:br/>
        <w:br/>
        <w:br/>
        <w:br/>
        <w:br/>
        <w:br/>
        <w:br/>
        <w:br/>
        <w:br/>
        <w:br/>
        <w:br/>
        <w:br/>
        <w:br/>
        <w:br/>
        <w:br/>
        <w:br/>
        <w:br/>
        <w:br/>
        <w:br/>
        <w:br/>
        <w:br/>
        <w:br/>
        <w:br/>
        <w:br/>
        <w:br/>
        <w:br/>
        <w:br/>
        <w:br/>
        <w:br/>
        <w:br/>
        <w:br/>
        <w:br/>
        <w:br/>
        <w:br/>
        <w:br/>
        <w:br/>
      </w:r>
    </w:p>
    <w:p>
      <w:pPr>
        <w:pStyle w:val="Heading1"/>
        <w:rPr/>
      </w:pPr>
      <w:bookmarkStart w:id="26" w:name="__RefHeading___Toc479849756"/>
      <w:bookmarkEnd w:id="26"/>
      <w:r>
        <w:rPr/>
        <w:t>Список использованной литературы</w:t>
      </w:r>
    </w:p>
    <w:p>
      <w:pPr>
        <w:pStyle w:val="Normal"/>
        <w:rPr/>
      </w:pPr>
      <w:r>
        <w:rPr/>
      </w:r>
    </w:p>
    <w:p>
      <w:pPr>
        <w:pStyle w:val="Style11"/>
        <w:numPr>
          <w:ilvl w:val="0"/>
          <w:numId w:val="2"/>
        </w:numPr>
        <w:rPr/>
      </w:pPr>
      <w:r>
        <w:rPr/>
        <w:t>// Финансы 1999 №1, «Финансовая политика государства и возможности ее реализации» Задорнов ММ, с. 3-7</w:t>
      </w:r>
    </w:p>
    <w:p>
      <w:pPr>
        <w:pStyle w:val="Style11"/>
        <w:numPr>
          <w:ilvl w:val="0"/>
          <w:numId w:val="2"/>
        </w:numPr>
        <w:rPr/>
      </w:pPr>
      <w:r>
        <w:rPr/>
        <w:t>//Финансы 1999 №1, «Налоговая политика и экономический рост» Горский И В, с.22-26.</w:t>
      </w:r>
    </w:p>
    <w:p>
      <w:pPr>
        <w:pStyle w:val="Style11"/>
        <w:numPr>
          <w:ilvl w:val="0"/>
          <w:numId w:val="2"/>
        </w:numPr>
        <w:rPr/>
      </w:pPr>
      <w:r>
        <w:rPr/>
        <w:t>Халевинская Е.Д, И. Крозе Мировая экономика: учебник.М.Юристъ,1999</w:t>
      </w:r>
    </w:p>
    <w:p>
      <w:pPr>
        <w:pStyle w:val="Style11"/>
        <w:numPr>
          <w:ilvl w:val="0"/>
          <w:numId w:val="2"/>
        </w:numPr>
        <w:rPr/>
      </w:pPr>
      <w:r>
        <w:rPr/>
        <w:t>Харрис, Дж.Мэнвил, Международные финансы, М.: «Филинъ»,1996.</w:t>
        <w:br/>
        <w:br/>
        <w:br/>
        <w:br/>
        <w:br/>
        <w:br/>
        <w:br/>
        <w:br/>
        <w:br/>
        <w:br/>
        <w:br/>
        <w:br/>
        <w:br/>
        <w:br/>
        <w:br/>
        <w:br/>
        <w:br/>
        <w:br/>
        <w:br/>
        <w:br/>
        <w:br/>
        <w:br/>
        <w:br/>
        <w:br/>
        <w:br/>
        <w:br/>
        <w:br/>
        <w:br/>
        <w:br/>
        <w:br/>
        <w:br/>
        <w:br/>
        <w:br/>
        <w:br/>
        <w:br/>
        <w:br/>
        <w:br/>
        <w:br/>
        <w:br/>
        <w:br/>
      </w:r>
    </w:p>
    <w:sectPr>
      <w:footerReference w:type="default" r:id="rId2"/>
      <w:type w:val="nextPage"/>
      <w:pgSz w:w="11906" w:h="16838"/>
      <w:pgMar w:left="1797"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0"/>
    <w:family w:val="auto"/>
    <w:pitch w:val="variable"/>
  </w:font>
  <w:font w:name="Comic Sans MS">
    <w:charset w:val="00"/>
    <w:family w:val="script"/>
    <w:pitch w:val="variable"/>
  </w:font>
  <w:font w:name="Decor">
    <w:charset w:val="00"/>
    <w:family w:val="auto"/>
    <w:pitch w:val="variable"/>
  </w:font>
  <w:font w:name="ArtScript">
    <w:charset w:val="00"/>
    <w:family w:val="swiss"/>
    <w:pitch w:val="variable"/>
  </w:font>
  <w:font w:name="Liberation Sans">
    <w:altName w:val="Arial"/>
    <w:charset w:val="01"/>
    <w:family w:val="swiss"/>
    <w:pitch w:val="variable"/>
  </w:font>
  <w:font w:name="Chanc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 w:hAnsi="Peterburg" w:eastAsia="Times New Roman" w:cs="Peterburg"/>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i/>
      <w:shadow/>
      <w:kern w:val="2"/>
      <w:sz w:val="32"/>
    </w:rPr>
  </w:style>
  <w:style w:type="paragraph" w:styleId="Heading2">
    <w:name w:val="Heading 2"/>
    <w:basedOn w:val="Normal"/>
    <w:next w:val="Normal"/>
    <w:qFormat/>
    <w:pPr>
      <w:keepNext w:val="true"/>
      <w:numPr>
        <w:ilvl w:val="1"/>
        <w:numId w:val="1"/>
      </w:numPr>
      <w:spacing w:before="240" w:after="60"/>
      <w:outlineLvl w:val="1"/>
    </w:pPr>
    <w:rPr>
      <w:rFonts w:ascii="Decor" w:hAnsi="Decor" w:cs="Decor"/>
      <w:b/>
      <w:sz w:val="28"/>
    </w:rPr>
  </w:style>
  <w:style w:type="paragraph" w:styleId="Heading3">
    <w:name w:val="Heading 3"/>
    <w:basedOn w:val="Normal"/>
    <w:next w:val="Normal"/>
    <w:qFormat/>
    <w:pPr>
      <w:keepNext w:val="true"/>
      <w:numPr>
        <w:ilvl w:val="2"/>
        <w:numId w:val="1"/>
      </w:numPr>
      <w:spacing w:before="240" w:after="60"/>
      <w:outlineLvl w:val="2"/>
    </w:pPr>
    <w:rPr>
      <w:rFonts w:ascii="ArtScript" w:hAnsi="ArtScript" w:cs="ArtScript"/>
      <w:sz w:val="28"/>
    </w:rPr>
  </w:style>
  <w:style w:type="paragraph" w:styleId="Heading4">
    <w:name w:val="Heading 4"/>
    <w:basedOn w:val="Normal"/>
    <w:next w:val="Normal"/>
    <w:qFormat/>
    <w:pPr>
      <w:keepNext w:val="true"/>
      <w:numPr>
        <w:ilvl w:val="3"/>
        <w:numId w:val="1"/>
      </w:numPr>
      <w:jc w:val="center"/>
      <w:outlineLvl w:val="3"/>
    </w:pPr>
    <w:rPr>
      <w:rFonts w:ascii="Decor" w:hAnsi="Decor" w:cs="Deco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андартный"/>
    <w:basedOn w:val="Normal"/>
    <w:qFormat/>
    <w:pPr/>
    <w:rPr>
      <w:sz w:val="20"/>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leg</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08:10:00Z</dcterms:created>
  <dc:creator>Кораблев</dc:creator>
  <dc:description/>
  <dc:language>en-US</dc:language>
  <cp:lastModifiedBy>Сидоркин</cp:lastModifiedBy>
  <cp:lastPrinted>2000-04-11T07:44:00Z</cp:lastPrinted>
  <dcterms:modified xsi:type="dcterms:W3CDTF">2000-04-11T03:45:00Z</dcterms:modified>
  <cp:revision>14</cp:revision>
  <dc:subject/>
  <dc:title/>
</cp:coreProperties>
</file>