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1598866135"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1929033935"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491066037"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1265935275"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234070268"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1293242691"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89971758"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1126906829"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1168603811"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675362449"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310882137"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269626160"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529568708"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2011017319"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66314453"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813875893"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672109563"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1220257543"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806410583"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1479695848"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705397836"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1766862162"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1189838266"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587458883"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1486195362"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547177332"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