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436971761"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432875088"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824920316"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934404184"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49624154"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896811134"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624972861"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1684837353"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551931455"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2142407075"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