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"/>
        <w:gridCol w:w="1101"/>
        <w:gridCol w:w="283"/>
        <w:gridCol w:w="142"/>
        <w:gridCol w:w="425"/>
        <w:gridCol w:w="963"/>
        <w:gridCol w:w="171"/>
        <w:gridCol w:w="65"/>
        <w:gridCol w:w="3"/>
        <w:gridCol w:w="74"/>
        <w:gridCol w:w="283"/>
        <w:gridCol w:w="142"/>
        <w:gridCol w:w="284"/>
        <w:gridCol w:w="1134"/>
        <w:gridCol w:w="141"/>
        <w:gridCol w:w="284"/>
        <w:gridCol w:w="425"/>
        <w:gridCol w:w="142"/>
        <w:gridCol w:w="142"/>
        <w:gridCol w:w="96"/>
        <w:gridCol w:w="471"/>
        <w:gridCol w:w="850"/>
        <w:gridCol w:w="851"/>
        <w:gridCol w:w="425"/>
        <w:gridCol w:w="283"/>
        <w:gridCol w:w="142"/>
        <w:gridCol w:w="425"/>
        <w:gridCol w:w="142"/>
        <w:gridCol w:w="284"/>
        <w:gridCol w:w="852"/>
        <w:gridCol w:w="282"/>
        <w:gridCol w:w="141"/>
        <w:gridCol w:w="567"/>
        <w:gridCol w:w="142"/>
        <w:gridCol w:w="443"/>
        <w:gridCol w:w="124"/>
        <w:gridCol w:w="1843"/>
        <w:gridCol w:w="142"/>
      </w:tblGrid>
      <w:tr>
        <w:trPr>
          <w:trHeight w:val="557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01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/>
              <w:t>Рисунок 1. Схема формирования прибыл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468630</wp:posOffset>
                      </wp:positionV>
                      <wp:extent cx="0" cy="26517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36.9pt" to="64.8pt,2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468630</wp:posOffset>
                      </wp:positionV>
                      <wp:extent cx="0" cy="26517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pt,36.9pt" to="504pt,2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772400</wp:posOffset>
                      </wp:positionH>
                      <wp:positionV relativeFrom="paragraph">
                        <wp:posOffset>468630</wp:posOffset>
                      </wp:positionV>
                      <wp:extent cx="0" cy="2651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36.9pt" to="612pt,2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ВЫРУЧКА ОТ РЕАЛИЗАЦИИ ПРОДУКЦИИ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1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БЫЛЬ ОТ ПРОЧЕЙ РЕАЛИЗАЦИИ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ХОДЫ ОТ ВНЕРЕАЛИЗАЦИОННЫХ ОПЕРАЦИ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6794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5.35pt" to="64.8pt,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04470</wp:posOffset>
                      </wp:positionV>
                      <wp:extent cx="27432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6.1pt" to="86.35pt,1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04470</wp:posOffset>
                      </wp:positionV>
                      <wp:extent cx="0" cy="12801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6.1pt" to="280.8pt,1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04470</wp:posOffset>
                      </wp:positionV>
                      <wp:extent cx="9144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6.1pt" to="287.95pt,1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772400</wp:posOffset>
                      </wp:positionH>
                      <wp:positionV relativeFrom="paragraph">
                        <wp:posOffset>204470</wp:posOffset>
                      </wp:positionV>
                      <wp:extent cx="1828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2pt,16.1pt" to="626.35pt,1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ДС</w:t>
            </w:r>
          </w:p>
        </w:tc>
        <w:tc>
          <w:tcPr>
            <w:tcW w:w="28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РМИРУЕМЫЕ РАСХОДЫ НА ОПЛАТУ ТРУДА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ВНЕР. ОПЕРАЦИИ</w:t>
            </w:r>
          </w:p>
        </w:tc>
      </w:tr>
      <w:tr>
        <w:trPr>
          <w:trHeight w:val="400" w:hRule="atLeast"/>
        </w:trPr>
        <w:tc>
          <w:tcPr>
            <w:tcW w:w="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83515</wp:posOffset>
                      </wp:positionV>
                      <wp:extent cx="18288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4.45pt" to="64.75pt,1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83515</wp:posOffset>
                      </wp:positionV>
                      <wp:extent cx="0" cy="10972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14.45pt" to="172.8pt,10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83515</wp:posOffset>
                      </wp:positionV>
                      <wp:extent cx="1828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14.45pt" to="187.15pt,1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183515</wp:posOffset>
                      </wp:positionV>
                      <wp:extent cx="914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4.45pt" to="280.75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ЦИЗЫ</w:t>
            </w:r>
          </w:p>
        </w:tc>
        <w:tc>
          <w:tcPr>
            <w:tcW w:w="283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НА ОПЛАТУ ТРУДА</w:t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180975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4.25pt" to="158.4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272415</wp:posOffset>
                      </wp:positionV>
                      <wp:extent cx="27432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21.45pt" to="86.35pt,2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72415</wp:posOffset>
                      </wp:positionV>
                      <wp:extent cx="9144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21.45pt" to="287.95pt,21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11680</wp:posOffset>
                      </wp:positionH>
                      <wp:positionV relativeFrom="paragraph">
                        <wp:posOffset>272415</wp:posOffset>
                      </wp:positionV>
                      <wp:extent cx="1828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21.45pt" to="172.75pt,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БЕСТО-ИМОСТЬ</w:t>
            </w:r>
          </w:p>
        </w:tc>
        <w:tc>
          <w:tcPr>
            <w:tcW w:w="26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ВЫШЕНИЕ ФАКТ. РАСХОДОВ НА ОПЛАТУ ТРУДА НАД НОРМОЙ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40970</wp:posOffset>
                      </wp:positionV>
                      <wp:extent cx="1828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11.1pt" to="187.15pt,1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gridSpan w:val="1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 ОСТАЛЬНЫЕ ЗАТРАТЫ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22960</wp:posOffset>
                      </wp:positionH>
                      <wp:positionV relativeFrom="paragraph">
                        <wp:posOffset>154305</wp:posOffset>
                      </wp:positionV>
                      <wp:extent cx="22860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2.15pt" to="244.75pt,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154305</wp:posOffset>
                      </wp:positionV>
                      <wp:extent cx="292608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2.15pt" to="611.95pt,12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БАЛАНСОВАЯ ПРИБЫЛЬ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92710</wp:posOffset>
                      </wp:positionV>
                      <wp:extent cx="329184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7.3pt" to="309.55pt,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7.3pt" to="50.4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1270</wp:posOffset>
                      </wp:positionV>
                      <wp:extent cx="0" cy="9144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0.1pt" to="309.6pt,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.3pt" to="216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92710</wp:posOffset>
                      </wp:positionV>
                      <wp:extent cx="466344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7.3pt" to="676.75pt,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7.3pt" to="432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59536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8pt,7.3pt" to="676.8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92710</wp:posOffset>
                      </wp:positionV>
                      <wp:extent cx="0" cy="18288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7.3pt" to="554.4pt,21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372110</wp:posOffset>
                      </wp:positionV>
                      <wp:extent cx="0" cy="9144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9.3pt" to="50.4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372110</wp:posOffset>
                      </wp:positionV>
                      <wp:extent cx="0" cy="9144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9.3pt" to="216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372110</wp:posOffset>
                      </wp:positionV>
                      <wp:extent cx="0" cy="9144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9.3pt" to="432pt,10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ПРИБЫЛЬ, ОБЛАГАЕМАЯ НАЛОГОМ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ЫЛЬ, НЕОБЛАГАЕМАЯ НАЛОГОМ</w:t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 ПО ЦЕННЫМ БУМАГАМ, ОТ ДОЛЕВОГО УЧАСТИЯ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НТНЫЕ ПЛАТЕЖИ</w:t>
            </w:r>
          </w:p>
        </w:tc>
        <w:tc>
          <w:tcPr>
            <w:tcW w:w="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НЫЕ НАЛОГ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07950</wp:posOffset>
                      </wp:positionV>
                      <wp:extent cx="18288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8.5pt" to="64.75pt,8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35255</wp:posOffset>
                      </wp:positionV>
                      <wp:extent cx="27432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10.65pt" to="453.55pt,1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 НА ПРИБЫЛЬ</w:t>
            </w:r>
          </w:p>
        </w:tc>
        <w:tc>
          <w:tcPr>
            <w:tcW w:w="212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 НА ДОХОД</w:t>
            </w:r>
          </w:p>
        </w:tc>
        <w:tc>
          <w:tcPr>
            <w:tcW w:w="8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8" w:hRule="atLeast"/>
        </w:trPr>
        <w:tc>
          <w:tcPr>
            <w:tcW w:w="601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50495</wp:posOffset>
                      </wp:positionV>
                      <wp:extent cx="246888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1.85pt" to="244.75pt,11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150495</wp:posOffset>
                      </wp:positionV>
                      <wp:extent cx="64008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1.85pt" to="431.95pt,11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120" w:after="0"/>
              <w:rPr>
                <w:color w:val="FF0000"/>
                <w:spacing w:val="38"/>
              </w:rPr>
            </w:pPr>
            <w:r>
              <w:rPr>
                <w:color w:val="FF0000"/>
                <w:spacing w:val="38"/>
              </w:rPr>
              <w:t>ЧИСТАЯ ПРИБЫЛЬ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pacing w:val="38"/>
                <w:sz w:val="18"/>
              </w:rPr>
            </w:pPr>
            <w:r>
              <w:rPr>
                <w:rFonts w:cs="Arial" w:ascii="Arial" w:hAnsi="Arial"/>
                <w:color w:val="FF0000"/>
                <w:spacing w:val="38"/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134" w:footer="720" w:bottom="17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7:44:00Z</dcterms:created>
  <dc:creator>Игорёк</dc:creator>
  <dc:description/>
  <dc:language>en-US</dc:language>
  <cp:lastModifiedBy>Игорёк</cp:lastModifiedBy>
  <cp:lastPrinted>2000-12-01T11:58:00Z</cp:lastPrinted>
  <dcterms:modified xsi:type="dcterms:W3CDTF">2000-12-01T09:01:00Z</dcterms:modified>
  <cp:revision>8</cp:revision>
  <dc:subject/>
  <dc:title>ВЫРУЧКА ОТ РЕАЛИЗАЦИИ ПРОДУКЦИИ</dc:title>
</cp:coreProperties>
</file>