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1221640138"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625586680"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1764480610"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1517356020"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2117661432"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937715210"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254861225"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376341077"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298241260"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328858289"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