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рганизационно-экономическая часть</w:t>
      </w:r>
    </w:p>
    <w:p>
      <w:pPr>
        <w:pStyle w:val="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ведение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емой организационно-экономической части дипломного проекта является технико-экономическое обоснование (ТЭО) по теме: “Бизнес-план разработки”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дипломном проекте производится разработка программ обработки запросов к базе данных автоматизированного рабочего места регистрации и документирования (АРМ РД)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ТЭО необходимо рассмотреть следующие вопросы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ланирование разработки с построением сетевого график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чет стоимости разработ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ую эффективность разработ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остав и назначение основных разделов хозяйственного договора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первой части ТЭО необходимо рассчитать срок разработки и построить сетевой график работ по созданию программного обеспечения АРМ РД. В данном случае под разработкой подразумеваются не только программы обработки запросов к базе данных, а программное обеспечение АРМ РД в целом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о второй части ТЭО необходимо рассчитать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. При этом учитывается, что разработка производится на средства, выделяемые из Госбюджета (финансирование по целевым программам)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третьей части ТЭО необходимо обосновать экономическую эффективность разработки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заключительной части ТЭО необходимо сформулировать основные пункты хозяйственного договора, заключаемого между двумя сторонами – заказчиком и исполнителем, а также сформулировать назначение пунктов хозяйственного договора и порядок их согласования и утверждения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1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1.</w:t>
        <w:tab/>
      </w:r>
      <w:r>
        <w:rPr>
          <w:rFonts w:cs="Times New Roman Cyr;Times New Roman" w:ascii="Times New Roman Cyr;Times New Roman" w:hAnsi="Times New Roman Cyr;Times New Roman"/>
        </w:rPr>
        <w:t>Планирование разработки с использованием сетевого графика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Большая сложность и комплексность научно-исследовательских и опытно-конст</w:t>
        <w:softHyphen/>
        <w:t>рук</w:t>
        <w:softHyphen/>
        <w:t>торских работ, одновременное участие многих исполнителей, необходимость парал</w:t>
        <w:softHyphen/>
        <w:t>лельного выполнения работ, зависимость начала многих работ от результатов других, значительно осложняет планирование разработки. Наиболее удобными в этих условиях являются системы сетевого планирования и управления, основанные на применении сетевых моделей планируемых процессов, допуска</w:t>
        <w:softHyphen/>
        <w:t>ющих исполь</w:t>
        <w:softHyphen/>
        <w:t>зование современной вычислительной техники, позволяющих быстро определить последствия различных вари</w:t>
        <w:softHyphen/>
        <w:t>антов управляющих воздействий и находить наилучшие из них. Они дают возмож</w:t>
        <w:softHyphen/>
        <w:t>ность руководителям своевременно получать достоверную информацию о состоянии дел, о возникших задержках и возможностях ускорения хода работ, концентрируют внимание руководителей на “критических” работах, определяющих продолжительность проведения разработки в целом, заставляют совершенствовать технологию и организацию работ, непо</w:t>
        <w:softHyphen/>
        <w:t>средственно влияющих на сроки проведения разработки, помогают составлять рацио</w:t>
        <w:softHyphen/>
        <w:t>нальные планы работ, обеспечивают согласованность действий исполни</w:t>
        <w:softHyphen/>
        <w:t>телей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ланирование научно-исследовательских работ с применением сетевого метода ведётся в следующем порядке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оставляется перечень событий и работ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станавливается топология сет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троится сетевой график по теме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пределяется продолжительность работ (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ож</w:t>
      </w:r>
      <w:r>
        <w:rPr>
          <w:rFonts w:cs="Times New Roman Cyr;Times New Roman" w:ascii="Times New Roman Cyr;Times New Roman" w:hAnsi="Times New Roman Cyr;Times New Roman"/>
          <w:sz w:val="28"/>
        </w:rPr>
        <w:t>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считываются параметры сетевого графика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пределяется продолжительность критического пут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оводится анализ и оптимизация сетевого графика, если это необходимо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перечне событий и работ указывают кодовые номера событий и их наименование, в последовательности от исходного события к завершающему, при расположении кодовых номеров и наименований работ перечисляются все работы, имеющие общее начальное событие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сходные данные для расчета получают методом экспертных оценок. Для работ, время выполнения которых неизвестно, исполнитель или другие специа</w:t>
        <w:softHyphen/>
        <w:t>листы, привлека</w:t>
        <w:softHyphen/>
        <w:t>емые в качестве экспертов, дают в соответствие с принятой систе</w:t>
        <w:softHyphen/>
        <w:t>мой три или две вероятностные оценки продолжительности:</w:t>
      </w:r>
    </w:p>
    <w:p>
      <w:pPr>
        <w:pStyle w:val="Style15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min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- минимальную;</w:t>
      </w:r>
    </w:p>
    <w:p>
      <w:pPr>
        <w:pStyle w:val="Style15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max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- максимальную;</w:t>
      </w:r>
    </w:p>
    <w:p>
      <w:pPr>
        <w:pStyle w:val="Style15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н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- наиболее вероятную или только первые две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Эти величины являются исходными для расчёта ожидаемого времени 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ож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о формулам (1) и (2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6</m:t>
        </m:r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1)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5</m:t>
        </m:r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2)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сле построения графика и выбора необходимых исходных данных рассчитывают параметры сети: сроки совершения событий, резервы времени, продолжительность кри</w:t>
        <w:softHyphen/>
        <w:t>ти</w:t>
        <w:softHyphen/>
        <w:t>ческого пути. Расчёт параметров сети наиболее удобно выполнять табличным мето</w:t>
        <w:softHyphen/>
        <w:t>дом, если число событий не превышает 100 - 150. Этому условию соответствует проводи</w:t>
        <w:softHyphen/>
        <w:t>мая разработка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ля описания сети в “терминах событий” используются следующие понятия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Ранний срок наступления события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pi</w:t>
      </w:r>
      <w:r>
        <w:rPr>
          <w:rFonts w:cs="Times New Roman Cyr;Times New Roman" w:ascii="Times New Roman Cyr;Times New Roman" w:hAnsi="Times New Roman Cyr;Times New Roman"/>
          <w:sz w:val="28"/>
        </w:rPr>
        <w:t>) - минимальный срок, необходимый для выполнения всех работ, предшествующих данному событию, равен продолжительности наибольшего из путей, ведущих от исходного события 1 к данному (формула (3)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”сij</m:t>
                </m:r>
              </m:sub>
            </m:sSub>
          </m:e>
        </m:nary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3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ритический путь сети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Т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кр</w:t>
      </w:r>
      <w:r>
        <w:rPr>
          <w:rFonts w:cs="Times New Roman Cyr;Times New Roman" w:ascii="Times New Roman Cyr;Times New Roman" w:hAnsi="Times New Roman Cyr;Times New Roman"/>
          <w:sz w:val="28"/>
        </w:rPr>
        <w:t>) - максимальный путь от исходного события 1 до завершающего события С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здний срок наступления события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ni</w:t>
      </w:r>
      <w:r>
        <w:rPr>
          <w:rFonts w:cs="Times New Roman Cyr;Times New Roman" w:ascii="Times New Roman Cyr;Times New Roman" w:hAnsi="Times New Roman Cyr;Times New Roman"/>
          <w:sz w:val="28"/>
        </w:rPr>
        <w:t>) - максимально допустимый срок насту</w:t>
        <w:softHyphen/>
        <w:t>пления данного события, при котором сохраняется возможность соблюдения ранних сроков наступления последующих событий, равен разности между продолжительностью критического пути и наибольшего из путей, ведущих от завершающего события данному (формула (4)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ñ</m:t>
                </m:r>
              </m:sub>
            </m:sSub>
          </m:e>
        </m:nary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4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се события в сети, за исключением событий, принадлежащих критическому пути, имеют резерв времени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  <w:sz w:val="28"/>
        </w:rPr>
        <w:t>), приведённый в выражении (5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5)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езерв времени события показывает, на какой предельный срок можно задержать  наступление этого события, не увеличивая общего срока окончания работ (т.е. продол</w:t>
        <w:softHyphen/>
        <w:t>жительности критического пути)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и описании сети “в терминах работ” определяют ранние и поздние сроки начала   и окончания работ (формулы (6) - (9)).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нний срок начала: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6)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здний срок начала: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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7)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нний срок окончания: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8)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здний срок окончания: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9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Работы сетевой модели могут иметь два вида резервов времени: полный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пi,j</w:t>
      </w:r>
      <w:r>
        <w:rPr>
          <w:rFonts w:cs="Times New Roman Cyr;Times New Roman" w:ascii="Times New Roman Cyr;Times New Roman" w:hAnsi="Times New Roman Cyr;Times New Roman"/>
          <w:sz w:val="28"/>
        </w:rPr>
        <w:t>) и свободный (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</w:rPr>
        <w:t>ci,j</w:t>
      </w:r>
      <w:r>
        <w:rPr>
          <w:rFonts w:cs="Times New Roman Cyr;Times New Roman" w:ascii="Times New Roman Cyr;Times New Roman" w:hAnsi="Times New Roman Cyr;Times New Roman"/>
          <w:sz w:val="28"/>
        </w:rPr>
        <w:t>). Полный резерв показывает, на сколько может быть увеличена продол</w:t>
        <w:softHyphen/>
        <w:t>жи</w:t>
        <w:softHyphen/>
        <w:t>тельность данной работы или сдвинуто её начало так, чтобы продолжительность макси</w:t>
        <w:softHyphen/>
        <w:t>мального из проходящих через неё путей не превысила критического пути. Полный резерв, если он не использован до конца при выполнении данной работы, частично может быть перераспределён и между другими работами, лежащими на данном пути. Полный резерв рассчитывается по формуле (10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10)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вободный резерв показывает максимальное время, на которое можно увеличить продолжительность данной работы или изменить её начало, не меняя ранних сроков начала последующих работ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н является независимым резервом времени данной работы, т.к. использование его не меняет величины свободных резервов остальных работ сети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вободный резерв рассчитывается по формуле (11).</w:t>
      </w:r>
    </w:p>
    <w:p>
      <w:pPr>
        <w:pStyle w:val="Style15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ab/>
        <w:t>(11)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соответствии с вышеизложенной методикой приведём планирование разработки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еречень событий и работ по каждому этапу приводится в таблице 1. Процесс разработки подразделяется на пять этапов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дготовительный этап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бор методов и средств реш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зработка алгоритмов програм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тладка программ и анализ результатов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формление документации и подготовка к сдаче разарботки.</w:t>
      </w:r>
    </w:p>
    <w:p>
      <w:pPr>
        <w:pStyle w:val="Style16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таблице 1 приведен перечень событий и работ, имеющих место при разработке АРМ РД.</w:t>
      </w:r>
      <w:r>
        <w:br w:type="page"/>
      </w:r>
    </w:p>
    <w:p>
      <w:pPr>
        <w:pStyle w:val="11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еречень событий и наименование работ</w:t>
      </w:r>
    </w:p>
    <w:p>
      <w:pPr>
        <w:pStyle w:val="11"/>
        <w:spacing w:lineRule="auto" w:line="360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5710</wp:posOffset>
                </wp:positionH>
                <wp:positionV relativeFrom="paragraph">
                  <wp:posOffset>-38100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  <w:t>Табл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3pt;mso-position-vertical-relative:text;margin-left:3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  <w:t>Табл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2552"/>
        <w:gridCol w:w="1559"/>
        <w:gridCol w:w="32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этап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>соб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Событи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боты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Наименование рабо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вый вариант ТЗ получен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-1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-3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гласование и уточнение первого варианта ТЗ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ставление перечня материалов по тематике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межуточный вариант ТЗ согласован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-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ставление окончательного варианта ТЗ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кончательный вариант ТЗ утвержден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-5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ведение анализа существующих методов решения и получение сравнительных хар-к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чень материалов по тематике составле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-4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зучение материалов по тематик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атериалы по тематике задачи изучены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-8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бор окончательного метода реш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существующих методов решения проведен, сравнительные хар-ки получе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-6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варительный выбор метода реш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тод решения предварительно выбран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-7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точнение и согласование выбранного метода реш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бранный метод решения согласова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-8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тверждение окончательного метода реш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кончательный метод решения утвержден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-9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-10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-11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зучение лит-ры по ЯП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ставление эскизного варианта алгоритма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входной и выходной информации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тература по ЯП изучен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-14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бор языка программирования</w:t>
            </w:r>
          </w:p>
        </w:tc>
      </w:tr>
    </w:tbl>
    <w:p>
      <w:pPr>
        <w:pStyle w:val="Style1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w:r>
        <w:br w:type="page"/>
      </w:r>
    </w:p>
    <w:p>
      <w:pPr>
        <w:pStyle w:val="Style16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11"/>
        <w:spacing w:lineRule="auto" w:line="360"/>
        <w:jc w:val="right"/>
        <w:rPr/>
      </w:pPr>
      <w:r>
        <w:rPr/>
        <w:t>Продолжение табл. 1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2552"/>
        <w:gridCol w:w="1559"/>
        <w:gridCol w:w="32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этап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>соб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Событ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боты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Наименование работы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скизный вариант алг. Составле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-12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точнение алгоритма решения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входной и выходной информации проведен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-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точнение алгоритма решения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лгоритм решения проработан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-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работка блок-схемы алгоритма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лок-схема алгоритма составлена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-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бор языка программирования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Язык прграммирования выбран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-15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-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пределение структуры программы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бота над модулями программы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руктура программы разработана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-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бота над текстами программ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дульная структура разработана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-17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бота над текстами программ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ксты программ составлен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-18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-19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огический анализ программы и ее корректирование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иляция программ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огический анализ программ, их корректирование завершены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-20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справление ошибок в программа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1"/>
        <w:spacing w:lineRule="auto" w:line="360"/>
        <w:jc w:val="right"/>
        <w:rPr/>
      </w:pPr>
      <w:r>
        <w:rPr/>
        <w:t>Продолжение табл. 1</w:t>
      </w:r>
    </w:p>
    <w:tbl>
      <w:tblPr>
        <w:tblW w:w="921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2552"/>
        <w:gridCol w:w="1559"/>
        <w:gridCol w:w="32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этап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>соб.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Событие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боты</w:t>
            </w:r>
          </w:p>
        </w:tc>
        <w:tc>
          <w:tcPr>
            <w:tcW w:w="32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Наименование работы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иляция программ заверше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-2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дактирование программ в единый модуль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справление ошибок заверш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-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дактирование программ в единый модуль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дактирование программ в единый загрузочный модуль завершено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-22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-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полнение программ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рез-тов выполнения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полнение программ завершено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-24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верка функ-ия прог-мм в различных условиях работы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результатов выполнения программ заверше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-24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-25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верка функ-ия прог-мм в различных условиях работы</w:t>
            </w:r>
          </w:p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пуск документации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верка функ-ия прог-мм в различных условиях работы заверш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-2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дготовка отчета о работе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пуск документации завершен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-26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дготовка отчета о работе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чет о работе подготовл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</w:tbl>
    <w:p>
      <w:pPr>
        <w:pStyle w:val="Style16"/>
        <w:spacing w:lineRule="auto" w:line="360"/>
        <w:ind w:firstLine="720"/>
        <w:rPr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 основании перечня событий и работ построен сетевой график</w:t>
      </w:r>
      <w:r>
        <w:rPr>
          <w:sz w:val="2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работ</w:t>
      </w:r>
      <w:r>
        <w:rPr>
          <w:sz w:val="2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(рис.1)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ружки на сетевом графике обозначают события, стрелки – работы, номер над стрелкой – время, необходимое для выполнения данной работы. Каждый кружок, изображающий событие, делится на четыре сектора. В верхнем секторе располагается номер события, в левом секторе – ранний срок наступления события, в правом секторе – поздний срок окончания события. В нижнем секторе располагается резерв времени наступления события.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r>
        <w:br w:type="page"/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ля определения полного резерва времени работы надо из числа в правом секторе конечного события вычесть число в левом секторе начального события и продолжительность работы между конечным и начальным событиями. Для определения свободного резерва надо из числа в левом секторе конечного события вычесть число в левом секторе начального события и продолжительность работы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Расчет параметров сетевого графика удобно производить, последовательно заполняя таблицу параметров сети по определенным правилам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Расчет ожидаемого времени выполнения работы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 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производится по формуле (2) с использованием минимальной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и максимальной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вероятностных оценок продолжительности работ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Раннее начало работ,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н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выходящих из исходного события, равно нулю, а раннее окончание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o 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этих работ равно их продолжительности. Раннее начало последующих работ определяется путем выбора максимального из сроков раннего окончания предшествующих работ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Раннее окончание каждой работы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o 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определяется по формуле (8) и фактически равно сумме величин раннего начала и продолжительности данной работ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одолжительность критического пути определяется после нахождения сроков раннего начала работ и раннего окончания работ, которые ведут к завершающему событию. Найденная величина заносится в графу позднего срока окончания работ для всех работ, ведущих к завершающему событи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Заполнение графы позднего срока окончания работ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o 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>, кроме ее последней строки производится снизу вверх следующим образом: находятся все работы, последующие за рассматриваемой, и определяются разности между поздним окончанием этих работ и их продолжительностью. Минимальная из полученных величин заносится в графу позднего срока окончания работ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Данные графы позднего срока начала работ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находятся как разность позднего окончания этих работ и их продолжительно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Полный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и свободный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  i,j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</w:rPr>
        <w:t xml:space="preserve"> резервы времени определяются по формулам (10) и (11) соответственно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араметры сетевого графика представлены в таблице 2.</w:t>
      </w:r>
    </w:p>
    <w:p>
      <w:pPr>
        <w:pStyle w:val="Style15"/>
        <w:tabs>
          <w:tab w:val="clear" w:pos="720"/>
          <w:tab w:val="left" w:pos="2694" w:leader="none"/>
        </w:tabs>
        <w:spacing w:lineRule="auto" w:line="360"/>
        <w:ind w:left="720" w:hanging="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r>
        <w:br w:type="page"/>
      </w:r>
    </w:p>
    <w:p>
      <w:pPr>
        <w:pStyle w:val="11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араметры сетевого графика</w:t>
      </w:r>
    </w:p>
    <w:p>
      <w:pPr>
        <w:pStyle w:val="11"/>
        <w:spacing w:lineRule="auto" w:line="360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9950</wp:posOffset>
                </wp:positionH>
                <wp:positionV relativeFrom="paragraph">
                  <wp:posOffset>-22860</wp:posOffset>
                </wp:positionV>
                <wp:extent cx="9144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  <w:t>Табл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.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  <w:t>Табл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7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48"/>
        <w:gridCol w:w="847"/>
        <w:gridCol w:w="847"/>
        <w:gridCol w:w="847"/>
        <w:gridCol w:w="847"/>
        <w:gridCol w:w="848"/>
        <w:gridCol w:w="847"/>
        <w:gridCol w:w="847"/>
        <w:gridCol w:w="847"/>
      </w:tblGrid>
      <w:tr>
        <w:trPr>
          <w:trHeight w:val="247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8"/>
              </w:rPr>
              <w:t>Код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8"/>
              </w:rPr>
              <w:t>Соб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 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н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o  i,j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o 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  i,j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-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-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-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-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-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-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1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-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-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7-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-9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9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-1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-11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81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9-1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-1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1-1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8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-1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3-1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-1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-1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9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-1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6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6-1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8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-1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8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-19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7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9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8-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3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3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</w:tbl>
    <w:p>
      <w:pPr>
        <w:pStyle w:val="Style15"/>
        <w:rPr>
          <w:rFonts w:ascii="Times New Roman Cyr;Times New Roman" w:hAnsi="Times New Roman Cyr;Times New Roman" w:cs="Times New Roman Cyr;Times New Roman"/>
          <w:color w:val="000000"/>
          <w:sz w:val="28"/>
        </w:rPr>
      </w:pPr>
      <w:r>
        <w:br w:type="page"/>
      </w:r>
      <w:r>
        <w:rPr>
          <w:rFonts w:cs="Times New Roman Cyr;Times New Roman" w:ascii="Times New Roman Cyr;Times New Roman" w:hAnsi="Times New Roman Cyr;Times New Roman"/>
          <w:color w:val="000000"/>
          <w:sz w:val="28"/>
        </w:rPr>
      </w:r>
    </w:p>
    <w:p>
      <w:pPr>
        <w:pStyle w:val="11"/>
        <w:spacing w:lineRule="auto" w:line="360"/>
        <w:jc w:val="right"/>
        <w:rPr/>
      </w:pPr>
      <w:r>
        <w:rPr/>
        <w:t>Продолжение табл. 2</w:t>
      </w:r>
    </w:p>
    <w:tbl>
      <w:tblPr>
        <w:tblW w:w="8617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48"/>
        <w:gridCol w:w="847"/>
        <w:gridCol w:w="847"/>
        <w:gridCol w:w="847"/>
        <w:gridCol w:w="847"/>
        <w:gridCol w:w="848"/>
        <w:gridCol w:w="847"/>
        <w:gridCol w:w="847"/>
        <w:gridCol w:w="847"/>
      </w:tblGrid>
      <w:tr>
        <w:trPr>
          <w:trHeight w:val="247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8"/>
              </w:rPr>
              <w:t>Код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8"/>
              </w:rPr>
              <w:t>Соб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 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н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o  i,j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o 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,j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  i,j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-21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7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0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-21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3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3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-2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1-2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1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2-2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9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6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-2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8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8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3-2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5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7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4-2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1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5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2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-26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2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62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</w:rPr>
              <w:t>0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r>
        <w:br w:type="page"/>
      </w:r>
    </w:p>
    <w:p>
      <w:pPr>
        <w:pStyle w:val="Style15"/>
        <w:tabs>
          <w:tab w:val="clear" w:pos="720"/>
          <w:tab w:val="left" w:pos="1843" w:leader="none"/>
        </w:tabs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1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</w:t>
        <w:tab/>
      </w:r>
      <w:r>
        <w:rPr>
          <w:rFonts w:cs="Times New Roman Cyr;Times New Roman" w:ascii="Times New Roman Cyr;Times New Roman" w:hAnsi="Times New Roman Cyr;Times New Roman"/>
        </w:rPr>
        <w:t>Расчет стоимости разработки</w:t>
      </w:r>
    </w:p>
    <w:p>
      <w:pPr>
        <w:pStyle w:val="Style15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еличину затрат на научно-исследовательские работы определяют на основе метода калькуляций. В этом случае затраты определяются расчетом по отдельным статьям расходов и их последующим суммированием в форме. Рассмотрим затраты по отдельным статьям расходов.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1.</w:t>
        <w:tab/>
      </w:r>
      <w:r>
        <w:rPr>
          <w:rFonts w:cs="Times New Roman Cyr;Times New Roman" w:ascii="Times New Roman Cyr;Times New Roman" w:hAnsi="Times New Roman Cyr;Times New Roman"/>
        </w:rPr>
        <w:t>Расчёт статьи “материалы, покупные изделия, полуфабрикаты”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эту статью относится стоимость материалов, покупных изделий, полуфабрикатов и других материальных ценностей, расходуемых непосредственно в процессе выполнения НИР по теме. Цена материальных ресурсов определяется по соответствующим ценникам. В стоимость материальных затрат включаются транспортные расходы (10 % от прейскурантной цены).</w:t>
      </w:r>
    </w:p>
    <w:p>
      <w:pPr>
        <w:pStyle w:val="211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чёт статьи “материалы, покупные изделия, полуфабрикаты” приводится в таблиц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7150</wp:posOffset>
                </wp:positionH>
                <wp:positionV relativeFrom="paragraph">
                  <wp:posOffset>586740</wp:posOffset>
                </wp:positionV>
                <wp:extent cx="91440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  <w:t>Табл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6.2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  <w:t>Табл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Наимено</w:t>
              <w:softHyphen/>
              <w:t>вание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товара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Ед. Измерения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Кол-во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Цена за единицу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руб.)</w:t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Суммар. затраты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руб.)</w:t>
            </w:r>
          </w:p>
        </w:tc>
      </w:tr>
      <w:tr>
        <w:trPr/>
        <w:tc>
          <w:tcPr>
            <w:tcW w:w="19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Дискеты</w:t>
            </w:r>
          </w:p>
        </w:tc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ачка</w:t>
            </w:r>
          </w:p>
        </w:tc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</w:t>
            </w:r>
          </w:p>
        </w:tc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0</w:t>
            </w:r>
          </w:p>
        </w:tc>
        <w:tc>
          <w:tcPr>
            <w:tcW w:w="191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8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Чертежная бумага</w:t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Листы</w:t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Бумага для принтера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ачка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0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40</w:t>
            </w:r>
          </w:p>
        </w:tc>
      </w:tr>
      <w:tr>
        <w:trPr/>
        <w:tc>
          <w:tcPr>
            <w:tcW w:w="957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Итого: 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20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 учётом транспортных расходов: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520 + 0.1 *520 =572 ( руб.)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2.</w:t>
        <w:tab/>
      </w:r>
      <w:r>
        <w:rPr>
          <w:rFonts w:cs="Times New Roman Cyr;Times New Roman" w:ascii="Times New Roman Cyr;Times New Roman" w:hAnsi="Times New Roman Cyr;Times New Roman"/>
        </w:rPr>
        <w:t>Расчёт основной заработной платы по теме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 этой статье относятся основная заработная плата работников, а также премии, входящие в фонд заработной платы. Расчёт основной заработной платы выполняется на основе трудоёмкости выполнения каждого этапа в человеко-днях и величины месячного должностного оклада исполнителя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реднее количество рабочих дней в месяце равно 20-ти. Следовательно, дневная заработная плата определяется делением размера оклада на количество рабочих дней в месяце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рудоемкость определяется следующим образом: по таблицам 1 и 2 находится количество дней, которое необходимо потратить на каждый из 5-ти этапов разработки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пример, на первом этапе разработки потребуется количество дней, равное сумме продолжительностей работ, коды которых: 0-1, 0-3, 1-2, 2-5, 3-4. Трудоемкость каждого этапа определяется для группы специалистов, отвечающих за этот этап разработки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оизведение трудоемкости на сумму дневной заработной платы определяет затраты по зарплате для каждого работника на все время разработки.</w:t>
      </w:r>
    </w:p>
    <w:p>
      <w:pPr>
        <w:pStyle w:val="Style15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Расчет основной заработной платы по теме приведен в таблице 4. 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r>
        <w:br w:type="page"/>
      </w:r>
    </w:p>
    <w:p>
      <w:pPr>
        <w:pStyle w:val="11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чет основной заработной платы по теме</w:t>
      </w:r>
    </w:p>
    <w:p>
      <w:pPr>
        <w:pStyle w:val="11"/>
        <w:spacing w:lineRule="auto" w:line="360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5710</wp:posOffset>
                </wp:positionH>
                <wp:positionV relativeFrom="paragraph">
                  <wp:posOffset>-22860</wp:posOffset>
                </wp:positionV>
                <wp:extent cx="9144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  <w:t>Табл.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.8pt;mso-position-vertical-relative:text;margin-left:3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  <w:t>Табл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1559"/>
        <w:gridCol w:w="1843"/>
        <w:gridCol w:w="155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Наимено</w:t>
              <w:softHyphen/>
              <w:t>вание этапов работ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Исполни</w:t>
              <w:softHyphen/>
              <w:t>тель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Оклад 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( руб.)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Дневная зар. Плата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руб.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Трудоем</w:t>
              <w:softHyphen/>
              <w:softHyphen/>
              <w:t>кость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(в человеко-днях)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Затраты по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зар. плате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( руб.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. Подгото</w:t>
              <w:softHyphen/>
              <w:t>ви</w:t>
              <w:softHyphen/>
              <w:t>тельный эта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Ведущий инжене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Инжене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20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6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5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5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512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26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. Разработ</w:t>
              <w:softHyphen/>
              <w:t>ка алгорит</w:t>
              <w:softHyphen/>
              <w:t>мов и программ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Ведущий инжене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Инжене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Инжене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20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0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6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64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64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64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184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320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32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317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форм</w:t>
              <w:softHyphen/>
              <w:t>ление докум-ии и подготовка к сдаче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Инженер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3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68260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3.</w:t>
        <w:tab/>
      </w:r>
      <w:r>
        <w:rPr>
          <w:rFonts w:cs="Times New Roman Cyr;Times New Roman" w:ascii="Times New Roman Cyr;Times New Roman" w:hAnsi="Times New Roman Cyr;Times New Roman"/>
        </w:rPr>
        <w:t>Расчет дополнительной заработной платы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 эту статью относятся выплаты, предусмотренные законодательством о труде за неотработанное по уважительным причинам время: оплата очередных и дополнительных отпусков и т.п. (принимается в размере 20% от суммы основной заработной платы):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168260*0.2=33652  руб.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4.</w:t>
        <w:tab/>
      </w:r>
      <w:r>
        <w:rPr>
          <w:rFonts w:cs="Times New Roman Cyr;Times New Roman" w:ascii="Times New Roman Cyr;Times New Roman" w:hAnsi="Times New Roman Cyr;Times New Roman"/>
        </w:rPr>
        <w:t>Расчёт отчислений на социальные нужды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Затраты по этой статье определяются в процентном отношении от суммы основной и  дополнительной заработной платы (40.5%):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(168260+33652)* 0.405=81774 руб.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5.</w:t>
        <w:tab/>
      </w:r>
      <w:r>
        <w:rPr>
          <w:rFonts w:cs="Times New Roman Cyr;Times New Roman" w:ascii="Times New Roman Cyr;Times New Roman" w:hAnsi="Times New Roman Cyr;Times New Roman"/>
        </w:rPr>
        <w:t>Расчёт накладных расходов</w:t>
      </w:r>
    </w:p>
    <w:p>
      <w:pPr>
        <w:pStyle w:val="Style15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 этой статье относят расходы по управлению научно-исследовательской организацией, выполняющей данную разработку, а также расходы по содержанию и ремонту зданий, сооружений, оборудования, коммунальные услуги и т. п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кладные расходы принимаются в размере 250% от суммы основной заработной платы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168260*2.5=420650  руб.</w:t>
      </w:r>
      <w:r>
        <w:br w:type="page"/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3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2.6.</w:t>
        <w:tab/>
      </w:r>
      <w:r>
        <w:rPr>
          <w:rFonts w:cs="Times New Roman Cyr;Times New Roman" w:ascii="Times New Roman Cyr;Times New Roman" w:hAnsi="Times New Roman Cyr;Times New Roman"/>
        </w:rPr>
        <w:t>Расчёт договорной цены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алькуляция стоимости разработки приведена в таблице 5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Полная себестоимость разработки определяется суммированием пп.1 - 5 таблицы 5. 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птовая цена определяется следующим образом: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Ц</w:t>
      </w:r>
      <w:r>
        <w:rPr>
          <w:rFonts w:cs="Times New Roman Cyr;Times New Roman" w:ascii="Times New Roman Cyr;Times New Roman" w:hAnsi="Times New Roman Cyr;Times New Roman"/>
          <w:sz w:val="28"/>
          <w:vertAlign w:val="subscript"/>
        </w:rPr>
        <w:t>опт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= себестоимость + прибыль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ибыль составляет 30% от себестоимости: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ибыль = 704732*0.3=211420  руб.</w:t>
      </w:r>
    </w:p>
    <w:p>
      <w:pPr>
        <w:pStyle w:val="Style16"/>
        <w:spacing w:lineRule="auto" w:line="360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Ц</w:t>
      </w:r>
      <w:r>
        <w:rPr>
          <w:rFonts w:cs="Times New Roman Cyr;Times New Roman" w:ascii="Times New Roman Cyr;Times New Roman" w:hAnsi="Times New Roman Cyr;Times New Roman"/>
          <w:sz w:val="28"/>
          <w:vertAlign w:val="subscript"/>
        </w:rPr>
        <w:t>опт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= 704732 + 211420=916152  руб. 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и расчете договорной цены в общую стоимость закладывается сумма налога на добавленную стоимость, равного 20% от оптовой цены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зработка финансируется государством, следовательно, налог на добавленную стоимость при расчете договорной цены не учитывается.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ледовательно, договорная цена разработки составит 916152 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28590</wp:posOffset>
                </wp:positionH>
                <wp:positionV relativeFrom="paragraph">
                  <wp:posOffset>281940</wp:posOffset>
                </wp:positionV>
                <wp:extent cx="9144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  <w:t>Табл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.2pt;mso-position-vertical-relative:text;margin-left:4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right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  <w:t>Табл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tbl>
      <w:tblPr>
        <w:tblW w:w="98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3190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№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Наименование статьи расхода</w:t>
            </w:r>
          </w:p>
        </w:tc>
        <w:tc>
          <w:tcPr>
            <w:tcW w:w="3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Затраты (в  руб.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Материалы, покупные изделия, полуфабрикаты</w:t>
            </w:r>
          </w:p>
        </w:tc>
        <w:tc>
          <w:tcPr>
            <w:tcW w:w="31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39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Основная заработная плата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682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Дополнительная заработная плата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3365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Отчисления на социальные нужды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17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Накладные расходы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2065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олная себестоимость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70473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рибыль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114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Оптовая цена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91615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НДС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---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Договорная цена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916152</w:t>
            </w:r>
          </w:p>
        </w:tc>
      </w:tr>
    </w:tbl>
    <w:p>
      <w:pPr>
        <w:pStyle w:val="21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3.</w:t>
        <w:tab/>
      </w:r>
      <w:r>
        <w:rPr>
          <w:rFonts w:cs="Times New Roman Cyr;Times New Roman" w:ascii="Times New Roman Cyr;Times New Roman" w:hAnsi="Times New Roman Cyr;Times New Roman"/>
        </w:rPr>
        <w:t>Экономическая эффективность разработки</w:t>
      </w:r>
    </w:p>
    <w:p>
      <w:pPr>
        <w:pStyle w:val="211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11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сновная задача, поставленная перед разработчиком – это создание программного обеспечения (ПО) для автоматизированного рабочего места регистрации и документирования комплекса средств автоматизации. Разработка не имела ранее подобных аналогов и является специализированным ПО, которое обеспечивает следующие функции</w:t>
      </w:r>
      <w:r>
        <w:rPr>
          <w:sz w:val="28"/>
          <w:lang w:val="en-US"/>
        </w:rPr>
        <w:t>: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лучение и регистрацию данных о состоянии объекта управления</w:t>
      </w:r>
      <w:r>
        <w:rPr>
          <w:sz w:val="28"/>
          <w:lang w:val="en-US"/>
        </w:rPr>
        <w:t>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зволяет человеку производить анализ полученных данных и на основании их оперативно реагировать на изменения, возникающие в системе</w:t>
      </w:r>
      <w:r>
        <w:rPr>
          <w:sz w:val="28"/>
          <w:lang w:val="en-US"/>
        </w:rPr>
        <w:t>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вышает эффективность работы оператора за счет наглядного представления данных на экране монитора и тем самым сокращает работу оператора с бумагами (инструкциями).</w:t>
      </w:r>
    </w:p>
    <w:p>
      <w:pPr>
        <w:pStyle w:val="211"/>
        <w:spacing w:lineRule="auto" w:line="360"/>
        <w:ind w:left="720" w:hanging="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1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4.</w:t>
        <w:tab/>
      </w:r>
      <w:r>
        <w:rPr>
          <w:rFonts w:cs="Times New Roman Cyr;Times New Roman" w:ascii="Times New Roman Cyr;Times New Roman" w:hAnsi="Times New Roman Cyr;Times New Roman"/>
        </w:rPr>
        <w:t>Основные разделы хозяйственного договора</w:t>
      </w:r>
    </w:p>
    <w:p>
      <w:pPr>
        <w:pStyle w:val="Style15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211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следним разделом технико-экономического обоснования по теме: “Бизнес-план разработки” является формирование основных разделов хозяйственного договора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Хозяйственный договор – это двустороннее соглашение, заключаемое юридическими лицами (исполнителем и заказчиком) для достижения какой-либо цели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данном случае заключение хозяйственного договора преследует своей целью создание программ, позволяющих оператору АРМ РД оперативно получать информацию о состоянии системы, быстро реагировать на изменения, происходящие в системе, резко сократить работу с бумагами (инструкциями)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сновные разделы хозяйственного договора: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едмет договора.</w:t>
      </w:r>
    </w:p>
    <w:p>
      <w:pPr>
        <w:pStyle w:val="21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этом пункте оговаривается предмет договора и сроки проведения работ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тоимость работ , порядок и условия платежей и расчетов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данном пункте оговаривается стоимость разработки, каким образом производится оплата и предусматриваются действия обеих сторон в том случае, если условия по оплате разработки не выполняютс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дготовка работ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этом пункте хозяйственного договора оговариваются условия, кото</w:t>
        <w:softHyphen/>
        <w:t>рые обязуется обеспечить заказчик для исполнителя работ. Это может быть предоставленная аппаратура, программное обеспечение, помещение и т. п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рядок и сроки сдачи и приемки работ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пределяет временные рамки действия данного договора, а также порядок и сроки сдачи работ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собые условия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этом пункте оговаривается, как производятся изменения и дополнения к настоящему договору и их согласование сторона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Юридические адреса и реквизиты сторон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анный пункт включает юридические адреса сторон, а также их банковские реквизиты.</w:t>
      </w:r>
    </w:p>
    <w:p>
      <w:pPr>
        <w:pStyle w:val="Style15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словия хозяйственного договора (пп. 1-5) предварительно оговари</w:t>
        <w:softHyphen/>
        <w:t>вают</w:t>
        <w:softHyphen/>
        <w:t>ся обеими сторонами и в случае, если все условия хозяйственного договора удовлетворяют требованиям исполнителя и заказчика, то руководящие лица обеих сторон подписывают договор и скрепляют его печатями.</w:t>
      </w:r>
    </w:p>
    <w:p>
      <w:pPr>
        <w:pStyle w:val="Style15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2"/>
        <w:spacing w:lineRule="auto" w:line="360"/>
        <w:ind w:hanging="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ключение</w:t>
      </w:r>
    </w:p>
    <w:p>
      <w:pPr>
        <w:pStyle w:val="Style1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данном разделе дипломного проекта было представлено технико-экономическое обоснование (ТЭО) по теме: “Бизнес-план разработки”.</w:t>
      </w:r>
    </w:p>
    <w:p>
      <w:pPr>
        <w:pStyle w:val="2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ТЭО были рассмотрены следующие вопросы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ланирование разработки с построением сетевого график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чет стоимости разработ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ая эффективность разработ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остав и назначение основных разделов хозяйственного договора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первой части ТЭО рассчитаны параметры сетевого  графика работ по созданию программного обеспечения АРМ РД и по этим параметрам построен сетевой график работ. Расчет параметров сети был выполнен табличным методом, найдены сроки свершения событий, резервы времени, продолжительность критического пути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ремя разработки комплекса программ АРМ РД составит 624 дня (приблизительно 2.6 года)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о второй части ТЭО рассчитана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.</w:t>
      </w:r>
    </w:p>
    <w:p>
      <w:p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еличина затрат на научно-исследовательские работы определена на основе метода калькуляций. Расчет произведен в ценах 1998г.</w:t>
        <w:tab/>
        <w:tab/>
        <w:t xml:space="preserve">Стоимость разработки составит 916 152  руб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третьей части ТЭО приведена экономическая эффективность разработки, а в заключительной части сформулированы основные пункты хозяйственного договора, заключаемого между двумя сторонами – заказчиком и исполнителем, а также назначение пунктов хозяйственного договора и порядок их согласования и утвержден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  <w:sz w:val="28"/>
    </w:rPr>
  </w:style>
  <w:style w:type="character" w:styleId="WW8NumSt17z0">
    <w:name w:val="WW8NumSt17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paragraph" w:styleId="1">
    <w:name w:val="Óðîâåíü 1"/>
    <w:basedOn w:val="Style15"/>
    <w:next w:val="Style15"/>
    <w:qFormat/>
    <w:pPr>
      <w:keepNext w:val="true"/>
      <w:spacing w:lineRule="auto" w:line="360" w:before="120" w:after="120"/>
      <w:jc w:val="center"/>
    </w:pPr>
    <w:rPr>
      <w:rFonts w:ascii="Times New Roman" w:hAnsi="Times New Roman" w:cs="Times New Roman"/>
      <w:b/>
      <w:sz w:val="32"/>
    </w:rPr>
  </w:style>
  <w:style w:type="paragraph" w:styleId="2">
    <w:name w:val="Îñíîâíîé òåêñò 2"/>
    <w:basedOn w:val="Style15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Style16">
    <w:name w:val="Îñíîâíîé òåêñò"/>
    <w:basedOn w:val="Style15"/>
    <w:qFormat/>
    <w:pPr>
      <w:jc w:val="both"/>
    </w:pPr>
    <w:rPr>
      <w:rFonts w:ascii="Times New Roman" w:hAnsi="Times New Roman" w:cs="Times New Roman"/>
      <w:sz w:val="24"/>
    </w:rPr>
  </w:style>
  <w:style w:type="paragraph" w:styleId="21">
    <w:name w:val="Óðîâåíü 2"/>
    <w:basedOn w:val="Style15"/>
    <w:next w:val="Style15"/>
    <w:qFormat/>
    <w:pPr>
      <w:keepNext w:val="true"/>
      <w:spacing w:lineRule="auto" w:line="360" w:before="120" w:after="120"/>
      <w:ind w:left="284" w:hanging="284"/>
      <w:jc w:val="center"/>
    </w:pPr>
    <w:rPr>
      <w:rFonts w:ascii="Times New Roman" w:hAnsi="Times New Roman" w:cs="Times New Roman"/>
      <w:b/>
      <w:sz w:val="28"/>
    </w:rPr>
  </w:style>
  <w:style w:type="paragraph" w:styleId="11">
    <w:name w:val="Íàçâàíèå1"/>
    <w:basedOn w:val="Style15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3">
    <w:name w:val="Óðîâåíü 3"/>
    <w:basedOn w:val="Style15"/>
    <w:next w:val="Style15"/>
    <w:qFormat/>
    <w:pPr>
      <w:keepNext w:val="true"/>
      <w:spacing w:lineRule="auto" w:line="360" w:before="120" w:after="120"/>
      <w:ind w:left="567" w:hanging="283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Îñíîâíîé òåêñò ñ îòñòóïîì 3"/>
    <w:basedOn w:val="Style15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Îñíîâíîé òåêñò 21"/>
    <w:basedOn w:val="Style15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14:00Z</dcterms:created>
  <dc:creator>Захаров</dc:creator>
  <dc:description/>
  <dc:language>en-US</dc:language>
  <cp:lastModifiedBy>Захаров</cp:lastModifiedBy>
  <dcterms:modified xsi:type="dcterms:W3CDTF">1998-12-06T12:14:00Z</dcterms:modified>
  <cp:revision>1</cp:revision>
  <dc:subject/>
  <dc:title>Организационно-экономическая часть</dc:title>
</cp:coreProperties>
</file>