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1383173535"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1009764365"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272957994"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967872262"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