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2047237148"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538621671"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613959581"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1500945448"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