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697033472"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560313264"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