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2053103151"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690361705"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837986195"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