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656647535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413998303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