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960076972"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971247826"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51377198"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