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/>
      </w:pPr>
      <w:r>
        <w:rPr/>
        <w:t>Таблица 17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асчет численности работников, зарплаты и годового фонда затрат по ферме.</w:t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38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2"/>
        <w:gridCol w:w="924"/>
        <w:gridCol w:w="925"/>
        <w:gridCol w:w="924"/>
        <w:gridCol w:w="925"/>
        <w:gridCol w:w="721"/>
        <w:gridCol w:w="1128"/>
        <w:gridCol w:w="924"/>
        <w:gridCol w:w="925"/>
      </w:tblGrid>
      <w:tr>
        <w:trPr/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и работнико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е поголовье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ная норма нагруз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рабочих мест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плачив. дней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 работы и дневная тарифная ставка, руб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овой тарифный фонд, руб.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овой фонд зарплаты со всеми видами доплат, и начислен, руб.</w:t>
            </w:r>
          </w:p>
        </w:tc>
      </w:tr>
      <w:tr>
        <w:trPr>
          <w:trHeight w:val="1723" w:hRule="atLeast"/>
        </w:trPr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раб. мес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 xml:space="preserve">I  </w:t>
            </w:r>
            <w:r>
              <w:rPr>
                <w:sz w:val="20"/>
              </w:rPr>
              <w:t>По основному ста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. Доярки родильных отд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-16,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05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. Доярки других цех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-1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9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4976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3. Скотники дойного ста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-1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1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397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4. Скотники по уходу за быка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-1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46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5. Осеминатор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-16,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741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6. Слесари, электр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p-13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353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7. Тракторис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m-15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357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8. Бригадир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m-17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79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9. 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0854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 xml:space="preserve">II  </w:t>
            </w:r>
            <w:r>
              <w:rPr>
                <w:sz w:val="20"/>
              </w:rPr>
              <w:t>По молодняку и взрослому скоту на откорм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0. Телятницы профилактор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-1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906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1. Телятницы по уходу за телятами до 4 месяце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-1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7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8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2. Скотники ноч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-13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273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3. Скотники по уходу за телятами от 4 мес. до 1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-15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3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4. Скотники по уходу за телятами старше года и взрослому скоту на откорм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-1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8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0493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5. Бригадир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m-17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374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16. 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73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26" w:leader="none"/>
      </w:tabs>
      <w:spacing w:before="0" w:after="240"/>
      <w:ind w:left="426" w:hanging="426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7:04:00Z</dcterms:created>
  <dc:creator>Cергей</dc:creator>
  <dc:description/>
  <dc:language>en-US</dc:language>
  <cp:lastModifiedBy>Cергей</cp:lastModifiedBy>
  <dcterms:modified xsi:type="dcterms:W3CDTF">1999-01-21T12:54:00Z</dcterms:modified>
  <cp:revision>11</cp:revision>
  <dc:subject/>
  <dc:title>Таблица 17</dc:title>
</cp:coreProperties>
</file>