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12347820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7029395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