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1212105826"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972683592"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