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1440" w:hanging="144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ркетинг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система организации и управления производственно-сбытовой и научно-технической деятельности фирмы, она ориентирована на требования рынка и удовлетворение потребностей покупателей в товарах и услугах. Маркетинг - это самостоятельная концепция управления с одной стороны, с другой - функция управления и часть менеджмента.</w:t>
      </w:r>
    </w:p>
    <w:p>
      <w:pPr>
        <w:pStyle w:val="BodyText3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развитием потребностей в товарах и услугах в системе маркетинга появляются следующие виды деятельности: 1)Разработка новинок; 2)0рганизация их распространения; 3)Внедрение их на рынок.</w:t>
      </w:r>
    </w:p>
    <w:p>
      <w:pPr>
        <w:pStyle w:val="Normal"/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Цели маркетинга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и стимулирование спроса; 2)Обеспечение обоснованно принимаемых управленческих решений и планов работы фирмы; 3)Расширение объема продаж, рыночной доли и прибыли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инцип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Принцип исследования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сследование рынка проводится по направлениям изучения: -изучение потребностей и емкости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ыночной конъюнктуры  (соотношение спроса и предложения); -системы ценообразования и динамики цен; -потребительских свойств товара; -особенностей работы конкурентов и партнеров; -каналов сбыта; -стимулирование прода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обое внимание в маркетинговых исследованиях уделяется внутрифирменному исследова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исследования проводятся с целью определения стратегии и тактики маркетинговой деятельности фирмы, обеспечить успех фирме по сравнению с конкур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Сегментации рынка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Цель сегментации - достижение преимуществ, избежание конкурентной борьбы. Сегментация позволяет выделить сегмент рынка, конкретную группу потребителей, в отношении которых будет производиться работа по продвижению товара. С помощью сегментации решается задача оптимизации затрат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Адаптаци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арактеризует гибкое реагирование производства и сбыта на требование спроса. С помощью адаптации добиваются мобильности в управлении фирмой, изменения производственной политики в зависимости от изменений требований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sz w:val="12"/>
          <w:szCs w:val="12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Инноваци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Характеризует составную часть маркетинговой концепции. Данный принцип предусматривает совершенствование и модификацию товаров, технологий, форм и методов выхода на рынок. Инновационная политика включает стимулирование сбыта и рекламной деятельности. К инновациям в маркетинге относятся определение новых каналов товародвижения (применение каталогов, пересылка товаров по почт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sz w:val="12"/>
          <w:szCs w:val="12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ланирование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едполагает разработку производственно-сбытовых маркетинговых программ, основанную на рыночных прогнозах и материалах исследования. Характеризует стратегию и меры предприятия по достижению поставленных целей. С помощью планирования достигается смягчение остроты рыночной конкуренции.</w: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унк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мплексное исследование рынка. Требует больших финансовых вложений и квалифицированных кадров. Рынок исследуется по направлениям: -анализ фирменной структуры (фирм-покупателей, конкурентов, нейтралов, партнеров); -анализ общего объема рынка; -анализ свойств тов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ализ производственно-сбытовых возможностей рынка. Используется для выбора сегмента рынка. Применяется для определения соотношения возможностей фирмы и условий рын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а маркетинговой стратегии. Включает исследование оперативных и перспективных планов, а также объединяет ценовую, товарную и сбытовую полити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ммуникационная политика (формирование спроса и стимулирование сбыта - ФОССТИС). Представляет собой деятельность по планированию мероприятий по продвижению товаров на рынке с использованием общей рекламы и </w:t>
      </w:r>
      <w:r>
        <w:rPr>
          <w:sz w:val="12"/>
          <w:szCs w:val="12"/>
          <w:lang w:val="en-US"/>
        </w:rPr>
        <w:t>public rel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анизация маркетинговой деятельности. Включает создание структурных маркетинговых подразделений по принципам: -товарный; -региональный; -по группам потреби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нтроль. Отражает стратегический и текущий контроль (мониторинг - контроль за выполнением плана маркетинга). Может включать ревизию.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before="0" w:after="0"/>
        <w:ind w:left="720" w:hanging="72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реда маркетинг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ражает условия и факторы, влияющие на маркетинговую деятельность предприятия. Они влияют на возможности предприятия по успешному сотрудничеству с партнерами. Среда маркетинга делится на внешнюю и внутреннюю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утренняя среда маркетинга характеризуется условиями и факторами, отражающими организацию производства и труда на данном предприятии (производственные мощности, кадровый состав, экономические связи предприятия, внутрифирменное построение взаимоотношений подразделений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шняя среда - это среда окружения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акторам внешней среды относят</w:t>
      </w:r>
      <w:r>
        <w:rPr>
          <w:sz w:val="12"/>
          <w:szCs w:val="1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итические - характеризуют отношение государства к различным формам собственности. Это политическая стабильность государства, защита государством интересов предпринимате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циально-экономические - характеризуют жизненный уровень населения, покупательную способность отдельных слоев населения; демографические процессы (растет ли численность населения, возрастные характеристики); финансовые процессы (система предоставления кредита предприятиям, стабильность предприятий) и инфляционные процессы (динамика цен)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авовой - характеризуют законодательную систему, включающую нормативные документы, стандарты, законодательные акты (закон “о защите прав потребителей”, закон “о рекламе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учно-технический. Отражает возможность предприятия по освоению нового тов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ный - характерные культурные традиции (потребитель отдает предпочтение товарам, разработанным и созданным на основе культурных традици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родный - природные ресурсы, климатические возможности, оказывающие влияние на условия и возможности  ведения хозяйственной деятельности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нешняя среда международного маркетинга характеризует совокупность факторов, влияющих на возможность фирмы осуществлять международный маркетинг на внешнем рынке и включ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у международной торгов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у политических, правовых и культурных нор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17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у экономических норм, которая объединяет все торговые правила и ограничения (квоты, эмбарго (запреты), валютный контроль (оплата только безналичным путем), нетарифные барьеры (сертификаты соответствия, происхождения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284" w:hanging="284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Этапы развития маркетинга. </w:t>
      </w:r>
      <w:r>
        <w:rPr>
          <w:b/>
          <w:bCs/>
          <w:sz w:val="12"/>
          <w:szCs w:val="12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этап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860 - 1930 Этап товарной ориентации он характеризовал улучшение качества товара без учета запросов потребителей. (В России этот этап был пропущен). </w:t>
      </w:r>
      <w:r>
        <w:rPr>
          <w:b/>
          <w:bCs/>
          <w:sz w:val="12"/>
          <w:szCs w:val="12"/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этап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930 - 1950 Сбытовой ориентации. Характеризуется максимальным количеством продаж с помощью рекламы. </w:t>
      </w:r>
      <w:r>
        <w:rPr>
          <w:b/>
          <w:bCs/>
          <w:sz w:val="12"/>
          <w:szCs w:val="12"/>
          <w:lang w:val="en-US"/>
        </w:rPr>
        <w:t xml:space="preserve">III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этап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950 - 1960 Этап рыночной ориентации. Выделение товаров по группам потребителей и ориентация на товары высокого качества. </w:t>
      </w:r>
      <w:r>
        <w:rPr>
          <w:b/>
          <w:bCs/>
          <w:sz w:val="12"/>
          <w:szCs w:val="12"/>
          <w:lang w:val="en-US"/>
        </w:rPr>
        <w:t xml:space="preserve">IV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этап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I960 - наше время. Этап маркетингового управления. Ориентирован на исследование рынка, товара, на прогнозирование спроса и стимулирование сбыт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3">
    <w:name w:val="Body Text 3"/>
    <w:basedOn w:val="Normal"/>
    <w:qFormat/>
    <w:pPr>
      <w:widowControl/>
      <w:spacing w:before="0" w:after="0"/>
      <w:ind w:left="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11:00Z</dcterms:created>
  <dc:creator>Алексей Калеников</dc:creator>
  <dc:description/>
  <dc:language>en-US</dc:language>
  <cp:lastModifiedBy>Алексей Калеников</cp:lastModifiedBy>
  <dcterms:modified xsi:type="dcterms:W3CDTF">1999-02-19T08:16:00Z</dcterms:modified>
  <cp:revision>1</cp:revision>
  <dc:subject/>
  <dc:title>2</dc:title>
</cp:coreProperties>
</file>