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2.4</w:t>
      </w:r>
    </w:p>
    <w:p>
      <w:pPr>
        <w:pStyle w:val="Normal"/>
        <w:spacing w:lineRule="atLeast" w:line="20"/>
        <w:ind w:hanging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 Правовое и методическое обеспечение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истема БУ на предприятии и работа бухгалтера организуется в соответствии с Положением о БУ и отчетности от 20 марта 1992г., изданном в 92 с последующими изменениями и дополнениями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Это Положение устанавливает единые методологические основы БУ и отчетности в РФ. В соответствии с Положением, каждое предприятие устанавливает свой порядок ведения БУ, а также составления и предоставления отчетности налоговой. инспекции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едприятие независимо от форм собственности и технологических. особенностей осуществляет организацию БУ в соответствии с этим Положением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основании Положения о БУ и отчетности разрабатываются нормативные акты по ведению учета отдельных операций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составлении Б.О. следует руководствоваться Положением о БУ и Отчетности в РФ, Планом Счетов БУ финансово-хоз. деятельности предприятий и инструкцией по его применению МинФин РФ 9 июня 1992 “Об объеме и формах годового Б отчета предприятий и организаций.”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организации БУ исходя из функций БУ: информационной. и контрольной,. и самого БУ как функции управления организацией. БУ на предприятии должно исходить из основных правил организации бух. учета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Осн. правила: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рмативное регулирование БУ. Государство в лице законодательно и исполнительной власти в соответствующих законах и иных актах устанавливает единые правовые и методологические основы  организации и ведения БУ в РФ, порядок представления и составления сопоставимой и достоверной информации об имущественном положении, их доходах и расходах: инф-ция для пользователей бух. отчетности, состав, содержание, адреса и сроки представления отчетности предприятиям. Органы, которые имеют право регулировать орг-ции БУ: Минфин, ЦБ, Росгосстрахнадзор, в пред. своей компетенции регламентируют единообразный подход  к отражению в БУ хоз. процессов, принципы оценки, обязанности, права и ответственность уч. (учетного) аппарата, разрабатывают План счетов, инструкцию к нему, нормативные акты и методические указания по отдельным вопроса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четание гос. регулирование с инициативой предприятия по рационализации и совершенствованию учета. Учетный процесс орг-ся самими предприятиями, исходя из особенностей их деятельности и выбранной учетной политики. Предприятие несет ответственность за организацию БУ, выполнение законодательства и выполнение хоз. операц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следовательное повышение роли БУ в обеспечении информационной заинтересованности пользователей для принятия правильных экономических решений : информация о финансовом состоянии, прибыли, конкурентоспособности и т.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еспечение информативности и оперативности и аналитичности, что позволяет. выявлять влияние различных факторов, способствовать эффективности пр-ва, повыш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инамичность организации бух. учета, совершенствование БУ, методологии и техники на основе научной организации труда; оптимизация затрат на ведение Б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/>
        <w:ind w:left="283" w:hanging="283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спользование в БУ общих принципов управления, системный подход, использование ЭММ, принципов программно. целевого метода и т.д.</w:t>
      </w:r>
    </w:p>
    <w:p>
      <w:pPr>
        <w:pStyle w:val="BlockText"/>
        <w:spacing w:lineRule="atLeast" w:line="20"/>
        <w:ind w:left="0" w:right="0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организации БУ должны соблюдаться основные требования, установленные законо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У имущества и т.д. ведется в рубл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мущество, являющееся. собственностью предприятия, учитывается обособленно от имущества др. юр.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У должен вестись непрерывно с момента регистрации предприятия как юридического лица до ликвидации/ реорганизации  этого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хоз. операции, провод. предприятием, должны документально оформляться, что служит  основанием для заполнения учетных регист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отражения имущество и обязательства. подлежат оценке путем суммирования практически произведенных расходов. Применение др. видов оценок - только в случаях, предусмотренных законодательством и соответствующими. орган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хоз. операции и результаты инвентаризации (что обязательно) подлежат своевременной регистрации на счетах БУ без пропусков (изъяти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566" w:hanging="56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организации БУ имущества и хоз. операций учет ведется с помощью двойной записи на счетах из рабочего плана сч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283" w:hanging="283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БУ текущие затраты на производство и кап. вложения должны учитываться раздельно.</w:t>
      </w:r>
    </w:p>
    <w:p>
      <w:pPr>
        <w:pStyle w:val="Iniiaii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щее руководство методологией  и организацией учета осуществляет правительство РФ. При этом основным методологическим центром по бухгалтерскому учету в Российской Федерации является Министерство финансов Российской Федерации, которое разрабатывает и издает нормативные акты по бухгалтерскому учету и отчетности. Все эти нормативные акты обязательны к исполнению всеми предприятиями, функционирующими на территории России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а основе этих нормативных актов Министерство финансов РФ, Центральный Банк РФ, Федеральная комиссия по рынку ценных бумаг, Федеральная служба по надзору за страховой деятельностью и различные ведомства издают отдельные нормативные акты, определяющие особенности учета в соответствующих предприятиях, учреждениях организациях и др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 разработке нормативных актов Минфин взаимодействует с заинтересованными ведомствами через специально созданный при Минфине Методологический совет по бухгалтерскому учету и отчетности, который формируется из представителей государственных органов, академических институтов, представителей различных хозяйствующих субъектов, общественных организаций и ассоциаций бухгалтеров и других специалистов по бухгалтерскому учету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законодательном регулировании бухгалтерского учета и отчетности в РФ важная роль отводится и Государственной Думе Российской Федерации, которая разрабатывает и принимает законодательные акты по бухгалтерскому учету. В 1994 году в составе Думы создан экспертный совет по аудиту, бухгалтерскому учету и финансовой статистике. Он создан при комитете ГосДумы по бюджету, налогам, банкам и финансам. Экспертный совет формируется из специалистов, экспертов по бухгалтерскому учету и др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большинстве стран регулирования бухгалтерского учета сосредоточено на финансовой отчетности (принципы бухгалтерского учета, методы оценки, круг информации в отчетности и т.д.)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В РФ происходит смешение этих двух моделей регулирования бухгалтерского учета. Правовое регулирование бухгалтерского учета в нашей стране можно представить в следующем порядке.</w:t>
      </w:r>
    </w:p>
    <w:p>
      <w:pPr>
        <w:pStyle w:val="Iauiue"/>
        <w:spacing w:lineRule="atLeast" w:line="20"/>
        <w:ind w:left="1134" w:hanging="1134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 уровень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Закон о бухгалтерском учете и иные акты законодательной и исполнительной власти.</w:t>
      </w:r>
    </w:p>
    <w:p>
      <w:pPr>
        <w:pStyle w:val="Iauiue"/>
        <w:spacing w:lineRule="atLeast" w:line="20"/>
        <w:ind w:left="1134" w:hanging="1134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2 уровень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ложения по бухгалтерском учете и отчетности, утвержденные Минфином и другими органами с функциями нормативного регулирования бухгалтерского учета.</w:t>
      </w:r>
    </w:p>
    <w:p>
      <w:pPr>
        <w:pStyle w:val="Iauiue"/>
        <w:spacing w:lineRule="atLeast" w:line="20"/>
        <w:ind w:left="1134" w:hanging="1134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3 уровень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Методические указания и рекомендации Минфина и др. органов (содержат детальные рекомендации по организации учета по соответственным  объектам).</w:t>
      </w:r>
    </w:p>
    <w:p>
      <w:pPr>
        <w:pStyle w:val="Iauiue"/>
        <w:spacing w:lineRule="atLeast" w:line="20"/>
        <w:ind w:left="1134" w:hanging="1134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4 уровень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Рабочие инструкции и указания по учету в самих предприятиях и организациях (учетная политика)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кон о бухгалтерском учете призван определить единые правовые и методологические основы бухгалтерского учета в стране, его организацию, основные направления бухгалтерской деятельности, составление отчетности и состав хозяйствующих субъектов, обязанность вести бухгалтерский учет и составлять отчетность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ложения по бухгалтерскому учету и отчетности (национальные стандарты) – свод основных правил, устанавливаемых принципы учета определенного объекта (совокупности объектов)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Методические указания и рекомендации по бухгалтерскому учету должны представлять собой свод правил и рекомендаций по порядку учета объектов. Призваны наиболее полно определять правила, в т.ч. отдельные элементы техники ведения учета соответственных объектов (эти инструкции составляются в дополнение к положениям о бухгалтерском учете)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Приведенная система регулирования и организации бухгалтерского учета в РФ является упрощенной, однако она позволяет вычленить то главное, что лежит в основе системы регулирования. До 1992 года в РФ высшей юридической силой по бухгалтерскому учету было положение о бухгалтерском учете и балансах. Регулирование бухгалтерского учета с 1992 года осуществляется на концептуальном уровне и в отношение конкретных учетных методик. Позволяет создать необходимую основу для точной, достоверной информации о деятельности хозяйствующих субъектов и интерпретации информации.</w:t>
      </w:r>
    </w:p>
    <w:p>
      <w:pPr>
        <w:pStyle w:val="Normal"/>
        <w:spacing w:lineRule="atLeast" w:line="20"/>
        <w:ind w:hanging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2. Финансовый и управленческий учет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ух Учет представляет собой систему., кот. измеряет, обрабатывает и передает инф-цию для принятия решений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личают управленческий и финансовый учет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правленческий учет охватывает все виды учетной информации, которая измеряется, обрабатывается и передается для внутреннего использования руководством предприятия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ая функция - определение с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Информация управленческого учета должна быть: 1) полезной для управления  и относительно недорогой; 2) относится к той части предприятия., которая им руководит; 3) включать планирование на перспективу.</w:t>
      </w:r>
    </w:p>
    <w:p>
      <w:pPr>
        <w:pStyle w:val="Normal"/>
        <w:spacing w:lineRule="atLeast" w:line="2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овый учет охватывает учетную информацию, которая помимо использования ее внутри предприятия сообщается тем, кто находится вне организации. Ведется в соответствии с законодательством и установленными стандартами. С его помощью определяется. все, кроме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с, а именно: - амортизация; - расчеты с др. предприятиями; - учет цен. бум; - учет фондов; - ЗП; - учет банковских операций и др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инансовый учет относится ко всему предприятию. Пользователи фин. учета:1) владельцы предприятий, компаний (настоящие и будущие). Их интересы: имеется ли достаточный уровень прибыли на предприятии. 2) кредиторы - их интересует в срок ли предприятие рассчитается с долгами. 3) работник предприятия - зарплата. 4) клиенты - цены предприятия. 5) гос. служба - доход предприятия. 6) общественность - не приведет ли деятельность предприятия к экологической катастрофе, загряз. окр. Среды.</w:t>
      </w:r>
    </w:p>
    <w:p>
      <w:pPr>
        <w:pStyle w:val="Iauiue"/>
        <w:spacing w:lineRule="atLeast" w:line="20"/>
        <w:ind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заимосвязь между финансовым и управленческим учетом осуществляется различными способами (единый План счетов с субсчетами или отдельные Планы счетов и т.д.).</w:t>
      </w:r>
    </w:p>
    <w:p>
      <w:pPr>
        <w:pStyle w:val="Normal"/>
        <w:spacing w:lineRule="atLeast" w:line="20"/>
        <w:ind w:hanging="142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3. Сущность отчетности, ее значение для управления предприятием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вершающим этапом учетного процесса является бух. отчетность. В ней нарастающим итогом отражаются показатели, характеризующие имущественное и финансовое положение предприятия, а также результат хоз. деятельности за отчетный период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.о. отчетность - это система показателей фин.- хоз. деятельности предприятия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условиях формирования и развития рыночных отношений возрастает значение объективной и достоверной бух. отчетности. Анализ показателей отчетности позволяет определить общую стоимость имущества предприятия, величину собств. капитала предприятия и заемных средств.</w:t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анные бух отчетности позволяют выявить фин. положение предприятия, его платежеспособность и доходность.</w:t>
      </w:r>
    </w:p>
    <w:p>
      <w:pPr>
        <w:pStyle w:val="Normal"/>
        <w:spacing w:lineRule="atLeast" w:line="20"/>
        <w:ind w:left="426" w:hanging="42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 - Бух отчетность дает возможность более глубоко заглянуть во внутренние и внешние отношения хоз субъекта и предприятия, оценить его способность своевременно и полностью рассчитывать по обязательствам.</w:t>
      </w:r>
    </w:p>
    <w:p>
      <w:pPr>
        <w:pStyle w:val="Normal"/>
        <w:spacing w:lineRule="atLeast" w:line="20"/>
        <w:ind w:left="426" w:hanging="42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 -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, избежать выдачи кредитов ненадежным клиентам, правильно построить отношения с имеющимися заказчиками, а также оценить фин. положение потенциальных партнеров.</w:t>
      </w:r>
    </w:p>
    <w:p>
      <w:pPr>
        <w:pStyle w:val="Normal"/>
        <w:spacing w:lineRule="atLeast" w:line="20"/>
        <w:ind w:left="426" w:hanging="426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 - По данным отчетности руководитель предприятия отчитывается перед учредителями и прочими структурами управления и контроля. Тщательный анализ отчетности позволяет раскрыть причины недостатков в работе предприятия, выявить резервы и наметить пути улучшения его деятельности. Т.о. значение отчетности велико.</w:t>
      </w:r>
    </w:p>
    <w:p>
      <w:pPr>
        <w:pStyle w:val="Normal"/>
        <w:spacing w:lineRule="atLeast" w:line="20"/>
        <w:ind w:firstLine="142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spacing w:lineRule="atLeast" w:line="20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2835" w:right="2835" w:gutter="0" w:header="0" w:top="567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BlockText">
    <w:name w:val="Block Text"/>
    <w:basedOn w:val="Normal"/>
    <w:qFormat/>
    <w:pPr>
      <w:ind w:left="-993" w:right="-1192" w:hanging="0"/>
    </w:pPr>
    <w:rPr>
      <w:b/>
      <w:bCs/>
      <w:sz w:val="24"/>
      <w:szCs w:val="24"/>
    </w:rPr>
  </w:style>
  <w:style w:type="paragraph" w:styleId="Iniiaiie">
    <w:name w:val="Iniiaiie"/>
    <w:basedOn w:val="Iauiue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0:34:00Z</dcterms:created>
  <dc:creator>Irine</dc:creator>
  <dc:description/>
  <dc:language>en-US</dc:language>
  <cp:lastModifiedBy>Irine</cp:lastModifiedBy>
  <cp:lastPrinted>1999-02-15T14:02:00Z</cp:lastPrinted>
  <dcterms:modified xsi:type="dcterms:W3CDTF">1999-02-19T10:34:00Z</dcterms:modified>
  <cp:revision>2</cp:revision>
  <dc:subject/>
  <dc:title>РАЗДЕЛ 2</dc:title>
</cp:coreProperties>
</file>