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0" w:firstLine="567"/>
        <w:jc w:val="center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sz w:val="12"/>
          <w:szCs w:val="12"/>
          <w:lang w:val="en-US"/>
        </w:rPr>
        <w:t>1.22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1.</w:t>
        <w:tab/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еждународный маркетинг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комплекс мероприятий за пределами страны в области исследования торгово-сбытовой деятельности предприятия и изучения всех факторов, оказывающих влияние на процесс производства и продвижения товаров и ус</w:t>
        <w:softHyphen/>
        <w:t>луг от производителя к потребителю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Фирма вступившая на путь интернационализации своей деятельности, она должна учитывать общественное мнение стран, в которых имеет свои интересы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то явля</w:t>
        <w:softHyphen/>
        <w:t>ется основным принципом и залогом успеха в межцународном маркетинге. Также важно выявлять ожидания всех местных заинтересованных лиц и организаций (ак</w:t>
        <w:softHyphen/>
        <w:t>ционеров, служащих, местной общины, банков, правительства и т. д.)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Экономическое состояние внешнего рынк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пределяется экономической средой стран, вызывающих торговый интерес у предприятия. Экономическая среда страны - это характеристика состояния и потенциальных возможностей потребления товаров и услуг. Ее показателями являются: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ровень жизни;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аловой национальный продукт;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Уровень развития экономики;</w:t>
      </w:r>
      <w:r>
        <w:rPr>
          <w:sz w:val="12"/>
          <w:szCs w:val="12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табильность валюты.</w:t>
      </w:r>
    </w:p>
    <w:p>
      <w:pPr>
        <w:pStyle w:val="Normal"/>
        <w:spacing w:lineRule="atLeast" w:line="20" w:before="0" w:after="0"/>
        <w:rPr/>
      </w:pPr>
      <w:r>
        <w:rPr>
          <w:sz w:val="12"/>
          <w:szCs w:val="12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олитико-правовые условия относятс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 неконтролируемым факторам, хотя эконо</w:t>
        <w:softHyphen/>
        <w:t>мическая интеграция стран все больше и больше сужает рамки для законодателей и политиков, пытающихся отклонится от общепринятых норм. Поэтому основные ва</w:t>
        <w:softHyphen/>
        <w:t>риации наблюдаются в части местного самоуправления, где регулируют места раз</w:t>
        <w:softHyphen/>
        <w:t>мещения фирмы, ее часы работы, минимальные ставки, устанавливаемые профсою</w:t>
        <w:softHyphen/>
        <w:t>зами, виды продукции/услуг, право осуществления продаж на дому потребителей, формы и методы маркировки товаров, указания дат выпуска и т.д. Наравне с уже-сточающими мерами местные органы управления и правительство обеспечивают стимулы для привлечения новых налогоплательщиков и работодателей. Одно из простых способов привлечения - лицензирование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2"/>
          <w:szCs w:val="12"/>
          <w:u w:val="single"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Налогооб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существляется налоговыми органами по месту постоянного места жительства плательщика, а если он свою деятельность осуществляет в другом месте, то по месту его деятельности. Предприниматель всегда ищет, где налоговое бремя меньше, при остальных равных условиях. Санкции - пошлины, импортные квоты, нетарифные барьеры, добровольные экспортные ограничения. Эмбарго - за</w:t>
        <w:softHyphen/>
        <w:t>прет на импорт какого-либо товара.</w:t>
      </w:r>
    </w:p>
    <w:p>
      <w:pPr>
        <w:pStyle w:val="Normal"/>
        <w:spacing w:lineRule="atLeast" w:line="20" w:before="0" w:after="0"/>
        <w:jc w:val="left"/>
        <w:rPr/>
      </w:pPr>
      <w:r>
        <w:rPr>
          <w:sz w:val="12"/>
          <w:szCs w:val="12"/>
          <w:lang w:val="en-US"/>
        </w:rPr>
        <w:t xml:space="preserve">5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ультурная среда,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знание ее - является очень важной частью маркетинга для боль</w:t>
        <w:softHyphen/>
        <w:t>шинства международных фирм. Без полноценного знания К-с. выход на рынок дру</w:t>
        <w:softHyphen/>
        <w:t>гой страны приведет к неудаче. К.р. изучается с истории страны и культурного на</w:t>
        <w:softHyphen/>
        <w:t>следия до влияния других культур в настоящий момент.</w:t>
      </w:r>
    </w:p>
    <w:p>
      <w:pPr>
        <w:pStyle w:val="Normal"/>
        <w:spacing w:lineRule="atLeast" w:line="20" w:before="0" w:after="0"/>
        <w:rPr/>
      </w:pPr>
      <w:r>
        <w:rPr>
          <w:sz w:val="12"/>
          <w:szCs w:val="12"/>
          <w:lang w:val="en-US"/>
        </w:rPr>
        <w:t xml:space="preserve">6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ямой экспор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оизводитель экспортирует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освенный экспор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осредник экспортирует.</w:t>
      </w:r>
    </w:p>
    <w:p>
      <w:pPr>
        <w:pStyle w:val="Normal"/>
        <w:spacing w:lineRule="atLeast" w:line="20" w:before="0" w:after="0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твет записан со слов г-жи Матвеевой Е. А.}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7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овместное предпринимательств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слияние финансовых интересов с предприяти</w:t>
        <w:softHyphen/>
        <w:t>ем из другой страны. Используется для снижения затрат при вхождения в рынок другой страны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полнительные сведения: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аркетинг (от английского 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market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рынок) как наука сложилась в результате перехода общества из ин</w:t>
        <w:softHyphen/>
        <w:t>дустриальной эры в эру информационную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настоящее время существуют организационные варианты международного коммерческого бизнеса, каждой из которых присущи характерные особенности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) Макропирамидальная структура (финансовые институты и т. п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ратегическое планирование осуществляется в централизованном порядке, но реализуется на мест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фера деятельности местных управляющих строго ограниче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рма в целом ориентируется на конечные результ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силия часто направлены на максимальную стандартизацию маркетинговых эле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 обращается внимание на местные национальные интересы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ind w:left="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)  “Зонтичная” структура - большая и маленькие пирамиды (вынесены за пределы страны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Центр ставит глобальные задачи, планирует норму прибыли, оборота капита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естные пирамиды стремятся к максимальной самостоятельности и самообеспеч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ередко отношения центра с пирамидками становятся не лояльны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ирамидки быстро реагируют на изменения местной среды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) Интергломерат (международный конгломерат, союз. Пример - ЕЭС) - семья равноправных само</w:t>
        <w:softHyphen/>
        <w:t>стоятельных каких угодно коммерческих структур, где центр управляет в выгоду всем только фи</w:t>
        <w:softHyphen/>
        <w:t xml:space="preserve">нанс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рогий финансовый контро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емногочисленный центральный орган, состоящий в основном из советников и консульта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льная вертикальная связь с центром и слабая (а то и отсутствующая) с членами союз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лное слияние членов союза со страной пребы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 w:before="0" w:after="0"/>
        <w:ind w:left="927" w:hanging="36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ентр находится в оптимальной точке земного шара, где льготные условия (оффшор, СЭЗ и т.п.)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 усилением международных интеграционных процессов и выработкой согласованной экономической политики, свойственной общему экономическому пространству стран, в частности членов ЕС, появляет</w:t>
        <w:softHyphen/>
        <w:t>ся новая возможность: разработка единой инновационной политики на уровне государств-членов сооб</w:t>
        <w:softHyphen/>
        <w:t>щества. Выработка единого антимонопольного законодательства; использование системы ускоренных амортизационных отчислений, которые по существу являются беспроцентными займами на приобрете</w:t>
        <w:softHyphen/>
        <w:t xml:space="preserve">ние новейшей техники;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льготное налогообложение расходов на НИОКР;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ощрение мелкого наукоем</w:t>
        <w:softHyphen/>
        <w:t>кого бизнеса; прямое финансирование предприятий для поощрения нововведений в областях новейших технологий; стимулирование сотрудничества университетской науки и компаний, производящих наукоемкую продукц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ошлины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шлины являются акцизным налогом на импортные товары; они могут вводиться с це</w:t>
        <w:softHyphen/>
        <w:t>лью получения доходов или для защиты. Фискальные пошлины, как правило, применяются в от</w:t>
        <w:softHyphen/>
        <w:t>ношении изделий, которые не производятся внутри страны. Ставки фискальных пошлин в основном не велики, их целью является обеспечение федерального бюджета налоговыми поступлениями. Протек</w:t>
        <w:softHyphen/>
        <w:t>ционистские пошлины предназначены для защиты местных производителей от иностранной конку</w:t>
        <w:softHyphen/>
        <w:t>ренции. Хотя протекционистские пошлины, как правило, недостаточно высоки для прекращения импорта иностранных товаров, они все же ставят иностранного производителя в невыгодное конкурентное положение при торговле на внутреннем рын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мпортные квоты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С помощью импортных квот., устанавливаются максимальные объемы това</w:t>
        <w:softHyphen/>
        <w:t>ров, которые могут быть импортированы за какой-то период времени. Часто импортные квоты вы</w:t>
        <w:softHyphen/>
        <w:t>ступают более эффективным средством сдерживания международной торговли, чем пошлины. Несмот</w:t>
        <w:softHyphen/>
        <w:t>ря на  высокие   пошлины,   определенное   изделие   может импортироваться в относительно больших количествах. Низкие же импортные квоты полностью запрещают импорт товара сверх опре</w:t>
        <w:softHyphen/>
        <w:t>деленного колич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Нетарифные барьеры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д нетарифными барьерами понимается система лицензирования, создание неоправданных стандартов качества продукции и его безопасности или просто бюрократические за</w:t>
        <w:softHyphen/>
        <w:t>преты в таможенных процедурах. Так, Япония и европейские страны требуют от импортеров получе</w:t>
        <w:softHyphen/>
        <w:t>ния лицензий. Ограничивая выпуск лицензий, можно эффективно ограничивать импорт. Именно так поступила Великобритания, запретив импорт уг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Добровольные экспортные огранич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ни являются относительно новой формой торговых барь</w:t>
        <w:softHyphen/>
        <w:t>еров. Так, японские автомобилестроители под угрозой введения Соединенными Штатами более вы</w:t>
        <w:softHyphen/>
        <w:t>соких тарифов или низких импортных квот согласились на введение добровольных экспортных ограни</w:t>
        <w:softHyphen/>
        <w:t>чений на свой экспорт в США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Экспор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вывоз товара, работ, услуг, результатов интеллектуальной деятельности, в том числе исклю</w:t>
        <w:softHyphen/>
        <w:t>чительных прав на них, с таможенной территории Российской Федерации за границу без обязательства об обратном ввозе. Факт экспорта фиксируется в момент пересечения товаром таможенной границы Рос</w:t>
        <w:softHyphen/>
        <w:t>сийской Федерации, предоставления услуг и прав на результаты интеллектуальной деятельности. К экс</w:t>
        <w:softHyphen/>
        <w:t>порту товаров приравниваются отдельные коммерческие операции без вывоза товаров с таможенной территории Российской Федерации за границу,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услуг, рассчитанных на удовлетворение выявленных потребностей, с которыми имеет дело комплекс маркетинга, будет для Франции существенно иным по сравнению с набором, к примеру, для п-ова Фиджи. Среда становится особенно важным элементом в контексте с международным марке</w:t>
        <w:softHyphen/>
        <w:t>тингом, чем для маркетинга в какой - нибудь отдельной стране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этому комплекс международного маркетинга состоит из 2-х групп: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) Внешняя (неконтролируемые, экзогенные элементы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кру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нституциональные факто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нкуренц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авовая системаЗдесь порой ничего нельзя сделать, чтобы изменить или ослабить их влияние, а игнорирование - закон</w:t>
        <w:softHyphen/>
        <w:t>чится неудачей.</w:t>
      </w:r>
    </w:p>
    <w:p>
      <w:pPr>
        <w:pStyle w:val="Normal"/>
        <w:spacing w:lineRule="atLeast" w:line="20" w:before="0" w:after="0"/>
        <w:rPr/>
      </w:pPr>
      <w:r>
        <w:rPr>
          <w:sz w:val="12"/>
          <w:szCs w:val="12"/>
          <w:lang w:val="en-US"/>
        </w:rPr>
        <w:t xml:space="preserve">2)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нутренняя (контролируемые, эндогенные элементы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ова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е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одвижение товара (включая рекламу, стимулирование, популяризацию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ичная продаж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0" w:before="0" w:after="0"/>
        <w:ind w:left="927" w:hanging="36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спределение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правильного построения комплекса маркетинга необходимо не только сбалансировать внутренние элементы между собой, но и увязать внутренние с внешними. Хотя это очень сложно. Нередко только интуиция помогает в этом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пособность правильно “смешивать” элементы в комплексе маркетинга является основой маркетинга и носит название в литературе - "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Mix marketing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"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настоящее время на передний план в международном маркетинге вышло понятие экологии маркетинга, которая аналогична экологии природы. Т, е. элементы комплекса маркетинга должны быть тесно связаны с окружением и находятся в устойчивом с ним равновесии, мгновенно перестраиваясь в зависимости от изменений в нем. Это требу</w:t>
        <w:softHyphen/>
        <w:t>ет глубоких исследований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читывая, что сегменты рынков стран нередко имеют одинаковые параметры, необходимо классифицировать эти схожести. Инструмент, которым пользуется маркетолог, называется маркетинговый профильный анализ - процесс тщательного сравнения информации о силах, действующих на каждом рынке.</w:t>
      </w:r>
    </w:p>
    <w:p>
      <w:pPr>
        <w:pStyle w:val="Normal"/>
        <w:spacing w:lineRule="atLeast" w:line="20"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име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экологии маркетин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0" w:before="0" w:after="0"/>
        <w:ind w:left="283" w:firstLine="284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дин производитель моющих средств из Англии в Швеции рекламировал товар ни как “Он лучше обычного”, а как “Он меньше загрязняет окружающую среду”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tLeast" w:line="20" w:before="0" w:after="0"/>
        <w:ind w:left="850" w:hanging="283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игерийских домохозяек швейные машины представлялись как “средство, способное одеть всю семью”, а для американок как “прекрасное средство коротания времени”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V. Обеспечение доступа на внешние рынки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 мере роста и совершенствования структуры российского экспорта по</w:t>
        <w:softHyphen/>
        <w:t>следний будет все в большей мере затрагивать так называемые чувствительные сектора экономики зару</w:t>
        <w:softHyphen/>
        <w:t>бежных стран и, следовательно, подвергаться различного рода мерам торгово-политического воздейст</w:t>
        <w:softHyphen/>
        <w:t>вия. В этой связи особое значение приобретают вопросы обеспечения доступа отечественных экспорте</w:t>
        <w:softHyphen/>
        <w:t>ров на внешние рынки, в решении которых государство призвано сыграть важную и ответственную роль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уровне межгосударственных отношений большое значение имеет дея</w:t>
        <w:softHyphen/>
        <w:t>тельность межправительственных комиссий по торгово-экономическому сотрудничеству, в рамках кото</w:t>
        <w:softHyphen/>
        <w:t>рых можно рассматривать долгосрочные перспективы будущей динамики и структуры торговых пото</w:t>
        <w:softHyphen/>
        <w:t>ков, не вызывающих нареканий у сторон. Благоприятное влияние на торговополитический климат для российских экспортных товаров оказывает подписание комплексных, ориентированных на перспективу соглашений, в частности Временного соглашения о торговле и связанных с торговлей вопросах между Россией и Европейским союзом, предусматривающего значительную либерализацию их взаимной тор</w:t>
        <w:softHyphen/>
        <w:t>говли на основе принципов Всемирной торговой организации. Действие Временного соглашения пре</w:t>
        <w:softHyphen/>
        <w:t>кращается при вступлении в силу полномасштабного Соглашения о партнерстве и сотрудничестве, кото</w:t>
        <w:softHyphen/>
        <w:t>рое пока еще не ратифицировано парламентами России и ряда стран Европейского союз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ледует продолжить работу по подготовке дополнительных документов к уже подписанному Россией и более чем 40 другими странами Договору к Энергетической хартии, обес</w:t>
        <w:softHyphen/>
        <w:t>печивающему применение правил ГАТТ к экспортируемым российским энергетическим материалам и продуктам, а также право их свободного транзита по территориям стран-участниц. Ожидаемое участие России в деятельности новой организации по многостороннему контролю за экспортом товаров военного и двойного назначения, призванной заменить ликвидированный в марте 1994 г. Координационный коми</w:t>
        <w:softHyphen/>
        <w:t>тет по контролю над экспортом (КОКОМ), позволит в большей степени влиять на ее дальнейшую дея</w:t>
        <w:softHyphen/>
        <w:t>тельность, которая будет иметь прямое отношение к развитию соответствующих направлений в экспорте страны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стоящее присоединение России к Всемирной торговой организации будет способствовать созданию условий предсказуемости доступа российской продукции на внешние рынки, устранению торговой дискриминации и применению общепринятой правовой базы для защиты интересов российских экспортеров за рубежом. Только устранение торговой дискриминации на Западе по отношению к российскому экспорту позволяет рассчитывать на увеличение поставок ряда товаров на общую сумму более 1 млрд. долларов США (примерная оценка)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и зарубежных торговых представительств Российской Федерации на этом направлении заключаются в отслеживании текущей рыночной ситуации по российским экспортным товарам в целях избежания осложнений торговополитического характера, а в случае возникновения уг</w:t>
        <w:softHyphen/>
        <w:t>розы применения принимающей страной защитных мер - в посредничестве и прямом участии в преодо</w:t>
        <w:softHyphen/>
        <w:t>лении конфликтной ситуации с минимальными издержками, в использовании дипломатических каналов для защиты интересов российских экспортеров в случаях их явной или скрытой дискриминации, в содей</w:t>
        <w:softHyphen/>
        <w:t>ствии в урегулировании торговых споров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большом количестве проводимых в отношении российских экспорте</w:t>
        <w:softHyphen/>
        <w:t>ров антидемпинговых расследований полезными являются тесные рабочие контакты уполномоченных государственных структур конфликтующих сторон, позволяющие предотвратить эскалацию конфликта и введение компенсационных пошлин. При этом в современных условиях требуется активизация деятель</w:t>
        <w:softHyphen/>
        <w:t>ности, чтобы разяснять, убеждать, а порой и заставлять отечественных участников внешнеэкономиче</w:t>
        <w:softHyphen/>
        <w:t>ской деятельности в их же интересах соблюдать общепризнанные правила поведения на мировом рынке и тем самым избегать многих торговых споров и противодействия российскому экспорту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оме того, целесообразно создать при участии Росэксимбанка центр по содействию доступу российских экспортеров на внешние рынки. Указанный центр, выполняя юридико-консультационные функции, мог бы оказывать содействие российским поставщикам товаров и услуг в решении проблем, с которыми они сталкиваются в работе на внешних рынках (антидемпинговые процедуры, защитные и иные меры), анализировать условия соглашений и контрактов экономических опера</w:t>
        <w:softHyphen/>
        <w:t>торов, намеревающихся получить доступ к национальной системе кредитования и страхования экспорт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ыгоды от либерализации доступа России на зарубежные рынки товаров, услуг и капитала в ближайшие годы будут более ощутимыми, если активизировать деятельность в облас</w:t>
        <w:softHyphen/>
        <w:t>ти повышения конкурентоспособности и развития экспорта продукции обрабатывающей промышленно</w:t>
        <w:softHyphen/>
        <w:t>ст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просы доступа на внешние рынки тесно связаны с проблемой оптималь</w:t>
        <w:softHyphen/>
        <w:t>ной защиты отечественных товаропроизводителей. С принятием Федерального закона "О государствен</w:t>
        <w:softHyphen/>
        <w:t>ном регулирований внешнеторговой деятельности" появилась необходимая, приведенная в соответствие с мировой практикой, нормативная база для применения защитных мер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ффективная защита национальных производителей должна основываться на поддержке в первую очередь конкурентоспособных отечественных предприятий обрабатывающей промышленности для накопления ими финансовых средств, навыков маркетинга и иных материальных и нематериальных активов, важных для выхода на внешний рынок. При таком подходе защита внутренне</w:t>
        <w:softHyphen/>
        <w:t>го рынка России выступает как важный элемент национальной экспортной стратегии. В свою очередь, развитие экспорта, особенно продукции обрабатывающей промышленности, создает долговременные стимулы к модернизации и повышению конкурентоспособности национальной экономики, которая зако</w:t>
        <w:softHyphen/>
        <w:t>номерно становится менее восприимчивой к давлению импорта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з комментарий к главе 14 Таможенного кодекса РФ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97. Содержание таможенного режима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орт товаров - таможенный режим, при котором товары вывозятся за пределы таможенной территории Российской Федерации без обязательства об их ввозе на эту террито</w:t>
        <w:softHyphen/>
        <w:t>рию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гласно Федеральному закону от 13 октября 1995 г. N 157-ФЗ к экспорту товаров приравниваются тдельные коммерческие операции без вывоза товаров с таможенной территории Российской Федерации за границу, в частности при закупке иностранным лицом товара у российского лица и передаче его дру</w:t>
        <w:softHyphen/>
        <w:t>гому российскому лицу для переработки и последующего вывоза переработанного товара за границу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татья 98. Требования при экспорте товаров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кспорт товаров осуществляется при условии уплаты вывозных таможен</w:t>
        <w:softHyphen/>
        <w:t>ных пошлин и внесения иных таможенных платежей, соблюдения мер экономической политики и вы</w:t>
        <w:softHyphen/>
        <w:t>полнения других требований, предусмотренных настоящим Кодексом и иными актами законодательства Российской Федерации по таможенному делу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экспорте товары освобождаются от налогов либо уплаченные суммы налогов подлежат возврату в соответствии с налоговым законодательством Российской Федерации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99. Выпуск товаров в таможенном режиме экспорта 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выпуске товаров в таможенном режиме экспорта товары должны быть вывезены за пределы таможенной территории Российской Федерации в том же состоянии, в котором они были на день принятия таможенной декларации, кроме изменений состояния товаров вследствие естест</w:t>
        <w:softHyphen/>
        <w:t>венного износа или убыли при нормальных условиях транспортировки и хранения.</w:t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tLeast" w:line="20"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2"/>
      <w:type w:val="nextPage"/>
      <w:pgSz w:w="11906" w:h="16838"/>
      <w:pgMar w:left="2835" w:right="2835" w:gutter="0" w:header="0" w:top="96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 w:before="220" w:after="0"/>
      <w:ind w:left="360" w:hanging="32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lang w:val="de-DE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1:09:00Z</dcterms:created>
  <dc:creator>Irine</dc:creator>
  <dc:description/>
  <dc:language>en-US</dc:language>
  <cp:lastModifiedBy>Irine</cp:lastModifiedBy>
  <dcterms:modified xsi:type="dcterms:W3CDTF">1999-02-19T11:09:00Z</dcterms:modified>
  <cp:revision>2</cp:revision>
  <dc:subject/>
  <dc:title>РАЗДЕЛ I</dc:title>
</cp:coreProperties>
</file>