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ind w:lef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3.8.</w:t>
      </w:r>
    </w:p>
    <w:p>
      <w:pPr>
        <w:pStyle w:val="Normal"/>
        <w:spacing w:lineRule="atLeast" w:line="20" w:before="0" w:after="0"/>
        <w:ind w:left="0" w:firstLine="567"/>
        <w:jc w:val="left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1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аучно обоснованное формирование организационных структур управления - актуальная задача современного этапа адаптации хозяйствующих субъектов к рыночной экономике. В новых условиях необходимо широко использовать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ринцип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методы проектировани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рганизации управления на основе системного подхода.</w:t>
      </w:r>
    </w:p>
    <w:p>
      <w:pPr>
        <w:pStyle w:val="BodyText2"/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зработке принципов и методики проектирования структур управления важно отойти от представления структуры как застывшего набора органов, соответствующих каждой специализированной функции управления. Орг. структура управления - понятие многостороннее, включающее систему целей и их распределение между различными звеньями, поскольку механизм управления должен быть ориентирован на достижение целей. Сюда же относится состав подразделений, которые находятся в определенных связях и отношениях между собой; распределение задач и функций по всем звеньям; распределение ответственности, полномочий и прав внутри организации, отражающее соотношение централизации и децентрализации. Важными элементами структуры управления являются коммуникации, потоки информации и документооборот в организации. Наконец, орг. структура - это поведенческая система, это люди и их группы, постоянно вступающие в различные взаимоотношения для решения общих задач.</w:t>
      </w:r>
    </w:p>
    <w:p>
      <w:pPr>
        <w:pStyle w:val="Normal"/>
        <w:spacing w:lineRule="atLeast" w:line="20" w:before="0" w:after="0"/>
        <w:ind w:left="0" w:hanging="0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этому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роцесс проектировани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рг. структуры сочетает в себе как технологические, экономические, информационные, административно-организационные взаимодействия, которые поддаются непосредственному анализу и рациональному проектированию, так и социально-психологические характеристики и связи, которые определяются уровнем квалификации работников и стилем руководства.</w:t>
      </w:r>
    </w:p>
    <w:p>
      <w:pPr>
        <w:pStyle w:val="Normal"/>
        <w:spacing w:lineRule="atLeast" w:line="20" w:before="0" w:after="0"/>
        <w:ind w:left="0" w:hanging="0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пецифика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роблемы проектировани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рг. структуры управления состоит в том, что она не может быть адекватно представлена в виде задачи формального выбора наилучшего варианта орг. структуры по четко сформулированному, однозначному критерию оптимальности. Это количественно-качественная, многокритериальная проблема, решаемая на основе сочетания научных, в т.ч. формализованных, методов анализа, оценки, моделирования орг. систем с субъективной деятельностью ответственных руководителей, специалистов и экспертов по выбору и оценке наилучших вариантов орг. решений.</w:t>
      </w:r>
    </w:p>
    <w:p>
      <w:pPr>
        <w:pStyle w:val="Normal"/>
        <w:spacing w:lineRule="atLeast" w:line="20" w:before="0" w:after="0"/>
        <w:ind w:left="0"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роектирование орг. структур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управления осуществляется на основе следующих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методо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их комбинации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аналогий (применение орг. форм и механизмов управления, которые оправдали себя в организациях со сходными орг. характеристиками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экспертно-аналитический (обследование и анализ организации силами квалифицированных специалистов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руктуризации целей (выработка системы целей организации, их качественная и количественная формулировк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рганизационного моделирования (разработка формализованных математических, графических, машинных и других отображений распределения полномочий и ответственности в организации, являющихся базой для построения различных вариантов орг. структур)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b/>
          <w:bCs/>
          <w:sz w:val="12"/>
          <w:szCs w:val="12"/>
        </w:rPr>
        <w:t xml:space="preserve">2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одержание процесса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формирования орг. структур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значительной мере универсально. Оно включает в себя формулировку целей и задач, определение состава и места подразделений, их ресурсное обеспечение (в т.ч. численность работников), разработку регламентирующих процедур, документов, положений, закрепляющих и регулирующих формы, методы, процессы, которые осуществляются в организационной системе управления.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есь этот процесс можно организовать по трем основным стад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ормирование общей структурной схемы аппарата 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зработка состава основных подразделений и связей между ни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егламентация организационной структуры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Формирование общей структурной схем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о всех случаях имеет принципиальное значение, поскольку при этом определяются главные характеристики организации, а также направления, по которым должно быть осуществлено более углубленное проектирование орг. структуры. К характеристикам орг. структуры, которые определяются на этой стадии,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можно отне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цели производственно-хозяйственной системы и проблемы, подлежащие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бщую специфику функциональных и программно-целевых подсистем, обеспечивающих их достиж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число уровней в системе упр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епень централизации и децентрализации полномочий и ответственности на разных уровн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сновные формы взаимоотношений данной организации окружающей сред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ребования к экономическому механизму, формам обработки информации, кадровому обеспечению орг. системы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собенность второй стадии -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разработки состава подразделений и связей между ним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заключается в том, то предусматривается реализация организационных решений не только в целом по крупным линейно-функциональным и программно-целевым блокам, но и вплоть до самостоятельных (базовых) подразделений (отделов) аппарата управления, распределения конкретных задач между ними и построения внутриорганизационных связей. 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ретья стадия -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регламентация орг. структур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предусматривает разработку количественных характеристик аппарата управления и процедур управленческой деятельности. Она включает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пределение состава внутренних элементов базовых подразделений (бюро, групп и должностей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пределение проектной численности подразделений, трудоемкости основных видов работ и квалификационного состава исполн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спределение задач и работ между конкретными исполнител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становление ответственности за их выполн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зработку процедур выполнения управленческих работ в подразделения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зработку порядка взаимодействия подразделений при выполнении взаимосвязанных комплексов рабо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счеты затрат на управление и показателей эффективности аппарата управления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b/>
          <w:bCs/>
          <w:sz w:val="12"/>
          <w:szCs w:val="12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Типы организационных структур и их оценка</w:t>
      </w:r>
      <w:r>
        <w:rPr>
          <w:sz w:val="12"/>
          <w:szCs w:val="12"/>
        </w:rPr>
        <w:t>.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рг. структуру можно определить как совокупность управленческих органов, между которыми существует система взаимосвязей, обеспечивающих выполнение необходимых функций управления для достижения целей фирмы. Т.о. орг. структура управления исходит из ряда условий целей и задач предприятия, производственных и управленческих функций предприятия, факторов внутренней и внешней среды.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рг. структуры имеют большое число видов и форм: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ервое разделение: формальные и неформальные орг. структуры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Формальна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труктура фирмы - это структура, выбранная и установленная менеджерами высшего уровня путем соответствующих организационных мероприятий, приказов, распределения полномочий, правовых норм и пр. 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Неформальна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труктура неподвластна приказам и распоряжениям. Она возникает на основе взаимоотношений членов коллектива, единства или противоречия их взглядов, интересов, целей и пр. Неформальная структура является отражением межличностных отношений в рамках формальной структуры.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ормальные орг. структуры можно разделить следующим образо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еханические (иерархические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епартаментация (управление по горизонтали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ункциональные структур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ивизиональные структур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одуктова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 потребител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 территориальному признак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Линейное руководство (управление по вертикал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Линейные структур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лоска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ногоуровнева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Линейно-штабные структур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рганические (адаптивны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оектные (программно-целевые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оектны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атричны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30" w:leader="none"/>
        </w:tabs>
        <w:spacing w:lineRule="atLeast" w:line="20" w:before="0" w:after="0"/>
        <w:ind w:left="0" w:firstLine="170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овые (венчурные, инновационные, бригадные, бизнес-центы, группы экспертов, интегрированные, модульные, конгломератные, атомистические)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основе этого деления соотношение внутренних компонентов орг. структуры: сложности, формализации и централизации.</w:t>
      </w:r>
    </w:p>
    <w:p>
      <w:pPr>
        <w:pStyle w:val="Normal"/>
        <w:spacing w:lineRule="atLeast" w:line="20" w:before="0" w:after="0"/>
        <w:ind w:left="0" w:firstLine="567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Механическая</w:t>
      </w:r>
      <w:r>
        <w:rPr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орг. структура выступает как жесткая иерархия (пирамида) управления.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Характеризуется большой сложностью, особенно большим числом подразделений по горизонтали, высокой степенью формализации, регламентирован-ными  обязанностями, ограниченной информационной сетью, низким уровнем участия управленческого персонала в принятии решений (централизованное принятие решений).</w:t>
      </w:r>
    </w:p>
    <w:p>
      <w:pPr>
        <w:pStyle w:val="Normal"/>
        <w:spacing w:lineRule="atLeast" w:line="20" w:before="0" w:after="0"/>
        <w:ind w:left="0" w:firstLine="567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Органическая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 xml:space="preserve"> структура (адаптивная)</w:t>
      </w:r>
      <w:r>
        <w:rPr>
          <w:sz w:val="12"/>
          <w:szCs w:val="12"/>
          <w:u w:val="single"/>
        </w:rPr>
        <w:t>.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Характеризуется низкой степенью дифференциации, сотрудничеством (по вертикали и горизонтали), адаптивными обязанностями (в зависимости от необходимости), низкой степенью формализации, неформальными коммуникациями, децентрализацией принятия решений.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дытоживая анализ двух типов орг. структур: механической и органической, - можно выделить одно, самое главное основание такого деления, отразившееся в названиях этих видов. Это принцип их действия. Механистические структуры функционируют подобно хорошо работающей машине, механизму. Структуры другого типа получили название “органические” по аналогии с деятельностью живого организма. Как бы эффективна не была работа машины, деятельность живой клетки, несомненно, является более плодотворной. Вот почему проблеме включения орг. структур в деятельность фирмы уделяется большое внимание. Организации, имеющие неформализованные структуры управления, обеспечивают своим служащим большую свободу, а, следовательно, и большие возможности выбора приемлемого для каждого  человека поведения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Большую часть орг. структур механистического типа можно разделить на 2 категории: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функциональны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дивизиональны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труктуры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Функциональная</w:t>
      </w:r>
      <w:r>
        <w:rPr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труктура является старейшей и наиболее часто используемой. Она основана на разделении управления на элементы (отделы), каждый из которых имеет свою определенную задачу в управление, т.е. выполняет определенную функцию, с учетом цели всей организации.</w:t>
      </w:r>
    </w:p>
    <w:p>
      <w:pPr>
        <w:pStyle w:val="Normal"/>
        <w:spacing w:lineRule="atLeast" w:line="20" w:before="0" w:after="0"/>
        <w:ind w:left="0" w:firstLine="567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реимущества: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1) стимулирование деловой и профессиональной специализации; 2) улучшение качества; 3) служащие хорошо адаптируются в этой системе; 4) уменьшение или исключение дублирования усилий и снижение расхода материальных ресурсов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Недостатки: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1) функциональные отделы могут в своей деятельности отойти от общей цели фирмы и уделять больше внимания выполнению своих внутренних задач, что может привести к конфликтам между отделами; 2) в большое организации путь команд от руководителя к исполнителям становится очень длинным, что снижает их эффективности; 3) ни один из отделов не несет ответственности за результаты всей организации; 4) сложность подготовки менеджеров высшего уровня, обусловленная узкой специализацией менеджеров среднего звена.</w:t>
      </w:r>
    </w:p>
    <w:p>
      <w:pPr>
        <w:pStyle w:val="Normal"/>
        <w:spacing w:lineRule="atLeast" w:line="20" w:before="0" w:after="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ункциональная структура эффективна в малых и в некоторых средних фирмах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Большие корпорации уже в течение многих лет применяют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дивизиональную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труктуру. Деление организации на отделы происходит по 3-м другим признакам: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о продукту, группам покупателей и географическим регионам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Эти отделы действуют как почти самостоятельные организации и подчиняются только центральному органу управления или родительской (головной) фирме, корпорации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еобходимость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дивизиональных продуктовых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труктур вызвана ростом числа крупных фирм и корпораций, проникновением их в новые производственные сферы, часто совершенно отличные от старых. Возникли управленческие отделы, занимающиеся определенных продуктом. Полномочия по производству и сбыту такого продукта передаются одному руководителю. Руководители второстепенных функциональных служб должны отчитываться перед ним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рг. структуры,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ориентированные на потребител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, состоят из подразделений, каждое из которых работает на определенную категорию потребителей. Типичными примерами таких структур являются структуры коммерческих банков, многих торговых организаций и учебных заведений.</w:t>
      </w:r>
    </w:p>
    <w:p>
      <w:pPr>
        <w:pStyle w:val="Normal"/>
        <w:spacing w:lineRule="atLeast" w:line="20" w:before="0" w:after="0"/>
        <w:ind w:left="0" w:firstLine="567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оздание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региональных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дивизионных структур обусловлено ростом корпорации, распространением ее влияния на обширные территории внутри страны и особенно за рубежом. Практически все транс-национальные компании включают региональные подразделения, имеющие определенную самостоятель-ность независимо от своего размера.  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Преимущества дивизиональных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труктур: 1) способствуют росту фирмы (корпорации); 2) повышают самостоятельность менеджеров; 3) способствуют расширению знаний и создают хорошие условия для подготовки менеджеров высшего звена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Недостатки: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1) вероятность дублирования деятельности (при слабых информационных связях между отделами; 2) недостаточное общение между специалистами различных отделов; 3) слабые связи с головным предприятием, в результате чего головная фирма часто не может проконтролировать деятельность своих дивизиональных подразделений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Линейная структура.</w:t>
      </w:r>
      <w:r>
        <w:rPr>
          <w:b/>
          <w:bCs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се ее элементы находятся на прямой линии подчинения, от верхнего уровня до самого нижнего. Каждый уровень управления подчиняется вышестоящему. Линейная структура имеет 2 разновидности: 1) плоская (2-3 уровня); 2) многоуровневая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Линейная плоская структур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рассчитана на большое число работников, подчиняющихся одному руководителю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реимущество: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ее простота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Недостаток: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не очень высокая эффективность труда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Линейная многоуровневая структур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меет низкую норму управляемости, т.е. небольшое число сотрудников подчиняются одному руководителю. Она более сложна по форме, чем плоская; эффективность труда при ней выше. Это достигается благодаря более тесному контакту между руководителями и подчиненными, большей заинтересованностью тех и других в результатах своего труда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Линейно-штабная структур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С ростом фирмы у ее руководства возникает необходимость в привлечении специальных экспертов (советники при президенте, юридические службы, маркетологи, независимые контрольные органы). Структура становится линейно-штабной.</w:t>
      </w:r>
    </w:p>
    <w:p>
      <w:pPr>
        <w:pStyle w:val="Normal"/>
        <w:spacing w:lineRule="atLeast" w:line="20" w:before="0" w:after="0"/>
        <w:ind w:left="0" w:firstLine="567"/>
        <w:jc w:val="left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зделение полномочий между линейными и штабными отделами чаще всего связано с двумя видами целей и задач. Линейные руководители несут ответственность за достижение первичных, главных целей фирмы; штабные - за решение вторичных задач, подчиненных главным целям. В общей системе штабные руководители, подчиняясь линейному руководству, выполняют функции консультантов. 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Проектная (программно-целевая) структура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Это временная организация, создаваемая для решения конкретной задачи (когда речь идет о крупных проектах и их реализация требует больших материальных и человеческих ресурсов). Она образуется внутри функционального подразделения из высококвалифицированных специалистов различных областей. Когда проект завершен, группа распускается: часть специалистов уходит на свои прежние места в этом или в других отделах, часть специалистов переходят в новую проектную команду. Особенность такой структуры в том, что сотрудники подчиняются одновременно двум руководителям - руководителю проекта и руководителю отдела,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 рамках которого эта группа работает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Матричная структур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одна из разновидностей проектных структур. Представляет собой комбинацию двух видов департаментации: по функциям и по продукту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матричной структуре имеется двойное подчинение: руководителю отдела (функциональная линия) и руководителю проекта, который отвечает за интеграцию всех видов деятельности по данному проекту, за стратегию проекта и за результаты работы. В его распоряжение передаются финансовые ресурсы. Руководитель функционального отдел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инимает участие в организации работы, контролирует ход работы, сроки и осуществляет реализацию или продажу продукта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реимущества: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озможность быстро реагировать и адаптироваться к изменяющимся внутренним и внешним условиям деятельности фирмы; эффективное балансирование между запросами потребителей и необходимостью экономии ресурсов; поддержание прямых контактов между специалистами, прямой доступ к необходимой информации; ослабление бюрократических тенденций внутри отдела через линейное подчинение ученых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 специалистов; мотивация деятельности за счет более демократичных норм поведения.</w:t>
      </w:r>
    </w:p>
    <w:p>
      <w:pPr>
        <w:pStyle w:val="Normal"/>
        <w:spacing w:lineRule="atLeast" w:line="20" w:before="0" w:after="0"/>
        <w:ind w:left="0" w:firstLine="567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Недостатки: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ложная структура, способная породить различные конфликтные ситуации из-за нечеткого определения реальных полномочий ее руководителей.</w:t>
      </w:r>
    </w:p>
    <w:sectPr>
      <w:type w:val="nextPage"/>
      <w:pgSz w:w="11906" w:h="16838"/>
      <w:pgMar w:left="2835" w:right="283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0" w:before="0" w:after="0"/>
      <w:ind w:left="0" w:firstLine="567"/>
      <w:jc w:val="left"/>
    </w:pPr>
    <w:rPr>
      <w:sz w:val="12"/>
      <w:szCs w:val="12"/>
    </w:rPr>
  </w:style>
  <w:style w:type="paragraph" w:styleId="BodyTextIndent2">
    <w:name w:val="Body Text Indent 2"/>
    <w:basedOn w:val="Normal"/>
    <w:qFormat/>
    <w:pPr>
      <w:spacing w:lineRule="atLeast" w:line="20" w:before="0" w:after="0"/>
      <w:ind w:left="0" w:firstLine="567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17:00Z</dcterms:created>
  <dc:creator>Алексей Калеников</dc:creator>
  <dc:description/>
  <dc:language>en-US</dc:language>
  <cp:lastModifiedBy>Алексей Калеников</cp:lastModifiedBy>
  <dcterms:modified xsi:type="dcterms:W3CDTF">1999-02-19T09:17:00Z</dcterms:modified>
  <cp:revision>1</cp:revision>
  <dc:subject/>
  <dc:title>3</dc:title>
</cp:coreProperties>
</file>