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firstLine="567"/>
        <w:jc w:val="center"/>
        <w:rPr>
          <w:sz w:val="12"/>
          <w:szCs w:val="12"/>
        </w:rPr>
      </w:pPr>
      <w:r>
        <w:rPr>
          <w:sz w:val="12"/>
          <w:szCs w:val="12"/>
        </w:rPr>
        <w:t>3.5.</w:t>
      </w:r>
    </w:p>
    <w:p>
      <w:pPr>
        <w:pStyle w:val="Normal"/>
        <w:spacing w:lineRule="atLeast" w:line="20"/>
        <w:ind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процессе управления используется множество разнообразных способов, подходов и приемов, позволяю</w:t>
        <w:softHyphen/>
        <w:t>щих упорядочить, целенаправить и эффективно организовать выполнение функций менеджмента, этапов, процедур и операций, необходимых для принятия решений. В совокупности они выступают как методы менеджмента; под которыми понимаются способы осуществления управленческой деятельности приме</w:t>
        <w:softHyphen/>
        <w:t>няемые для постановки и достижения ее целей. Методы занимают особое место в менеджменте, так как на их базе происходит взаимное обогащение его теории и практики.</w:t>
      </w:r>
    </w:p>
    <w:p>
      <w:pPr>
        <w:pStyle w:val="Normal"/>
        <w:spacing w:lineRule="atLeast" w:line="20"/>
        <w:ind w:firstLine="567"/>
        <w:jc w:val="left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Основу системы методов, используемых в управлении, составляет общенаучная методология, предусматривающая системный, комплексный подход к решению проблем, а так же применение таких методов, как моделирование, экспериментирование, кон</w:t>
        <w:softHyphen/>
        <w:t>кретно-исторический подход</w:t>
      </w:r>
      <w:r>
        <w:rPr>
          <w:sz w:val="12"/>
          <w:szCs w:val="12"/>
          <w:u w:val="single"/>
        </w:rPr>
        <w:t>,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экономико-математические и социологические измерения и т.д. Специфика управления как вида деятельности оказывает существенное влияние на формы, масштабы и результативность применения общенаучных методов.</w:t>
      </w:r>
    </w:p>
    <w:p>
      <w:pPr>
        <w:pStyle w:val="Normal"/>
        <w:spacing w:lineRule="atLeast" w:line="20"/>
        <w:ind w:firstLine="567"/>
        <w:jc w:val="left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Системный подход, применяется в менеджменте как способ упорядочения управленческих проблем, посредством которого осуществляется их структурирование, определятся цели решения, выбираются варианты, устанавли</w:t>
        <w:softHyphen/>
        <w:t>ваются взаимосвязи и зависимости элементов проблем, а так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же факторы и условия, оказывающие воздей</w:t>
        <w:softHyphen/>
        <w:t>ствие на их решение.</w:t>
      </w:r>
    </w:p>
    <w:p>
      <w:pPr>
        <w:pStyle w:val="Normal"/>
        <w:spacing w:lineRule="atLeast" w:line="20"/>
        <w:ind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Комплексный подход - является специфической формой конкретизации системности, так как его основу составляет рассмотрение проблем управления в их связи и взаимозависимости с исполь</w:t>
        <w:softHyphen/>
        <w:t>зованием методов исследований многих наук, изучающих эти же проблемы. Комплексный подход является важнейшим условием эффективного решения проблем управления в многоцелевой открытой системе, како</w:t>
        <w:softHyphen/>
        <w:t>вой является организация. И если системный подход представляет собой способ видения объекта или проблемы, то комплексность - это форма междисциплинарной интеграции и кооперации управленческой деятельности.</w:t>
      </w:r>
    </w:p>
    <w:p>
      <w:pPr>
        <w:pStyle w:val="Normal"/>
        <w:spacing w:lineRule="atLeast" w:line="20"/>
        <w:ind w:firstLine="567"/>
        <w:jc w:val="left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Моделирование - имеет обширную сферу применения в процесса управле</w:t>
        <w:softHyphen/>
        <w:t>ния, где решаются сложные проблемы, требующие системного и комплексного подхода. Решение таких проблем немыслимо без применения моделей, под которыми понимается их представление в форме, отра</w:t>
        <w:softHyphen/>
        <w:t>жающей свойства, взаимосвязи, структурные и функциональные параметры системы, существенные для целей решения. Моделирование обычно осуществляется в несколько этапов, на которых уточняется постановка задач, конструируется модель, проводится ее теоретический и экспериментальный анализ на достоверность и после практического применения и анализа полученных данных осушествляется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(при необходимости) корректировка с целью введения дополнительных факторов и данных, ограничений, критериев и т.п.</w:t>
      </w:r>
    </w:p>
    <w:p>
      <w:pPr>
        <w:pStyle w:val="Normal"/>
        <w:spacing w:lineRule="atLeast" w:line="20"/>
        <w:ind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ри решении проблем управления наибольшее распространение получили модели теории игр, теории очередей, управления запасами, линейного программирования, имитационные, экономического анализа. Они позвоволяют решать большой класс задач управления с применением экономико-математических методов. </w:t>
      </w:r>
    </w:p>
    <w:p>
      <w:pPr>
        <w:pStyle w:val="Normal"/>
        <w:spacing w:lineRule="atLeast" w:line="20"/>
        <w:ind w:firstLine="567"/>
        <w:jc w:val="left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Теоретические основы экономико-математических методов как нового научного направления были заложены российскими учеными В.С.Немчиновым, Л.В.Канторовичем и В.В.Новожиловым, которые не только разработали методалогию экономико-математического моделирования и методы количественных подходов к социально-экономическим процессам, но и способствовали распространению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рактики их применения. Начиная с 60-х годов экономико-математические методы используются для решения задач оптимизации планов, формирования цен, распределения ресурсов, составления моделей межотраслевого баланса, програмно-целевого планирования и т.д. Особенно хорошие результаты получают организации, которые параллельно с экономико-математическими методами широко применяют экспериментирование. </w:t>
      </w:r>
    </w:p>
    <w:p>
      <w:pPr>
        <w:pStyle w:val="Normal"/>
        <w:spacing w:lineRule="atLeast" w:line="20"/>
        <w:ind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Экспериментирование как метод, с помощью которого можно сравнительно быстро решать многие управ</w:t>
        <w:softHyphen/>
        <w:t>ленческие проблемы, получает все большее признание. С помощью экспериментов ведется поиск и сам по</w:t>
        <w:softHyphen/>
        <w:t xml:space="preserve">иск научно обоснованных нововведений, использование которых окажется полезным для решения целей и задач организации. </w:t>
      </w:r>
    </w:p>
    <w:p>
      <w:pPr>
        <w:pStyle w:val="Normal"/>
        <w:spacing w:lineRule="atLeast" w:line="20"/>
        <w:ind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самом общем виде эксперимент можно трактовать как научно поставленный опыт, проводимый на базе разработанной методики подготовленными специалистами с целью проверки тех или иных гипотез, нововведений и изменений в системе управления предприятием.</w:t>
      </w:r>
    </w:p>
    <w:p>
      <w:pPr>
        <w:pStyle w:val="Normal"/>
        <w:spacing w:lineRule="atLeast" w:line="20"/>
        <w:ind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Можно выделить три возможных результата управленческого эксперимента: 1) управ</w:t>
        <w:softHyphen/>
        <w:t>ленческое решение о принятии или об отрицательной оценке проверяемого нововведения, 2) формулиров</w:t>
        <w:softHyphen/>
        <w:t>ка, научное и практическое обоснование новых теоретических и методических положений науки управле</w:t>
        <w:softHyphen/>
        <w:t xml:space="preserve">ния, 3) развитие системы методов научного менеджмента, повышение их научной обоснованности. </w:t>
      </w:r>
    </w:p>
    <w:p>
      <w:pPr>
        <w:pStyle w:val="Normal"/>
        <w:spacing w:lineRule="atLeast" w:line="20"/>
        <w:ind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Таким образом, ценность управленческого эксперементирования состоит не только в его практической направленности на решение проблем управления, но и в том, что оно служит источником новых идей, гипотез, теоретических положений, т.е. позволяет комплексно подойти к исследованию проблем теории и практики управления.</w:t>
      </w:r>
    </w:p>
    <w:p>
      <w:pPr>
        <w:pStyle w:val="Normal"/>
        <w:spacing w:lineRule="atLeast" w:line="20"/>
        <w:ind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Конкретно-исторический подход - каждое явление должно рассматриваться в динамике. В развитии любого объекта управления, например, можно выделить такие стадии его жизденного цикла: проектирование и создание; рост; зрелость; завершение. Очевидно, что цели, а следовательно, и проблемы управления на этих стадиях различаются и довольна существенно. Это вызывает необходимость выбора из всего арсенала методов наиболее соответствующих объективным условиям, отражающим состояние объекта. Поэтому при анализе проблем, связанных с управлением организацией, важны такие параметры, как время ее образования и ос</w:t>
        <w:softHyphen/>
        <w:t xml:space="preserve">новные события развития. </w:t>
      </w:r>
    </w:p>
    <w:p>
      <w:pPr>
        <w:pStyle w:val="Normal"/>
        <w:spacing w:lineRule="atLeast" w:line="20"/>
        <w:ind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Методы социологических исследований широко используются в решении про</w:t>
        <w:softHyphen/>
        <w:t>блем, связанных с работающими, их ролью в возникновении отклонений от запланированных целей, в вы</w:t>
        <w:softHyphen/>
        <w:t>боре направлений действий и заинтересованностью в выполнении намеченного плана мероприятий. Социо</w:t>
        <w:softHyphen/>
        <w:t>логические исследования проводятся путем сбора и обработки информации. Подходы, способы, приемы, с помощью которых осуществляются различные виды управленческих работ, носят название конкретных или специфических методов, классификация конкретных методов осуществляется по трем основным направле</w:t>
        <w:softHyphen/>
        <w:t>ниям, позволяющим выделить: 1) методы управления функциональными подсистемами; 2) методы выпол</w:t>
        <w:softHyphen/>
        <w:t>нения функций менеджмента; 3) методы принятия управленческих решений.</w:t>
      </w:r>
    </w:p>
    <w:p>
      <w:pPr>
        <w:pStyle w:val="Normal"/>
        <w:spacing w:lineRule="atLeast" w:line="20"/>
        <w:ind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1. Первое направление связанно со структурой организации, в которой имеется функциональное разделение управленческого труда по таким видам работ как маркетинг, инновации, производство, финан</w:t>
        <w:softHyphen/>
        <w:t>сы, персонал, оборудование и т.д.</w:t>
      </w:r>
    </w:p>
    <w:p>
      <w:pPr>
        <w:pStyle w:val="BodyText2"/>
        <w:spacing w:lineRule="atLeast" w:line="2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2. Методы управления, применяемые в различных функциональных подсистемах организации, свя</w:t>
        <w:softHyphen/>
        <w:t>заны с выполнением функций менеджмента, которые составляют содержание процесса управления. Поэтому, несмотря на специфику каждой подсистемы организации в ней обязательно осуществляются такие дей</w:t>
        <w:softHyphen/>
        <w:t xml:space="preserve">ствия управляющей подсистемы, как планирование, организация, координация, контроль и мотивация. </w:t>
      </w:r>
    </w:p>
    <w:p>
      <w:pPr>
        <w:pStyle w:val="BodyText2"/>
        <w:spacing w:lineRule="atLeast" w:line="2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пециалисты по планированию осуществляющие разработку прогнозов, используют в своей работе методы экстрополяции, регрессивного анализа, построения сценариев, моделирования, мозговой атаки, экспертный и т.д.</w:t>
      </w:r>
    </w:p>
    <w:p>
      <w:pPr>
        <w:pStyle w:val="BodyText2"/>
        <w:spacing w:lineRule="atLeast" w:line="2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Методы организации совместной деятельности людей можно подразделить на три группы: организационно-распорядительные, экономические и социально-психологические. Они оказывают прямое и косвенное воздействие на мотивы поведения, интересы и потребности людей, которые также сгруппированы по трем направлениям. Более детальная группировка потребностей по А.Маслоу (см. рисунок) может служить основанием для разработки и использования методов их удовлетворения в процессе организации и совместной деятельности. В основу иерархии потребностей положено стремление человека удовлетворить в первую очередь самые важные потребности. Как только это достигнуто, она на время перестает быть движущим мотивом его поведения. Одновременно появляется побуждение к удовлетворению следующей по важности потребности (движение снизу вверх на рисунке). Поэтому состав методов применяемых в организации, должен отражать структуру иерархии потребностей работающих в ней людей. Удовлетворение потребностей первого уровня требуют разработки и применения прежде всего методов экономического воздействия, включающих способы индивидуального, группового и коллективного стимулирования труда, методы экономического взамодействия между подразделениями и службами организации, методы участия в прибылях и доходах и т.д. Но удовлетворение потребностей среднего уровня направлены методы организационно-распорядительного воздействия, в составе которых можно выделить способы прямого воздействия путем распоряжений, команд, указаний, построения формальной структуры власти-подчинения, а также способы коственного воздействия, осуществляемого по линии неформальных связей и структур. На высшем уровне иерархии наиболее предпочтительны социально-психологические способы, обеспечивающие потребность работающих в саморазвитии и самореализации. </w:t>
      </w:r>
    </w:p>
    <w:p>
      <w:pPr>
        <w:pStyle w:val="BodyText2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BodyText2"/>
        <w:ind w:left="0" w:firstLine="567"/>
        <w:jc w:val="left"/>
        <w:rPr/>
      </w:pPr>
      <w:r>
        <w:rPr/>
      </w:r>
    </w:p>
    <w:p>
      <w:pPr>
        <w:pStyle w:val="BodyText2"/>
        <w:ind w:left="0" w:firstLine="567"/>
        <w:jc w:val="left"/>
        <w:rPr/>
      </w:pPr>
      <w:r>
        <w:rPr/>
      </w:r>
    </w:p>
    <w:p>
      <w:pPr>
        <w:pStyle w:val="BodyText2"/>
        <w:ind w:left="0" w:firstLine="567"/>
        <w:jc w:val="left"/>
        <w:rPr/>
      </w:pPr>
      <w:r>
        <w:rPr/>
      </w:r>
    </w:p>
    <w:p>
      <w:pPr>
        <w:pStyle w:val="BodyText2"/>
        <w:ind w:left="0" w:firstLine="567"/>
        <w:jc w:val="left"/>
        <w:rPr/>
      </w:pPr>
      <w:r>
        <w:rPr/>
      </w:r>
    </w:p>
    <w:p>
      <w:pPr>
        <w:pStyle w:val="BodyText2"/>
        <w:ind w:left="0" w:firstLine="567"/>
        <w:jc w:val="left"/>
        <w:rPr/>
      </w:pPr>
      <w:r>
        <w:rPr/>
      </w:r>
    </w:p>
    <w:p>
      <w:pPr>
        <w:pStyle w:val="Normal"/>
        <w:spacing w:lineRule="auto" w:line="240"/>
        <w:ind w:firstLine="567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38985</wp:posOffset>
                </wp:positionH>
                <wp:positionV relativeFrom="paragraph">
                  <wp:posOffset>-82550</wp:posOffset>
                </wp:positionV>
                <wp:extent cx="1645920" cy="1463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5pt,-6.5pt" to="290.1pt,10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75945</wp:posOffset>
                </wp:positionH>
                <wp:positionV relativeFrom="paragraph">
                  <wp:posOffset>-82550</wp:posOffset>
                </wp:positionV>
                <wp:extent cx="1463040" cy="14630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-6.5pt" to="160.5pt,108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szCs w:val="12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Пот-</w:t>
      </w:r>
    </w:p>
    <w:p>
      <w:pPr>
        <w:pStyle w:val="Normal"/>
        <w:spacing w:lineRule="auto" w:line="240"/>
        <w:ind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ребности в</w:t>
      </w:r>
    </w:p>
    <w:p>
      <w:pPr>
        <w:pStyle w:val="Normal"/>
        <w:spacing w:lineRule="auto" w:line="240"/>
        <w:ind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самоутверждении</w:t>
      </w:r>
    </w:p>
    <w:p>
      <w:pPr>
        <w:pStyle w:val="Normal"/>
        <w:spacing w:lineRule="auto" w:line="240"/>
        <w:ind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(саморазвитие и </w:t>
      </w:r>
    </w:p>
    <w:p>
      <w:pPr>
        <w:pStyle w:val="Normal"/>
        <w:spacing w:lineRule="auto" w:line="240"/>
        <w:ind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самореализация)</w:t>
      </w:r>
    </w:p>
    <w:p>
      <w:pPr>
        <w:pStyle w:val="Normal"/>
        <w:spacing w:lineRule="auto" w:line="240"/>
        <w:ind w:firstLine="567"/>
        <w:jc w:val="left"/>
        <w:rPr>
          <w:rFonts w:ascii="Times New Roman Cyr" w:hAnsi="Times New Roman Cyr" w:eastAsia="Times New Roman Cyr" w:cs="Times New Roman Cyr"/>
          <w:sz w:val="12"/>
          <w:szCs w:val="12"/>
          <w:lang w:val="en-US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90345</wp:posOffset>
                </wp:positionH>
                <wp:positionV relativeFrom="paragraph">
                  <wp:posOffset>8890</wp:posOffset>
                </wp:positionV>
                <wp:extent cx="118872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5pt,0.7pt" to="210.9pt,0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                                             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Потребности в уважении (само-</w:t>
      </w:r>
    </w:p>
    <w:p>
      <w:pPr>
        <w:pStyle w:val="Normal"/>
        <w:spacing w:lineRule="auto" w:line="240"/>
        <w:ind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                                               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уважение, признание, статус)      </w:t>
      </w:r>
    </w:p>
    <w:p>
      <w:pPr>
        <w:pStyle w:val="Normal"/>
        <w:spacing w:lineRule="auto" w:line="240"/>
        <w:ind w:firstLine="567"/>
        <w:jc w:val="left"/>
        <w:rPr>
          <w:rFonts w:ascii="Times New Roman Cyr" w:hAnsi="Times New Roman Cyr" w:eastAsia="Times New Roman Cyr" w:cs="Times New Roman Cyr"/>
          <w:sz w:val="12"/>
          <w:szCs w:val="12"/>
          <w:lang w:val="en-US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16025</wp:posOffset>
                </wp:positionH>
                <wp:positionV relativeFrom="paragraph">
                  <wp:posOffset>8890</wp:posOffset>
                </wp:positionV>
                <wp:extent cx="173736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75pt,0.7pt" to="232.5pt,0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Социальные потребности (чувство духовной </w:t>
      </w:r>
    </w:p>
    <w:p>
      <w:pPr>
        <w:pStyle w:val="Normal"/>
        <w:spacing w:lineRule="auto" w:line="240"/>
        <w:ind w:firstLine="567"/>
        <w:jc w:val="left"/>
        <w:rPr/>
      </w:pPr>
      <w:r>
        <w:rPr>
          <w:sz w:val="12"/>
          <w:szCs w:val="12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                       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близости, любовь)</w:t>
      </w:r>
    </w:p>
    <w:p>
      <w:pPr>
        <w:pStyle w:val="Normal"/>
        <w:spacing w:lineRule="auto" w:line="240"/>
        <w:ind w:firstLine="567"/>
        <w:jc w:val="left"/>
        <w:rPr>
          <w:rFonts w:ascii="Times New Roman Cyr" w:hAnsi="Times New Roman Cyr" w:eastAsia="Times New Roman Cyr" w:cs="Times New Roman Cyr"/>
          <w:sz w:val="12"/>
          <w:szCs w:val="12"/>
          <w:lang w:val="en-US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41705</wp:posOffset>
                </wp:positionH>
                <wp:positionV relativeFrom="paragraph">
                  <wp:posOffset>8890</wp:posOffset>
                </wp:positionV>
                <wp:extent cx="237744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5pt,0.7pt" to="261.3pt,0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Потребности самосохранения (безопасность, защищенность)</w:t>
      </w:r>
    </w:p>
    <w:p>
      <w:pPr>
        <w:pStyle w:val="Normal"/>
        <w:spacing w:lineRule="auto" w:line="240"/>
        <w:ind w:firstLine="567"/>
        <w:jc w:val="left"/>
        <w:rPr>
          <w:rFonts w:ascii="Times New Roman Cyr" w:hAnsi="Times New Roman Cyr" w:eastAsia="Times New Roman Cyr" w:cs="Times New Roman Cyr"/>
          <w:sz w:val="12"/>
          <w:szCs w:val="12"/>
          <w:lang w:val="en-US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58825</wp:posOffset>
                </wp:positionH>
                <wp:positionV relativeFrom="paragraph">
                  <wp:posOffset>8890</wp:posOffset>
                </wp:positionV>
                <wp:extent cx="27432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5pt,0.7pt" to="275.7pt,0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1"/>
        <w:rPr/>
      </w:pPr>
      <w:r>
        <w:rPr>
          <w:rFonts w:eastAsia="Arial Cyr" w:cs="Arial Cyr" w:ascii="Arial Cyr" w:hAnsi="Arial Cyr"/>
          <w:sz w:val="12"/>
          <w:szCs w:val="12"/>
        </w:rPr>
        <w:t xml:space="preserve"> </w:t>
      </w:r>
      <w:r>
        <w:rPr>
          <w:rFonts w:eastAsia="Arial Cyr" w:cs="Arial Cyr" w:ascii="Arial Cyr" w:hAnsi="Arial Cyr"/>
          <w:sz w:val="12"/>
          <w:szCs w:val="12"/>
        </w:rPr>
        <w:t>Ф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изиологические потребности (голод, жажда ...)</w:t>
      </w:r>
    </w:p>
    <w:p>
      <w:pPr>
        <w:pStyle w:val="Normal"/>
        <w:spacing w:lineRule="auto" w:line="240"/>
        <w:ind w:firstLine="567"/>
        <w:jc w:val="left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</w:t>
      </w:r>
    </w:p>
    <w:p>
      <w:pPr>
        <w:pStyle w:val="BodyText2"/>
        <w:ind w:left="0" w:firstLine="567"/>
        <w:jc w:val="left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58825</wp:posOffset>
                </wp:positionH>
                <wp:positionV relativeFrom="paragraph">
                  <wp:posOffset>8890</wp:posOffset>
                </wp:positionV>
                <wp:extent cx="283464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5pt,0.7pt" to="282.9pt,0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24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Осуществление функции  координации в первую очередь возложено на руководителей разного уровня, которые должны обеспечить непрерывность и эффективность протекания всех процессов производства и управления в организации. Это требует использования методов коммуникации.</w:t>
      </w:r>
    </w:p>
    <w:p>
      <w:pPr>
        <w:pStyle w:val="BodyText2"/>
        <w:spacing w:lineRule="auto" w:line="24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Методы, применяемые при выполнении функции контроля, зависят от характера учетных, аналитических и контрольных операций.</w:t>
      </w:r>
    </w:p>
    <w:p>
      <w:pPr>
        <w:pStyle w:val="BodyText2"/>
        <w:spacing w:lineRule="auto" w:line="24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Методы стимулирования включают все виды и формы побуждения людей к труду: оплата труда, премиальных систем, участия в прибылях, моральных стимулов, повышения в должности, обучения и т.д. </w:t>
      </w:r>
    </w:p>
    <w:p>
      <w:pPr>
        <w:pStyle w:val="Normal"/>
        <w:spacing w:lineRule="auto" w:line="240"/>
        <w:ind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3. Методы принятия управленческих решений - третье направление классификации, которое бази</w:t>
        <w:softHyphen/>
        <w:t>руется на представлении процесса управления как совокупности процессов разрешения проблем: 1) методы постановки проблем; 2) методы решения проблем; 3) методы организации выполнения принятых решений.</w:t>
      </w:r>
    </w:p>
    <w:p>
      <w:pPr>
        <w:pStyle w:val="Normal"/>
        <w:spacing w:lineRule="auto" w:line="240"/>
        <w:ind w:firstLine="567"/>
        <w:jc w:val="left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ри определении состава и выборе методов менеджмента руководители и специалисты чаще всего пользуются комбинацией методов, в наибольшей мере отвечающей особенностям тех или иных задач, а также устанавливают те сферы мтодической работы, которые не обеспечены научными методами принятия решений. В связи с тем, что многие виды управленческой деятельности периодически повторяются и методы их решения известны, разработка новых методов охватывает лишь часть необходимого методического инструментария. Это создает реальные условия для экономии времени и средств, которые приходится затрачивать менеджерам, решая управленческие проблемы. </w:t>
      </w:r>
    </w:p>
    <w:sectPr>
      <w:type w:val="nextPage"/>
      <w:pgSz w:w="11906" w:h="16820"/>
      <w:pgMar w:left="2835" w:right="2835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160" w:hanging="0"/>
      <w:jc w:val="center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paragraph" w:styleId="BodyText2">
    <w:name w:val="Body Text 2"/>
    <w:basedOn w:val="Normal"/>
    <w:qFormat/>
    <w:pPr>
      <w:spacing w:lineRule="auto" w:line="278"/>
      <w:ind w:left="40"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09:14:00Z</dcterms:created>
  <dc:creator>ЛАПИН АНТОН</dc:creator>
  <dc:description/>
  <dc:language>en-US</dc:language>
  <cp:lastModifiedBy>Алексей Калеников</cp:lastModifiedBy>
  <dcterms:modified xsi:type="dcterms:W3CDTF">1999-02-19T09:14:00Z</dcterms:modified>
  <cp:revision>1</cp:revision>
  <dc:subject/>
  <dc:title>5</dc:title>
</cp:coreProperties>
</file>