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320447629"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959634036"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