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1864218774"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494041969"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901973955"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110820131"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947047969"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