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/>
      </w:pPr>
      <w:r>
        <w:rPr/>
        <w:tab/>
        <w:t xml:space="preserve">В нашей жизни появились такие новые слова, как лизинг и факторинг. Под термином лизинг понимается долгосрочная аренда оборудования, машин, сооружений производственного назначения. В настоящее время лизинг получил широкое распространение по всему миру, как перспективный способ финансирования предприятий. Это относится к таким странам, как США, Япония, Англия, Испания и другие. </w:t>
      </w:r>
    </w:p>
    <w:p>
      <w:pPr>
        <w:pStyle w:val="Normal"/>
        <w:jc w:val="both"/>
        <w:rPr/>
      </w:pPr>
      <w:r>
        <w:rPr/>
        <w:tab/>
        <w:t>Тяжелое положение наших предприятий не позволяет вкладывать значительных средств в свое дальнейшее развитие. Лизинг в данном случае, позволяет несколько улучшить материальное положение.</w:t>
      </w:r>
    </w:p>
    <w:p>
      <w:pPr>
        <w:pStyle w:val="Normal"/>
        <w:jc w:val="both"/>
        <w:rPr/>
      </w:pPr>
      <w:r>
        <w:rPr/>
        <w:tab/>
        <w:t>Финансовый руководитель выделяет в лизинге следующие преимуще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н точно предвидит годичные издержки инвестирования на весь период контракта, если он выбрал постоянную плату за на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редприятие не является собственником оборудования и, следовательно, не заносит его в состав своего имущества, поэтому не платит налог на имущество.</w:t>
      </w:r>
    </w:p>
    <w:p>
      <w:pPr>
        <w:pStyle w:val="Normal"/>
        <w:jc w:val="both"/>
        <w:rPr/>
      </w:pPr>
      <w:r>
        <w:rPr/>
        <w:tab/>
        <w:t>Факторинг —  взимание платежей и ведение бухгалтерского учета по поручению клиента. Факторинговые операции активно проводят коммерческие банки, организующие специализированные филиалы или компании.</w:t>
      </w:r>
    </w:p>
    <w:p>
      <w:pPr>
        <w:pStyle w:val="Normal"/>
        <w:jc w:val="both"/>
        <w:rPr/>
      </w:pPr>
      <w:r>
        <w:rPr/>
        <w:tab/>
        <w:t xml:space="preserve">Классические факторинговые сделки предполагают, что, покупая финансовые обязательства, банк полностью берет на себя риск по их исполнению и в том случае, если плательщик окажется не в состоянии оплатить выставленное на него платежное требование, банк понесет убытки. </w:t>
      </w:r>
    </w:p>
    <w:p>
      <w:pPr>
        <w:pStyle w:val="Normal"/>
        <w:jc w:val="both"/>
        <w:rPr/>
      </w:pPr>
      <w:r>
        <w:rPr/>
        <w:tab/>
        <w:t>Плюсы факторинговых операций заключаются в следующем: ускоряется оборачиваемость оборотных средств; факторинг позволяет увеличить объем выпуска продукции предприятием; обеспечивает гарантированный сбыт продукции на предприятии; позволяет избежать обвальных банкротств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3T20:27:00Z</dcterms:created>
  <dc:creator>����� �������</dc:creator>
  <dc:description/>
  <dc:language>en-US</dc:language>
  <cp:lastModifiedBy>����� �������</cp:lastModifiedBy>
  <cp:lastPrinted>1994-01-03T20:59:00Z</cp:lastPrinted>
  <dcterms:modified xsi:type="dcterms:W3CDTF">1994-01-03T21:00:00Z</dcterms:modified>
  <cp:revision>9</cp:revision>
  <dc:subject/>
  <dc:title>��������.</dc:title>
</cp:coreProperties>
</file>