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422070198"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2107588881"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962825596"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269477074"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821092022"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270718919"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