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443741486"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1000525500"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2084469468"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