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347676948"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224805621"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748492283"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