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1456105047"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579311624"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963757677"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468183825"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935620237"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317307294"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