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-88900</wp:posOffset>
                </wp:positionV>
                <wp:extent cx="577088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7pt" to="454.5pt,-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  <w:b/>
        </w:rPr>
        <w:t>План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возникновения и практика применения подоходного налог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ная баз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 подоходного налог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</wp:posOffset>
                </wp:positionH>
                <wp:positionV relativeFrom="paragraph">
                  <wp:posOffset>-88900</wp:posOffset>
                </wp:positionV>
                <wp:extent cx="5770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7pt" to="454.5pt,-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История возникновения и практика применения подоходного налога.</w:t>
      </w:r>
    </w:p>
    <w:p>
      <w:pPr>
        <w:pStyle w:val="TextBodyIndent"/>
        <w:jc w:val="left"/>
        <w:rPr/>
      </w:pPr>
      <w:r>
        <w:rPr>
          <w:rFonts w:cs="Courier New" w:ascii="Courier New" w:hAnsi="Courier New"/>
        </w:rPr>
        <w:t>Подоходный налог появился в общемировой практике давно и сейчас он действует почти во всех странах мира. Место его рождения — Великобритания. Она ввела этот налог в 1978 году как временную меру. Но с 1842 года подоходный налог окончательно утвердился в английской налоговой практике. В других странах он функционирует с конца 19 начала 20 ве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</w:rPr>
        <w:t>Русский экономист Озеров И.Х. в начале нынешнего столетия кратко сформулировал причины, побудившие страны ввести подоходный налог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 рабочего класс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 развивающейся промышлен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ицит бюджета.</w:t>
      </w:r>
    </w:p>
    <w:p>
      <w:pPr>
        <w:pStyle w:val="TextBodyIndent"/>
        <w:rPr/>
      </w:pPr>
      <w:r>
        <w:rPr>
          <w:rFonts w:cs="Courier New" w:ascii="Courier New" w:hAnsi="Courier New"/>
        </w:rPr>
        <w:t>Объектами подоходного налога выступали доходы плательщиков (физических лиц). Исторически сложились 2 формы построения подоходного налога : шедулярная и глобальная. Шедулярная форма появилась в Великобритании и предполагала разделение дохода на части (шедулы) в зависимости от источника дохода (заработная плата, дивиденды, рента), обложение каждой шедулы происходило отдельно. Глобальная форма предполагала обложение совокупного дохода плательщика независимо от источника дохода (возникла в Пру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</w:rPr>
        <w:t>В настоящее время за рубежом облагается чистый доход плательщика за минусом разрешенных законом вычетов и налоговых льгот, к которым относятся необлагаемый минимум, профессиональные расходы, семейные скидки, скидки на детей и иждивенцев, взносы в фонды и т. п. Список исключений в разных странах различен и зависит от национальных особенностей и традиций. И хотя законодательство многих стран провозглашает равные возможности  для всех плательщиков в использовании налоговых скидок, в реальной жизни многие льготы являются лишь привилегией очень состоятельных слоев населения. В развитых странах для этих групп населения из получаемого ими валового дохода исключаются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-607060</wp:posOffset>
                </wp:positionV>
                <wp:extent cx="577088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47.8pt" to="454.5pt,-4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взносы в благотворительные фонд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исления на ведение избирательной компан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ские взносы в деловые клубы и спортивные ассоциации и т. д.</w:t>
      </w:r>
    </w:p>
    <w:p>
      <w:pPr>
        <w:pStyle w:val="TextBodyIndent"/>
        <w:rPr/>
      </w:pPr>
      <w:r>
        <w:rPr>
          <w:rFonts w:cs="Courier New" w:ascii="Courier New" w:hAnsi="Courier New"/>
        </w:rPr>
        <w:t>В Великобритании, ФРГ, Португалии освобождаются от обложения разовые пособия, премии руководителям, в Бельгии и Нидерландах — натуральные материальные блага (домашняя прислуга, телохранители и пр.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Courier New" w:ascii="Courier New" w:hAnsi="Courier New"/>
        </w:rPr>
        <w:t>В послевоенные годы в развитых странах наблюдался рост налоговых поступлений (в т. ч. и подоходного налога) в бюджет. Это объясняется следующими фактами : номинальное повышение доходов населения, инфляционные процессы и как следствие этого – индексация заработной платы, а также ужесточение контроля за платежами. В настоящее время в развитых странах 30-40% всех доходов населения изымается с помощью подоходного налога. Этот налог стал массовым и распространяется на большинство членов общества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Ставки подоходного налога построены по сложной прогрессии. В последние годы произошло резкое сокращение максимальных ставок и их количества, наметилась тенденция к более пропорциональному налогообложению. Это очень важно. При подоходном налогообложении очень трудно рассчитать оптимальные ставки налогов. Если ставки высоки, то подрывается стимул к нововведениям, рискованным проектам; в высоких ставках налогов таится опасность снижения трудовой активности людей. Американские эксперты во главе с профессором Лаффером теоретически доказали, что при ставке налога более 50% резко снижается деловая активность фирм и населения в целом. Трудно рассчитывать на то, что можно теоретически обосновать идеальную шкалу налогообложения доходов. Она должна быть откорректирована на практике. Немаловажное значение в ее справедливости имеют национальные, психологические и культурные факторы. Американцы, например, считают, что при такой шкале налогообложения, которая существует в Швеции —— 75%, в США никто бы не стал вкладывать капитал в производство. Так,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. Таким образом кривая Лаффера, скорректированная в соответствии с реальностью, приобретает следующий вид : 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-1642745</wp:posOffset>
                </wp:positionV>
                <wp:extent cx="577088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129.35pt" to="454.5pt,-12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77.65pt;margin-top:10.8pt;width:140.95pt;height:19.45pt;mso-wrap-style:none;v-text-anchor:middle" type="_x0000_t136">
            <v:path textpathok="t"/>
            <v:textpath on="t" fitshape="t" string="Кривая Лаффера" style="font-family:&quot;Times New Roman&quot;;font-size:1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b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2880" w:firstLine="720"/>
        <w:jc w:val="both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265</wp:posOffset>
                </wp:positionH>
                <wp:positionV relativeFrom="paragraph">
                  <wp:posOffset>93980</wp:posOffset>
                </wp:positionV>
                <wp:extent cx="4237990" cy="23444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2344320"/>
                          <a:chOff x="0" y="0"/>
                          <a:chExt cx="4237920" cy="2344320"/>
                        </a:xfrm>
                      </wpg:grpSpPr>
                      <wps:wsp>
                        <wps:cNvSpPr/>
                        <wps:spPr>
                          <a:xfrm flipV="1">
                            <a:off x="360720" y="0"/>
                            <a:ext cx="0" cy="234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3840"/>
                            <a:ext cx="423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1800"/>
                            <a:ext cx="2524680" cy="11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6" h="1751">
                                <a:moveTo>
                                  <a:pt x="0" y="1751"/>
                                </a:moveTo>
                                <a:cubicBezTo>
                                  <a:pt x="509" y="1313"/>
                                  <a:pt x="1018" y="875"/>
                                  <a:pt x="1562" y="615"/>
                                </a:cubicBezTo>
                                <a:cubicBezTo>
                                  <a:pt x="2106" y="355"/>
                                  <a:pt x="2864" y="0"/>
                                  <a:pt x="3266" y="189"/>
                                </a:cubicBezTo>
                                <a:cubicBezTo>
                                  <a:pt x="3668" y="378"/>
                                  <a:pt x="3858" y="1491"/>
                                  <a:pt x="3976" y="17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7.4pt;width:333.65pt;height:184.55pt" coordorigin="1139,148" coordsize="6673,3691">
                <v:line id="shape_0" from="1707,148" to="1707,3839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139,3461" to="7812,346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976,1751" path="m0,1751c509,1313,1018,875,1562,615c2106,355,2864,0,3266,189c3668,378,3858,1491,3976,1751e" stroked="t" o:allowincell="f" style="position:absolute;left:1707;top:1710;width:3975;height:17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Уровень дело-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вой активности</w:t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</w:rPr>
        <w:tab/>
        <w:tab/>
        <w:t xml:space="preserve">   25      50     75     100</w:t>
        <w:tab/>
        <w:tab/>
      </w:r>
      <w:r>
        <w:rPr>
          <w:b/>
          <w:sz w:val="20"/>
        </w:rPr>
        <w:t>ставка</w:t>
      </w:r>
    </w:p>
    <w:p>
      <w:pPr>
        <w:pStyle w:val="Normal"/>
        <w:ind w:firstLine="851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 xml:space="preserve">          процента(%)</w:t>
      </w:r>
    </w:p>
    <w:p>
      <w:pPr>
        <w:pStyle w:val="Normal"/>
        <w:ind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шая ставка налога должна находиться в пределах50-70%.</w:t>
      </w:r>
    </w:p>
    <w:p>
      <w:pPr>
        <w:pStyle w:val="TextBodyIndent"/>
        <w:rPr/>
      </w:pPr>
      <w:r>
        <w:rPr>
          <w:rFonts w:cs="Courier New" w:ascii="Courier New" w:hAnsi="Courier New"/>
        </w:rPr>
        <w:t>Подоходный налог в России был введен 1916 году и распространялся на граждан, чей доход превышал прожиточный минимум — 850 рублей в год. Платежи распределялись на 91 категорию граждан, ставки колебались от минимальной — 6 рублей (с дохода свыше 850 рублей до 900 рублей) до максимальной до 48000 рублей (с дохода свыше 400000 рублей). В период натурализации хозяйства и обесценения денег поступления подоходного налога резко снизились и его практически отменили. При НЭПе взимание подоходного налога возобновилось параллельно с имущественным обложением под общим названием подоходно-имущественный налог (1922 год).В 1943 году был введен новый подоходный налог, его уплачивали граждане СССР, имеющие самостоятельный источник дохода, независимо от места проживания, иностранные граждане и лица без гражданства, получающие доходы на территории СССР.</w:t>
      </w:r>
    </w:p>
    <w:p>
      <w:pPr>
        <w:pStyle w:val="TextBodyInden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-607060</wp:posOffset>
                </wp:positionV>
                <wp:extent cx="577088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47.8pt" to="454.5pt,-4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аконодательная база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В настоящее время порядок налогообложения доходов граждан России регулируется Законом Российской Федерации «О подоходном налоге с физических лиц», принятый Верховным Советом Российской Федерации 7 декабря 1991 года и вступивший в силу с 01.01.1992 года с изменениями и дополнениями и инструкцией №35 Государственной Налоговой Службы Российской Федерации (сейчас Министерство по налогам и сборам РФ) по применению Закона РФ «О подоходном налоге с физических лиц». </w:t>
      </w:r>
    </w:p>
    <w:p>
      <w:pPr>
        <w:pStyle w:val="TextBodyIndent"/>
        <w:rPr/>
      </w:pPr>
      <w:r>
        <w:rPr>
          <w:rFonts w:cs="Courier New" w:ascii="Courier New" w:hAnsi="Courier New"/>
        </w:rPr>
        <w:t>Закон о подоходном налоге определяет его плательщиков, объект налогообложения, доходы, не подлежащие налогообложению, ставки налога, порядок исчисления и перечисления налога в бюджет, а также меры ответственности за нарушение данного закона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За время действия данного закона в него были внесены изменения и дополнения Федеральными законами от 31.12.1997г. № 159-ФЗ и от 21.07.1998г № 117-ФЗ. В них четко определена дата получения дохода физическим лицом в календарном году. Это сделано для того чтобы начисление дохода без его выплаты (например, в случае задержки заработной платы) не являлось основанием для включения начисленной суммы в совокупный годовой доход и удержания подоходного налога. </w:t>
      </w:r>
    </w:p>
    <w:p>
      <w:pPr>
        <w:pStyle w:val="TextBodyIndent"/>
        <w:rPr/>
      </w:pPr>
      <w:r>
        <w:rPr>
          <w:rFonts w:cs="Courier New" w:ascii="Courier New" w:hAnsi="Courier New"/>
        </w:rPr>
        <w:t>Существенно изменен порядок предоставления физическим лицам вычетов «на себя» и «на иждивенцев». Сумма вычетов поставлена в зависимость от размера совокупного дохода, начисленного нарастающим итогом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53" w:hRule="atLeast"/>
        </w:trPr>
        <w:tc>
          <w:tcPr>
            <w:tcW w:w="4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/>
                <w:spacing w:val="-4"/>
              </w:rPr>
              <w:t>Размер дохода, исчисленный с начала календарного года нарастающим итогом.</w:t>
            </w:r>
          </w:p>
        </w:tc>
        <w:tc>
          <w:tcPr>
            <w:tcW w:w="4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>Количество вычетов кратных МРОТ на гражданина и на иждивенца.</w:t>
            </w:r>
          </w:p>
        </w:tc>
      </w:tr>
      <w:tr>
        <w:trPr/>
        <w:tc>
          <w:tcPr>
            <w:tcW w:w="46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о 5000 руб. включительно</w:t>
            </w:r>
          </w:p>
        </w:tc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 МРОТ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 5000 руб. 01 коп. до 20000 руб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 МРОТ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выше 20000 руб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ычеты не производятся</w:t>
            </w:r>
          </w:p>
        </w:tc>
      </w:tr>
    </w:tbl>
    <w:p>
      <w:pPr>
        <w:pStyle w:val="TextBodyIndent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-88900</wp:posOffset>
                </wp:positionV>
                <wp:extent cx="5770880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7pt" to="454.5pt,-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я с 1998 года физическим лицам, получающим доходы не по основному месту работы, не предоставляются вычеты на суммы 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ержанных взносов в Пенсионный Фонд;</w:t>
      </w:r>
    </w:p>
    <w:p>
      <w:pPr>
        <w:pStyle w:val="TextBodyIndent"/>
        <w:rPr/>
      </w:pPr>
      <w:r>
        <w:rPr>
          <w:rFonts w:cs="Courier New" w:ascii="Courier New" w:hAnsi="Courier New"/>
        </w:rPr>
        <w:t>перечисленным по заявлениям граждан на благотворительные цели и на добровольное противопожарное страхование.</w:t>
      </w:r>
    </w:p>
    <w:p>
      <w:pPr>
        <w:pStyle w:val="TextBodyIndent"/>
        <w:rPr/>
      </w:pPr>
      <w:r>
        <w:rPr>
          <w:rFonts w:cs="Courier New" w:ascii="Courier New" w:hAnsi="Courier New"/>
        </w:rPr>
        <w:t>Эти вычеты будут предоставлены гражданам только при подаче ими налоговых деклараций в налоговые органы по месту жительства.</w:t>
      </w:r>
    </w:p>
    <w:p>
      <w:pPr>
        <w:pStyle w:val="TextBodyIndent"/>
        <w:rPr/>
      </w:pPr>
      <w:r>
        <w:rPr>
          <w:rFonts w:cs="Courier New" w:ascii="Courier New" w:hAnsi="Courier New"/>
        </w:rPr>
        <w:t>Также стоит обратить внимание на то, что если по ранее действующему законодательству исчисление налог производилось в полных рублях, а копейки независимо от их количества отбрасывались, то начиная с 1998 года сумма налога определяется в полных рублях. При этом менее 5 копеек отбрасываются , а 50 и более копеек округляются до полного рубля в сторону увеличения.</w:t>
      </w:r>
    </w:p>
    <w:p>
      <w:pPr>
        <w:pStyle w:val="TextBodyIndent"/>
        <w:rPr/>
      </w:pPr>
      <w:r>
        <w:rPr>
          <w:rFonts w:cs="Courier New" w:ascii="Courier New" w:hAnsi="Courier New"/>
        </w:rPr>
        <w:t>Внесены изменения в порядок перечисления налога. По ранее действующему законодательству вся сумма налога перечислялась в бюджет по месту нахождения организации. В настоящий момент головные организации обязаны перечислять налог за филиалы  и другие свои обособленные подразделения, не имеющие счетов в банках, по месту нахождения указанных филиалов, одновременно с перечислением средств на оплату труда.</w:t>
      </w:r>
    </w:p>
    <w:p>
      <w:pPr>
        <w:pStyle w:val="TextBodyIndent"/>
        <w:rPr/>
      </w:pPr>
      <w:r>
        <w:rPr>
          <w:rFonts w:cs="Courier New" w:ascii="Courier New" w:hAnsi="Courier New"/>
        </w:rPr>
        <w:t>Изменен размер пени. Раньше за каждый день просрочки при несвоевременном перечислении подоходного налога с организации взимались пени в размере 0,5%, теперь ее размер будет составлять одну трехсотую долю от ставки рефинансирования Центробанка России действующей в это время. Так при ставке рефинансирования 60% размер пени составит 0,2% вместо 0,5.</w:t>
      </w:r>
    </w:p>
    <w:p>
      <w:pPr>
        <w:pStyle w:val="TextBodyIndent"/>
        <w:rPr/>
      </w:pPr>
      <w:r>
        <w:rPr>
          <w:rFonts w:cs="Courier New" w:ascii="Courier New" w:hAnsi="Courier New"/>
        </w:rPr>
        <w:t>Наряду с Федеральным Законом в России действует инструкция Государственной налоговой службы Российской Федерации №35, которая носит вспомогательный, разъяснительный характер по применению «Закона о подоходном налоге с физических лиц»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Элементы подоходного налога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-88900</wp:posOffset>
                </wp:positionV>
                <wp:extent cx="577088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7pt" to="454.5pt,-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Подоходный налог имеет статус федерального налога. Он действует и взимается на всей территории России на основании Закона «О подоходном налоге с физических лиц» (см. выше).</w:t>
      </w:r>
    </w:p>
    <w:p>
      <w:pPr>
        <w:pStyle w:val="TextBodyIndent"/>
        <w:rPr/>
      </w:pPr>
      <w:r>
        <w:rPr>
          <w:rFonts w:cs="Courier New" w:ascii="Courier New" w:hAnsi="Courier New"/>
        </w:rPr>
        <w:t>Плательщиками подоходного налога являются физические лица (граждане Российской Федерации, граждане государств, входивших в состав бывшего СССР, граждане других государств и лица без гражданства), как имеющие так и не имеющие постоянного местожительства в Российской Федерации. К гражданам, которые рассматриваются как имеющие постоянное местожительства в Российской Федерации, относятся граждане находящиеся в Российской Федерации в общей сложности не менее 183 дней в календарном году.</w:t>
      </w:r>
    </w:p>
    <w:p>
      <w:pPr>
        <w:pStyle w:val="TextBodyIndent"/>
        <w:rPr/>
      </w:pPr>
      <w:r>
        <w:rPr>
          <w:rFonts w:cs="Courier New" w:ascii="Courier New" w:hAnsi="Courier New"/>
        </w:rPr>
        <w:t>Объектом налогообложения является совокупный доход полученный в календарном году, как на территории Российской Федерации, включающей в себя территории ее субъектов, внутренние воды и территориальное море, воздушное пространство над ними, а также экономическую зону и континентальный шельф, так и за пределами Российской Федерации в денежной (в рублях или иностранной валюте) и натуральной форме.</w:t>
      </w:r>
    </w:p>
    <w:p>
      <w:pPr>
        <w:pStyle w:val="TextBodyIndent"/>
        <w:rPr/>
      </w:pPr>
      <w:r>
        <w:rPr>
          <w:rFonts w:cs="Courier New" w:ascii="Courier New" w:hAnsi="Courier New"/>
        </w:rPr>
        <w:t>Доходы в иностранной валюте для целей налогообложения пересчитываются в рубли по курсу Центробанка России, действовавшему на дату получения дохода. Доходы, полученные в натуральной форме, учитываются в составе совокупного годового дохода по государственным регулируемым ценам, а при их отсутствии по свободным (рыночным) ценам на дату получения дохода.</w:t>
      </w:r>
    </w:p>
    <w:p>
      <w:pPr>
        <w:pStyle w:val="TextBodyIndent"/>
        <w:rPr/>
      </w:pPr>
      <w:r>
        <w:rPr>
          <w:rFonts w:cs="Courier New" w:ascii="Courier New" w:hAnsi="Courier New"/>
        </w:rPr>
        <w:t>В состав совокупного дохода физических лиц включаются заработная плата, премии, другие вознаграждения, а также стоимость материальных и социальных благ, предоставляемых предприятием (например, суммы единовременных пособий лицам, уходящим на пенсию, оплата коммунально-бытовых услуг, оплата проезда к месту работы и обратно, оплата питания сотрудников и т. п.), их полный перечень приведен в Законе.</w:t>
      </w:r>
    </w:p>
    <w:p>
      <w:pPr>
        <w:pStyle w:val="TextBodyIndent"/>
        <w:rPr/>
      </w:pPr>
      <w:r>
        <w:rPr>
          <w:rFonts w:cs="Courier New" w:ascii="Courier New" w:hAnsi="Courier New"/>
        </w:rPr>
        <w:t>Облагаемый налогом совокупный налог уменьшается на сумму удержанную в Пенсионный Фонд Российской Федерации. Кроме того в совокупный годовой доход граждан не включаются :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-88900</wp:posOffset>
                </wp:positionV>
                <wp:extent cx="5770880" cy="0"/>
                <wp:effectExtent l="0" t="1905" r="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7pt" to="454.5pt,-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пособия выплачиваемые при рождении ребенка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бия инвалидам с детства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бия многодетным и одиноким матерям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ные пособия выплачиваемые при увольнении;</w:t>
      </w:r>
    </w:p>
    <w:p>
      <w:pPr>
        <w:pStyle w:val="TextBodyIndent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нсационные выплаты работникам и т. д.</w:t>
      </w:r>
    </w:p>
    <w:p>
      <w:pPr>
        <w:pStyle w:val="TextBodyIndent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лный перечень приведен в законе)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Также для ослабления тяжести подоходного налога и оказания поддержки некоторым менее защищенным социальным слоям населения в законе предусматривается освобождение от налогообложения отдельных видов доходов этих граждан, к ним относятся Герои Советского Союза и Российской Федерации, лица награжденные орденом Славы трех степеней, инвалиды войн и т. д. (см. Закон). Они имеют право на вычет 5-кратного размера минимальной оплаты труда из совокупного дохода (см. Закон). </w:t>
      </w:r>
    </w:p>
    <w:p>
      <w:pPr>
        <w:pStyle w:val="TextBodyIndent"/>
        <w:rPr/>
      </w:pPr>
      <w:r>
        <w:rPr>
          <w:rFonts w:cs="Courier New" w:ascii="Courier New" w:hAnsi="Courier New"/>
        </w:rPr>
        <w:t>Ставки подоходного налога с физических лиц. В России принята единая шкала ставок для всех граждан независимо от источника дохода.</w:t>
      </w:r>
    </w:p>
    <w:p>
      <w:pPr>
        <w:pStyle w:val="TextBodyIndent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5"/>
        <w:gridCol w:w="3260"/>
      </w:tblGrid>
      <w:tr>
        <w:trPr>
          <w:trHeight w:val="15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рабо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Ставка подоходного нало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Сумма подоходного налог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До 200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5" w:hanging="6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р: 19000 руб.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257 руб. 20 коп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От 20001 до 400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0 руб. +15% с суммы превышающей 20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р: 37000 руб.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894 руб. 50 коп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От 40001 до 600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400 руб. +20% с суммы превышающей 40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р: 58000 руб.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>8884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 От 60001 до 800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</w:rPr>
              <w:t>9400 руб. + 25% с суммы, превышающей 60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р: 78000 руб.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13706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От 80001 до 1000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</w:rPr>
              <w:t>14400 руб. +30% с суммы, превышающей 80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р: 99000 руб.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19803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 От 100001 руб. и выш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Courier New" w:ascii="Courier New" w:hAnsi="Courier New"/>
              </w:rPr>
              <w:t>20400 руб. +35% с суммы, превышающей 100000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р: 400000 руб.</w:t>
            </w:r>
          </w:p>
          <w:p>
            <w:pPr>
              <w:pStyle w:val="TextBodyIndent"/>
              <w:ind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124000 руб.</w:t>
            </w:r>
          </w:p>
        </w:tc>
      </w:tr>
    </w:tbl>
    <w:p>
      <w:pPr>
        <w:pStyle w:val="TextBodyIndent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-88900</wp:posOffset>
                </wp:positionV>
                <wp:extent cx="577088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7pt" to="454.5pt,-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Порядок исчисления подоходного налога не претерпел значительных изменений с 1992 годом. В совокупный доход за год включаются все начисленные и выплаченные доходы того налогооблагаемого периода, за который они выданы, Подоходный налог исчисляется по следующей формуле 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/>
      </w:pPr>
      <w:r>
        <w:rPr>
          <w:rFonts w:cs="Courier New" w:ascii="Courier New" w:hAnsi="Courier New"/>
          <w:b/>
          <w:sz w:val="32"/>
        </w:rPr>
        <w:t xml:space="preserve">Н = </w:t>
      </w:r>
      <w:r>
        <w:rPr>
          <w:rFonts w:cs="Courier New" w:ascii="Courier New" w:hAnsi="Courier New"/>
          <w:b/>
          <w:sz w:val="32"/>
          <w:lang w:val="en-US"/>
        </w:rPr>
        <w:t>[(</w:t>
      </w:r>
      <w:r>
        <w:rPr>
          <w:rFonts w:cs="Courier New" w:ascii="Courier New" w:hAnsi="Courier New"/>
          <w:b/>
          <w:sz w:val="32"/>
        </w:rPr>
        <w:t>С-ΣЛ)* К</w:t>
      </w:r>
      <w:r>
        <w:rPr>
          <w:rFonts w:cs="Courier New" w:ascii="Courier New" w:hAnsi="Courier New"/>
          <w:b/>
          <w:sz w:val="32"/>
          <w:lang w:val="en-US"/>
        </w:rPr>
        <w:t>]</w:t>
      </w:r>
      <w:r>
        <w:rPr>
          <w:rFonts w:cs="Courier New" w:ascii="Courier New" w:hAnsi="Courier New"/>
          <w:b/>
          <w:sz w:val="32"/>
        </w:rPr>
        <w:t xml:space="preserve">/100        </w:t>
      </w:r>
      <w:r>
        <w:rPr>
          <w:rFonts w:cs="Courier New" w:ascii="Courier New" w:hAnsi="Courier New"/>
          <w:b/>
        </w:rPr>
        <w:t xml:space="preserve">, </w:t>
      </w:r>
      <w:r>
        <w:rPr>
          <w:rFonts w:cs="Courier New" w:ascii="Courier New" w:hAnsi="Courier New"/>
        </w:rPr>
        <w:t>где</w:t>
      </w:r>
    </w:p>
    <w:p>
      <w:pPr>
        <w:pStyle w:val="TextBodyInden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 – подоходный налог</w:t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– совокупный доход</w:t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 – законодательно установленные льготы</w:t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– ставка подоходного налога в %</w:t>
      </w:r>
    </w:p>
    <w:p>
      <w:pPr>
        <w:pStyle w:val="TextBodyIndent"/>
        <w:rPr/>
      </w:pPr>
      <w:r>
        <w:rPr>
          <w:rFonts w:cs="Courier New" w:ascii="Courier New" w:hAnsi="Courier New"/>
        </w:rPr>
        <w:t>Подоходный налог подлежащий перечислению в бюджет рассчитывается по следующей формуле :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720"/>
          <w:tab w:val="left" w:pos="6096" w:leader="none"/>
        </w:tabs>
        <w:rPr/>
      </w:pPr>
      <w:r>
        <w:rPr>
          <w:rFonts w:cs="Courier New" w:ascii="Courier New" w:hAnsi="Courier New"/>
          <w:b/>
          <w:sz w:val="32"/>
        </w:rPr>
        <w:t xml:space="preserve">Н = </w:t>
      </w:r>
      <w:r>
        <w:rPr>
          <w:rFonts w:cs="Courier New" w:ascii="Courier New" w:hAnsi="Courier New"/>
          <w:b/>
          <w:sz w:val="32"/>
          <w:lang w:val="en-US"/>
        </w:rPr>
        <w:t>[(</w:t>
      </w:r>
      <w:r>
        <w:rPr>
          <w:rFonts w:cs="Courier New" w:ascii="Courier New" w:hAnsi="Courier New"/>
          <w:b/>
          <w:sz w:val="32"/>
        </w:rPr>
        <w:t>С-ΣЛ)* К</w:t>
      </w:r>
      <w:r>
        <w:rPr>
          <w:rFonts w:cs="Courier New" w:ascii="Courier New" w:hAnsi="Courier New"/>
          <w:b/>
          <w:sz w:val="32"/>
          <w:lang w:val="en-US"/>
        </w:rPr>
        <w:t>]</w:t>
      </w:r>
      <w:r>
        <w:rPr>
          <w:rFonts w:cs="Courier New" w:ascii="Courier New" w:hAnsi="Courier New"/>
          <w:b/>
          <w:sz w:val="32"/>
        </w:rPr>
        <w:t>/100-Н</w:t>
      </w:r>
      <w:r>
        <w:rPr>
          <w:rFonts w:cs="Courier New" w:ascii="Courier New" w:hAnsi="Courier New"/>
          <w:b/>
          <w:sz w:val="16"/>
        </w:rPr>
        <w:t xml:space="preserve">1           </w:t>
      </w:r>
      <w:r>
        <w:rPr>
          <w:rFonts w:cs="Courier New" w:ascii="Courier New" w:hAnsi="Courier New"/>
        </w:rPr>
        <w:t>, где</w:t>
      </w:r>
    </w:p>
    <w:p>
      <w:pPr>
        <w:pStyle w:val="TextBodyIndent"/>
        <w:tabs>
          <w:tab w:val="clear" w:pos="720"/>
          <w:tab w:val="left" w:pos="609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/>
      </w:pPr>
      <w:r>
        <w:rPr>
          <w:rFonts w:cs="Courier New" w:ascii="Courier New" w:hAnsi="Courier New"/>
        </w:rPr>
        <w:t>Н</w:t>
      </w:r>
      <w:r>
        <w:rPr>
          <w:rFonts w:cs="Courier New" w:ascii="Courier New" w:hAnsi="Courier New"/>
          <w:sz w:val="16"/>
        </w:rPr>
        <w:t>1</w:t>
      </w:r>
      <w:r>
        <w:rPr>
          <w:rFonts w:cs="Courier New" w:ascii="Courier New" w:hAnsi="Courier New"/>
        </w:rPr>
        <w:t xml:space="preserve"> – подоходный налог  с физических лиц удержанный в предыдущем периоде</w:t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589" w:firstLine="851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-88900</wp:posOffset>
                </wp:positionV>
                <wp:extent cx="577088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-7pt" to="454.5pt,-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Литератур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"/>
        <w:numPr>
          <w:ilvl w:val="0"/>
          <w:numId w:val="2"/>
        </w:numPr>
        <w:rPr/>
      </w:pPr>
      <w:r>
        <w:rPr/>
        <w:t>Галанина Е. Н. «Бухгалтер и налоги»  Москва., Финансы и статистика., 199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унева Л. П. «Налоги и налогообложение в России»   Москва., Финстатинформ., 1996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</w:rPr>
        <w:t>Закон «О подоходном налоге с физических лиц» от 07.12.1991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</w:rPr>
        <w:t>Изменения и дополнения к Закону «О подоходном налоге с физических лиц» №159-ФЗ от 31.12.1997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</w:rPr>
        <w:t>Изменения и дополнения к Закону «О подоходном налоге с физических лиц» №117-ФЗ от 21.07.199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я ГНС РФ №35 по применению Закона Российской Федерации «О подоходном налоге с физических лиц» от 29.06.1995г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ДОКЛАД : </w:t>
      </w:r>
      <w:r>
        <w:rPr>
          <w:rFonts w:cs="Courier New" w:ascii="Courier New" w:hAnsi="Courier New"/>
          <w:lang w:val="en-US"/>
        </w:rPr>
        <w:t>ПОДОХОДНЫЙ НАЛОГ С ФИЗИЧЕСКИХ ЛИЦ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СДАВЛСЯ : </w:t>
      </w:r>
      <w:r>
        <w:rPr>
          <w:rFonts w:cs="Courier New" w:ascii="Courier New" w:hAnsi="Courier New"/>
        </w:rPr>
        <w:t>ВЗФЭ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ПРЕПОДАВАТЕЛЬ : </w:t>
      </w:r>
      <w:r>
        <w:rPr>
          <w:rFonts w:cs="Courier New" w:ascii="Courier New" w:hAnsi="Courier New"/>
        </w:rPr>
        <w:t>ФЕДОСЕЕВА С. П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rFonts w:cs="Courier New" w:ascii="Courier New" w:hAnsi="Courier New"/>
          <w:b/>
        </w:rPr>
        <w:t xml:space="preserve">СТУДЕНТ : </w:t>
      </w:r>
      <w:r>
        <w:rPr>
          <w:rFonts w:cs="Courier New" w:ascii="Courier New" w:hAnsi="Courier New"/>
        </w:rPr>
        <w:t xml:space="preserve">ЛОБОВ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567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>~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>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Налоги и налогообложения</w:t>
      <w:tab/>
      <w:t xml:space="preserve">                                                                                                    ВЗФЭИ Лобов П. 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26" w:hanging="426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1T08:58:00Z</dcterms:created>
  <dc:creator>Лобов П. В.</dc:creator>
  <dc:description/>
  <dc:language>en-US</dc:language>
  <cp:lastModifiedBy>Лобов</cp:lastModifiedBy>
  <cp:lastPrinted>1999-03-01T16:09:00Z</cp:lastPrinted>
  <dcterms:modified xsi:type="dcterms:W3CDTF">1999-03-09T06:11:00Z</dcterms:modified>
  <cp:revision>24</cp:revision>
  <dc:subject>Подоходный налог</dc:subject>
  <dc:title>Налоги иналогоблажение</dc:title>
</cp:coreProperties>
</file>