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592351709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2072551201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450456629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652832013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2086680966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957476783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833897394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640369276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