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1665131612"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145377564"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