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47550825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270561788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858963559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70851647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