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ПИСОК ИСПОЛЬЗОВАННЫХ ИСТОЧНИКОВ</w:t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Адибеков М.Г. “Кредитные операции: классификация, порядок привлечения и учет”. – Москва: АО “Консалт-Банкир”, 1995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В.Д. Андреев “Практический аудит”. Справочное пособие. – Москва: Экономика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Андросов А.М. “Бухгалтерский учет и отчетность в банке”. Практическое руководство с документами и комментариями.- Москва: Менатеп-Информ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Андросов А.М. “Финансовая отчетность банка”. Практическое руководство по организации бухгалтерского учета и составлению отчетности. – Москва: Менатеп-Информ, 1995.</w:t>
      </w:r>
    </w:p>
    <w:p>
      <w:pPr>
        <w:pStyle w:val="TextBodyIndent"/>
        <w:numPr>
          <w:ilvl w:val="0"/>
          <w:numId w:val="1"/>
        </w:numPr>
        <w:spacing w:lineRule="auto" w:line="360"/>
        <w:ind w:left="709" w:hanging="0"/>
        <w:rPr/>
      </w:pPr>
      <w:r>
        <w:rPr/>
        <w:t xml:space="preserve">Андросов А.М.  Новое в бухгалтерском учете банков: переход на международную практику. – М.: Русская Деловая Литература, 1998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Банки и банковские операции: Учебник для вузов / Е.Ф. Жуков, Л.М. Максимова, О.М. Маркова и др.; Под ред. проф. Е.Ф. Жукова. – М.: Банки и биржи, ЮНИТИ, 1997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Банковское дело”. Справочное пособие под редакцией Ю.А.Бабичевой. - Москва: Экономика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Банковское дело: Учебник / Под ред.  О.И. Лаврушина. – М.: Финансы и статистика, 1998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Бухато В.И., Львов Ю.И. “Банки и банковские операции в России”. Под редакцией М.Х.Лапидуса. – Москва: Финансы и статистика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Быкова С.  Аудит депозитных операций // Банковский аудит,   1998. – № 1, с. 21-22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Гражданский Кодекс Российской Федерации“, Москва, 1996г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Гавальда Кристиан, Стуфле Жан “Банковское право. Учреждение – Счета – Операции – Услуги”. Перевод с французского под редакцией В.Я.Лисняка. – Москва: Финстатинформ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Горина С.А. “Учет в банке. Проверка правильности отражения банковских операций”. – Москва: Приор, 1995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Грязнова А.Г., Барнгольц С.Б.  Банковский аудит и его роль в снижении банковских рисков // Деньги и кредит, 1997. – № 10, с.20-28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Данилевский Ю. Внутренний контроль на предприятии // Финансовая газета, 1997. – № 19, с.17-22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Ефимова Л.Г. “Банковское право”. Учебное и практическое пособие. – Москва: Издательство БЕК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миусская Е.Р., Кочмала К.В., Лазарева Н.А., Чубарова Г.П. “Внутренний аудит банка”. Экспертное бюро, 1997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кон РФ “О внесении изменений и дополнений в Закон РСФСР “О банках и банковской деятельности в РСФСР” от 3 февраля 1996г. // Деньги и кредит. – 1996. - №2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кон РФ “О внесении изменений и дополнений в Закон РСФСР “О Центральном банке РСФСР (Банке России)” от 26 апреля 1995г.// Деньги и кредит.-1995-№5; Экономика и жизнь.-1995.-№19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Закон РФ “О денежной системе РФ” от 23 сентября 1992г.// Ведомости съезда народных депутатов РСФСР и Верховного Совета РСФСР.-1992-№43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Иванов В.В. “Как надежно и выгодно вкладывать деньги в коммерческие банки. Надежность банка”. – Москва: Инфра-М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Инструкция по организации последующего контроля за операциями по вкладам физических лиц, текущим счетам организаций и принятым на хранение ценным бумагам от 10.11.92 №7-р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Козлова Е.П., Галанина Е.Н. “Бухгалтерский учет в коммерческих банках”. – Москва: Финансы и статистика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Коровкин В.В., Кузнецова Г.В. “Оформление валютных операций”. – Москва: Приор, 1995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Маслеченков Ю.Г. Финансовый менеджмент в коммерческом банке: фундаментальный анализ – М.: Перспектива, 1996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Мамонова И.Д., Ширинская З.Г., Ольхова Р.Г. и др. “Банковский аудит”, часть 1. – Москва: Бухгалтерский учет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Мамонова И.Д., Ширинская З.Г., Ольхова Р.Г. и др. “Банковский аудит”, часть 2. – Москва: Бухгалтерский учет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Методическое пособие </w:t>
      </w:r>
      <w:r>
        <w:rPr>
          <w:lang w:val="en-US"/>
        </w:rPr>
        <w:t>“</w:t>
      </w:r>
      <w:r>
        <w:rPr/>
        <w:t>Ведение спецкартсчетов в Банке Менатеп</w:t>
      </w:r>
      <w:r>
        <w:rPr>
          <w:lang w:val="en-US"/>
        </w:rPr>
        <w:t xml:space="preserve">”. – М.: 1997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Молчанов А.В. “Коммерческий банк в современной России”. Теория и практика. – Москва: Финансы и статистика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Новый план счетов в банках РФ и правила ведения бухгалтерского учета в 1998 году.- Москва: ЗАО “Бухгалтерский Бюллетень”, 1997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Об утверждении Правил ведения бухгалтерского учета в кредитных организациях, расположенных на территории РФ и дополнений и изменений к Плану счетов бухгалтерского учета в кредитных организациях РФ. Приказ ЦБ РФ от 18 июня 1997 №02-263 // Вестник Банка России.- 1997 – №49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Операционная работа в коммерческих банках. Сборник нормативных документов / Сост. Яковлев Г.А..- Москва: Менатеп-Информ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Основы предпринимательского дела” под руководством и редакцией доктора экономических наук профессора Осипова Ю.М..- Москва, 1992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Правила ведения бухгалтерского учета в коммерческих организациях Российской Федерации  № 144. – М.: Институт финансов и банковских технологий, 1997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рактический курс бухгалтерского учета в современном банке / Сост.М.З.Бор, Л.В.Артемова и др.- Москва: “ДИС”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оложение об организации внутреннего контроля в банках. Утверждено Приказом Банка России от 28.08.97 № 02-382  (в ред. Указаний ЦБ Российской Федерации от 30.11.98 № 427-У, от 01.02.99 № 493-У)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орядок работы по Договорам о вкладе в иностранной валюте физических лиц в Банке Менатеп от 01.02.97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оложение о вкладах физических лиц от 01.01.97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Правила ведения бухгалтерского учета в кредитных организациях №61 от 18.06 1997г.”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роблемы банка на современном этапе. // “Деньги и кредит” , N 4, 1996. – №4. с.22-27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Распоряжение по Банку Менатеп № 234-р от 13.03.98 / О вкладе «Стабильность»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Распоряжение по Банку Менатеп № 316-р от 24.03.97 / Порядок работы по договорам накопительного вклада физических лиц в иностранной валюте в Банке Менатеп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Распоряжение по Банку Менатеп № 316-р от 24.03.97 / Правила заключения и исполнения договора о депозитном вкладе в иностранной валюте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Распоряжение по Банку Менатеп № 400-р от 24.04.98 / О вкладе «Олимпийский»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Распоряжение по Банку Менатеп № 635-р от 06.07.98 / Порядок ведения операций по вкладу «Сберегательный» для физических лиц в иностранной валюте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Распоряжение по Банку Менатеп № 698-р от 22.07.98 / Порядок ведения операций по вкладу «Срочный» физических лиц в валюте Российской Федерации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Распоряжение по Банку Менатеп № 1113-р от 12.09.97 / Порядок реализации и оплаты сберегательных сертификатов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Роде Э.   Биржи, банки, валюты современного капитализма. – М.: Финансы и статистика, 1986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Рид Э., Коттер Р., Гилл Э., Смит Р.  Коммерческие банки. – М.: Прогресс, 1983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Сидельникова Л.Б. “Бухгалтерский учет в коммерческих банках”. – Москва: Буквица, 1996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Соколинская Н.Э. “Банковский аудит”. – Москва: Издательство “Перспектива”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Тараканова Л.А., Горина С.А.  “Бухгалтерский учет в банке”. – Москва: Приор, 1994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Терехов А.А. “Аудит: внешний и внутренний” // Бухгалтерский учет,1993.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Указание № 7/110 от 2.12.98 / О порядке бухгалтерского учета отдельных операций при переводе обязательств по вкладам населения из банков в Сберегательный банк Российской Федерации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Указание № 7/68 от 30.07.98 / О порядке взимания страховых взносов и временного целевого сбора в Пенсионный фонд Российской Федерации (дополнение № 7/69 от 04.08.98)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Черкасов В.Е., Плотицина Л.А. Банковские операции: маркетинг, анализ, расчеты.   М.: Метаинформ, 1995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Ширинская Е.Б.  Операции коммерческих банков и зарубежный опыт. – М.: Финансы и статистика, 1993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Ширинская З.Г., Нестерова Т.Н., Соколинская Н.Э.  Бухгалтнрский учет и операционная техника в банках. – М.: Издательство «Перспектива»: ИНФРА-М, 1997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Федеральный закон № 395-1 от 2.12.90 / О банках и банковской деятельности (в ред. Федеральных законов от 03.02.96 № 17-ФЗ, от 31.07.98 № 151-ФЗ)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Баланс с заключительными оборотами по филиалу ОАО Банк «МЕНАТЕП» в г. Йошкар-Ола на 01.01.1998г. и 01.01.1999г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37"/>
        <w:rPr/>
      </w:pPr>
      <w:r>
        <w:rPr/>
        <w:t>Отчет о прибылях и убытках по филиалу ОАО Банк «МЕНАТЕП» в г. Йошкар-Ола на 01.01.1998г. и 01.01.1999г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720"/>
        </w:tabs>
        <w:ind w:left="0" w:firstLine="737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9:10:00Z</dcterms:created>
  <dc:creator>Миша</dc:creator>
  <dc:description/>
  <dc:language>en-US</dc:language>
  <cp:lastModifiedBy>Миша</cp:lastModifiedBy>
  <dcterms:modified xsi:type="dcterms:W3CDTF">1999-06-13T15:46:00Z</dcterms:modified>
  <cp:revision>8</cp:revision>
  <dc:subject/>
  <dc:title>СПИСОК ИСПОЛЬЗОВАННЫХ ИСТОЧНИКОВ</dc:title>
</cp:coreProperties>
</file>