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-226695</wp:posOffset>
                </wp:positionV>
                <wp:extent cx="1828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17.85pt" to="237.55pt,-17.8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-226695</wp:posOffset>
                </wp:positionV>
                <wp:extent cx="0" cy="548640"/>
                <wp:effectExtent l="43180" t="0" r="431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17.85pt" to="93.6pt,25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83680</wp:posOffset>
                </wp:positionH>
                <wp:positionV relativeFrom="paragraph">
                  <wp:posOffset>-226695</wp:posOffset>
                </wp:positionV>
                <wp:extent cx="1188720" cy="0"/>
                <wp:effectExtent l="0" t="14605" r="635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17.85pt" to="611.95pt,-17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-226695</wp:posOffset>
                </wp:positionV>
                <wp:extent cx="0" cy="640080"/>
                <wp:effectExtent l="43180" t="0" r="431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-17.85pt" to="612pt,32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3360</wp:posOffset>
                </wp:positionH>
                <wp:positionV relativeFrom="paragraph">
                  <wp:posOffset>779145</wp:posOffset>
                </wp:positionV>
                <wp:extent cx="237744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61.35pt" to="503.95pt,61.3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3360</wp:posOffset>
                </wp:positionH>
                <wp:positionV relativeFrom="paragraph">
                  <wp:posOffset>779145</wp:posOffset>
                </wp:positionV>
                <wp:extent cx="0" cy="2286000"/>
                <wp:effectExtent l="14605" t="0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61.35pt" to="316.8pt,24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3065145</wp:posOffset>
                </wp:positionV>
                <wp:extent cx="4663440" cy="0"/>
                <wp:effectExtent l="0" t="14605" r="635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41.35pt" to="683.95pt,241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</wp:posOffset>
                </wp:positionH>
                <wp:positionV relativeFrom="paragraph">
                  <wp:posOffset>3065145</wp:posOffset>
                </wp:positionV>
                <wp:extent cx="384048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41.35pt" to="316.75pt,241.3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</wp:posOffset>
                </wp:positionH>
                <wp:positionV relativeFrom="paragraph">
                  <wp:posOffset>3065145</wp:posOffset>
                </wp:positionV>
                <wp:extent cx="0" cy="274320"/>
                <wp:effectExtent l="43180" t="0" r="431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41.35pt" to="14.4pt,2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120</wp:posOffset>
                </wp:positionH>
                <wp:positionV relativeFrom="paragraph">
                  <wp:posOffset>3065145</wp:posOffset>
                </wp:positionV>
                <wp:extent cx="0" cy="274320"/>
                <wp:effectExtent l="43180" t="0" r="431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41.35pt" to="165.6pt,2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3065145</wp:posOffset>
                </wp:positionV>
                <wp:extent cx="0" cy="274320"/>
                <wp:effectExtent l="43180" t="0" r="431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41.35pt" to="338.4pt,2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0</wp:posOffset>
                </wp:positionH>
                <wp:positionV relativeFrom="paragraph">
                  <wp:posOffset>3065145</wp:posOffset>
                </wp:positionV>
                <wp:extent cx="0" cy="274320"/>
                <wp:effectExtent l="43180" t="0" r="431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41.35pt" to="504pt,2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0</wp:posOffset>
                </wp:positionH>
                <wp:positionV relativeFrom="paragraph">
                  <wp:posOffset>3065145</wp:posOffset>
                </wp:positionV>
                <wp:extent cx="0" cy="274320"/>
                <wp:effectExtent l="43180" t="0" r="431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41.35pt" to="684pt,2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8470</wp:posOffset>
                </wp:positionH>
                <wp:positionV relativeFrom="paragraph">
                  <wp:posOffset>-535305</wp:posOffset>
                </wp:positionV>
                <wp:extent cx="3528060" cy="693420"/>
                <wp:effectExtent l="0" t="76200" r="76200" b="0"/>
                <wp:wrapTopAndBottom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76962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клад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83.8pt;height:60.6pt;mso-wrap-distance-left:9.05pt;mso-wrap-distance-right:9.05pt;mso-wrap-distance-top:0pt;mso-wrap-distance-bottom:0pt;margin-top:-48.15pt;mso-position-vertical-relative:text;margin-left:236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клады Ба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79095</wp:posOffset>
                </wp:positionV>
                <wp:extent cx="2430780" cy="693420"/>
                <wp:effectExtent l="0" t="76200" r="7620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76962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востреб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197.4pt;height:60.6pt;mso-wrap-distance-left:9.05pt;mso-wrap-distance-right:9.05pt;mso-wrap-distance-top:0pt;mso-wrap-distance-bottom:0pt;margin-top:23.85pt;mso-position-vertical-relative:text;margin-left:-8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 востреб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0</wp:posOffset>
                </wp:positionH>
                <wp:positionV relativeFrom="paragraph">
                  <wp:posOffset>470535</wp:posOffset>
                </wp:positionV>
                <wp:extent cx="2339340" cy="693420"/>
                <wp:effectExtent l="0" t="76200" r="7620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76962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190.2pt;height:60.6pt;mso-wrap-distance-left:9.05pt;mso-wrap-distance-right:9.05pt;mso-wrap-distance-top:0pt;mso-wrap-distance-bottom:0pt;margin-top:31.05pt;mso-position-vertical-relative:text;margin-left:502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роч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7690</wp:posOffset>
                </wp:positionH>
                <wp:positionV relativeFrom="paragraph">
                  <wp:posOffset>3396615</wp:posOffset>
                </wp:positionV>
                <wp:extent cx="1424940" cy="327660"/>
                <wp:effectExtent l="0" t="76200" r="7620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>Срочный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31.8pt;mso-wrap-distance-left:9.05pt;mso-wrap-distance-right:9.05pt;mso-wrap-distance-top:0pt;mso-wrap-distance-bottom:0pt;margin-top:261.45pt;mso-position-vertical-relative:text;margin-left:-44.7pt;mso-position-horizontal-relative:text">
                <v:shadow on="t" color="#808080" offset="6pt,-6pt"/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>Срочный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3396615</wp:posOffset>
                </wp:positionV>
                <wp:extent cx="1516380" cy="327660"/>
                <wp:effectExtent l="0" t="76200" r="7620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Олимпийский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31.8pt;mso-wrap-distance-left:9.05pt;mso-wrap-distance-right:9.05pt;mso-wrap-distance-top:0pt;mso-wrap-distance-bottom:0pt;margin-top:261.45pt;mso-position-vertical-relative:text;margin-left:106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Олимпийский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1607820" cy="327660"/>
                <wp:effectExtent l="0" t="76200" r="76200" b="0"/>
                <wp:wrapTopAndBottom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Стабильность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1.8pt;mso-wrap-distance-left:9.05pt;mso-wrap-distance-right:9.05pt;mso-wrap-distance-top:0pt;mso-wrap-distance-bottom:0pt;margin-top:261.45pt;mso-position-vertical-relative:text;margin-left:272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Стабильность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8790</wp:posOffset>
                </wp:positionH>
                <wp:positionV relativeFrom="paragraph">
                  <wp:posOffset>3396615</wp:posOffset>
                </wp:positionV>
                <wp:extent cx="1607820" cy="327660"/>
                <wp:effectExtent l="0" t="76200" r="7620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Акционер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31.8pt;mso-wrap-distance-left:9.05pt;mso-wrap-distance-right:9.05pt;mso-wrap-distance-top:0pt;mso-wrap-distance-bottom:0pt;margin-top:261.45pt;mso-position-vertical-relative:text;margin-left:437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Акционер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61910</wp:posOffset>
                </wp:positionH>
                <wp:positionV relativeFrom="paragraph">
                  <wp:posOffset>3396615</wp:posOffset>
                </wp:positionV>
                <wp:extent cx="1699260" cy="327660"/>
                <wp:effectExtent l="0" t="76200" r="7620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Привелегия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31.8pt;mso-wrap-distance-left:9.05pt;mso-wrap-distance-right:9.05pt;mso-wrap-distance-top:0pt;mso-wrap-distance-bottom:0pt;margin-top:261.45pt;mso-position-vertical-relative:text;margin-left:603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Привелегия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165</wp:posOffset>
                </wp:positionH>
                <wp:positionV relativeFrom="paragraph">
                  <wp:posOffset>1135380</wp:posOffset>
                </wp:positionV>
                <wp:extent cx="3585210" cy="111633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Принимается Банком на неограниченное время.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центы выплачиваются призкрытии счета или по истечении календарного года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центная ставка: на вклад в рублях – 3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в валюте – 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87.9pt;mso-wrap-distance-left:9.05pt;mso-wrap-distance-right:9.05pt;mso-wrap-distance-top:0pt;mso-wrap-distance-bottom:0pt;margin-top:89.4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Принимается Банком на неограниченное время.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оценты выплачиваются призкрытии счета или по истечении календарного года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роцентная ставка: на вклад в рублях – 3%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</w:t>
                      </w:r>
                      <w:r>
                        <w:rPr>
                          <w:sz w:val="24"/>
                        </w:rPr>
                        <w:t>в валюте – 2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9595</wp:posOffset>
                </wp:positionH>
                <wp:positionV relativeFrom="paragraph">
                  <wp:posOffset>1226820</wp:posOffset>
                </wp:positionV>
                <wp:extent cx="5231130" cy="1664970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Принимается Банком на фиксированный срок.</w:t>
                            </w:r>
                          </w:p>
                          <w:p>
                            <w:pPr>
                              <w:pStyle w:val="2"/>
                              <w:ind w:firstLine="142"/>
                              <w:rPr/>
                            </w:pPr>
                            <w:r>
                              <w:rPr/>
                              <w:t>Минимальный размер вклада, сроки и процентные ставки по каждому виду срочного вклада определяются условиями договора.</w:t>
                            </w:r>
                          </w:p>
                          <w:p>
                            <w:pPr>
                              <w:pStyle w:val="2"/>
                              <w:ind w:firstLine="142"/>
                              <w:rPr/>
                            </w:pPr>
                            <w:r>
                              <w:rPr/>
                              <w:t>Выплата процентов производится по окончании срока депозита</w:t>
                            </w:r>
                          </w:p>
                          <w:p>
                            <w:pPr>
                              <w:pStyle w:val="TextBodyIndent"/>
                              <w:ind w:firstLine="142"/>
                              <w:rPr/>
                            </w:pPr>
                            <w:r>
                              <w:rPr/>
                              <w:t>При досрочном истребовании срочного вклада проценты начисляются по ставке до востребования.</w:t>
                            </w:r>
                          </w:p>
                          <w:p>
                            <w:pPr>
                              <w:pStyle w:val="TextBodyIndent"/>
                              <w:ind w:firstLine="142"/>
                              <w:rPr/>
                            </w:pPr>
                            <w:r>
                              <w:rPr/>
                              <w:t>При невостребовании вклада по окончании срока хранения, устанавливается процентная ставка согласно тарифам вклада до востреб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9pt;height:131.1pt;mso-wrap-distance-left:9.05pt;mso-wrap-distance-right:9.05pt;mso-wrap-distance-top:0pt;mso-wrap-distance-bottom:0pt;margin-top:96.6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Принимается Банком на фиксированный срок.</w:t>
                      </w:r>
                    </w:p>
                    <w:p>
                      <w:pPr>
                        <w:pStyle w:val="2"/>
                        <w:ind w:firstLine="142"/>
                        <w:rPr/>
                      </w:pPr>
                      <w:r>
                        <w:rPr/>
                        <w:t>Минимальный размер вклада, сроки и процентные ставки по каждому виду срочного вклада определяются условиями договора.</w:t>
                      </w:r>
                    </w:p>
                    <w:p>
                      <w:pPr>
                        <w:pStyle w:val="2"/>
                        <w:ind w:firstLine="142"/>
                        <w:rPr/>
                      </w:pPr>
                      <w:r>
                        <w:rPr/>
                        <w:t>Выплата процентов производится по окончании срока депозита</w:t>
                      </w:r>
                    </w:p>
                    <w:p>
                      <w:pPr>
                        <w:pStyle w:val="TextBodyIndent"/>
                        <w:ind w:firstLine="142"/>
                        <w:rPr/>
                      </w:pPr>
                      <w:r>
                        <w:rPr/>
                        <w:t>При досрочном истребовании срочного вклада проценты начисляются по ставке до востребования.</w:t>
                      </w:r>
                    </w:p>
                    <w:p>
                      <w:pPr>
                        <w:pStyle w:val="TextBodyIndent"/>
                        <w:ind w:firstLine="142"/>
                        <w:rPr/>
                      </w:pPr>
                      <w:r>
                        <w:rPr/>
                        <w:t>При невостребовании вклада по окончании срока хранения, устанавливается процентная ставка согласно тарифам вклада до востреб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1045</wp:posOffset>
                </wp:positionH>
                <wp:positionV relativeFrom="paragraph">
                  <wp:posOffset>3787140</wp:posOffset>
                </wp:positionV>
                <wp:extent cx="1756410" cy="2487930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  <w:t>Мин-ая сумма рублевого  вклада 1000 руб. Срок от 1 до 4 месяцев, процентная ставка – 31-37% годовых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  <w:t>Мин-ая сумма валютного вклада 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  <w:r>
                              <w:rPr/>
                              <w:t>. Срок от 30 до 360 дней, процентная ставка – 13-16% годовых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pt;height:195.9pt;mso-wrap-distance-left:9.05pt;mso-wrap-distance-right:9.05pt;mso-wrap-distance-top:0pt;mso-wrap-distance-bottom:0pt;margin-top:298.2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  <w:t>Мин-ая сумма рублевого  вклада 1000 руб. Срок от 1 до 4 месяцев, процентная ставка – 31-37% годовых.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  <w:t>Мин-ая сумма валютного вклада 500</w:t>
                      </w:r>
                      <w:r>
                        <w:rPr>
                          <w:lang w:val="en-US"/>
                        </w:rPr>
                        <w:t>$</w:t>
                      </w:r>
                      <w:r>
                        <w:rPr/>
                        <w:t>. Срок от 30 до 360 дней, процентная ставка – 13-16% годовых.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635</wp:posOffset>
                </wp:positionH>
                <wp:positionV relativeFrom="paragraph">
                  <wp:posOffset>3787140</wp:posOffset>
                </wp:positionV>
                <wp:extent cx="1756410" cy="248793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ин-ая сумм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рублевого вклада 500 руб. Срок от 91 до 120 дней, процентная ставка – 32-35% годовых.</w:t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ин-ая сумма валютного вклада 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  <w:r>
                              <w:rPr/>
                              <w:t>. Срок 90 дней, процентная ставка – 15-16% годовых.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>
                                <w:i/>
                              </w:rPr>
                              <w:t>Вкладчику, заключившему  с Банком  договор вклада «Олимпийский» предоставляется право получения международной пластиковой карты «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VISA MENATEP ELECTRON</w:t>
                            </w:r>
                            <w:r>
                              <w:rPr>
                                <w:i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pt;height:195.9pt;mso-wrap-distance-left:9.05pt;mso-wrap-distance-right:9.05pt;mso-wrap-distance-top:0pt;mso-wrap-distance-bottom:0pt;margin-top:298.2pt;mso-position-vertical-relative:text;margin-left:10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ин-ая сумм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рублевого вклада 500 руб. Срок от 91 до 120 дней, процентная ставка – 32-35% годовых.</w:t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/>
                        <w:t>Мин-ая сумма валютного вклада 500</w:t>
                      </w:r>
                      <w:r>
                        <w:rPr>
                          <w:lang w:val="en-US"/>
                        </w:rPr>
                        <w:t>$</w:t>
                      </w:r>
                      <w:r>
                        <w:rPr/>
                        <w:t>. Срок 90 дней, процентная ставка – 15-16% годовых.</w:t>
                      </w:r>
                    </w:p>
                    <w:p>
                      <w:pPr>
                        <w:pStyle w:val="21"/>
                        <w:ind w:hanging="0"/>
                        <w:rPr/>
                      </w:pPr>
                      <w:r>
                        <w:rPr>
                          <w:i/>
                        </w:rPr>
                        <w:t>Вкладчику, заключившему  с Банком  договор вклада «Олимпийский» предоставляется право получения международной пластиковой карты «</w:t>
                      </w:r>
                      <w:r>
                        <w:rPr>
                          <w:i/>
                          <w:lang w:val="en-US"/>
                        </w:rPr>
                        <w:t>VISA MENATEP ELECTRON</w:t>
                      </w:r>
                      <w:r>
                        <w:rPr>
                          <w:i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3755</wp:posOffset>
                </wp:positionH>
                <wp:positionV relativeFrom="paragraph">
                  <wp:posOffset>3787140</wp:posOffset>
                </wp:positionV>
                <wp:extent cx="1847850" cy="2642235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4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ин-ая сумма рублевого вклада 1000 руб. Срок 6 месяцев, процентная ставка – 21-23% годовых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  <w:t>Мин-ая сумма валютного вклада 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  <w:r>
                              <w:rPr/>
                              <w:t>. Срок 6 месяцев, процентная ставка – 12-13,5% годовых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то самый длинный рублевый вклад Банка. Вклад распространяется на летний период, что позволяет заранее позаботиться о сохранности средств клиентов за время их отпус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208.05pt;mso-wrap-distance-left:9.05pt;mso-wrap-distance-right:9.05pt;mso-wrap-distance-top:0pt;mso-wrap-distance-bottom:0pt;margin-top:298.2pt;mso-position-vertical-relative:text;margin-left:265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ин-ая сумма рублевого вклада 1000 руб. Срок 6 месяцев, процентная ставка – 21-23% годовых.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  <w:t>Мин-ая сумма валютного вклада 500</w:t>
                      </w:r>
                      <w:r>
                        <w:rPr>
                          <w:lang w:val="en-US"/>
                        </w:rPr>
                        <w:t>$</w:t>
                      </w:r>
                      <w:r>
                        <w:rPr/>
                        <w:t>. Срок 6 месяцев, процентная ставка – 12-13,5% годовых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Это самый длинный рублевый вклад Банка. Вклад распространяется на летний период, что позволяет заранее позаботиться о сохранности средств клиентов за время их отпус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6875</wp:posOffset>
                </wp:positionH>
                <wp:positionV relativeFrom="paragraph">
                  <wp:posOffset>3787140</wp:posOffset>
                </wp:positionV>
                <wp:extent cx="1847850" cy="248793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ин-ая сумма рублевого вклада 1000 руб. Срок  от 31 до 120 дней, процентная ставка – 29-33% годовых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  <w:t>Мин-ая сумма валютного вклада 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  <w:r>
                              <w:rPr/>
                              <w:t>. Срок от 30 до 360 дней, процентная ставка – 12-16% годовых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клад принимается от физического лица, предъявившего в Банк сертификат акций ОАО Банк «Менатеп», оформленный на его и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195.9pt;mso-wrap-distance-left:9.05pt;mso-wrap-distance-right:9.05pt;mso-wrap-distance-top:0pt;mso-wrap-distance-bottom:0pt;margin-top:298.2pt;mso-position-vertical-relative:text;margin-left:431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ин-ая сумма рублевого вклада 1000 руб. Срок  от 31 до 120 дней, процентная ставка – 29-33% годовых.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  <w:t>Мин-ая сумма валютного вклада 500</w:t>
                      </w:r>
                      <w:r>
                        <w:rPr>
                          <w:lang w:val="en-US"/>
                        </w:rPr>
                        <w:t>$</w:t>
                      </w:r>
                      <w:r>
                        <w:rPr/>
                        <w:t>. Срок от 30 до 360 дней, процентная ставка – 12-16% годовых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Вклад принимается от физического лица, предъявившего в Банк сертификат акций ОАО Банк «Менатеп», оформленный на его им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8555</wp:posOffset>
                </wp:positionH>
                <wp:positionV relativeFrom="paragraph">
                  <wp:posOffset>3787140</wp:posOffset>
                </wp:positionV>
                <wp:extent cx="2122170" cy="239649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ин-ая сумма рублевого вклада 500 руб. Срок  от 91 до 180 дней, процентная ставка – 30-33% годовых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  <w:t>Мин-ая сумма валютного вклада 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  <w:r>
                              <w:rPr/>
                              <w:t>. Срок от 90 до 360 дней, процентная ставка – 15-16% годовых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клады принимаются от физ. лиц, которые в период с 01.01.96г. до дня обращения, заключали договоры срочных вкладов в Филиале на срок общей сложностью не менее 180 дней и не расторгали их досрочно.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188.7pt;mso-wrap-distance-left:9.05pt;mso-wrap-distance-right:9.05pt;mso-wrap-distance-top:0pt;mso-wrap-distance-bottom:0pt;margin-top:298.2pt;mso-position-vertical-relative:text;margin-left:589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ин-ая сумма рублевого вклада 500 руб. Срок  от 91 до 180 дней, процентная ставка – 30-33% годовых.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  <w:t>Мин-ая сумма валютного вклада 500</w:t>
                      </w:r>
                      <w:r>
                        <w:rPr>
                          <w:lang w:val="en-US"/>
                        </w:rPr>
                        <w:t>$</w:t>
                      </w:r>
                      <w:r>
                        <w:rPr/>
                        <w:t>. Срок от 90 до 360 дней, процентная ставка – 15-16% годовых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Вклады принимаются от физ. лиц, которые в период с 01.01.96г. до дня обращения, заключали договоры срочных вкладов в Филиале на срок общей сложностью не менее 180 дней и не расторгали их досрочно.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/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20:00Z</dcterms:created>
  <dc:creator>Миша</dc:creator>
  <dc:description/>
  <dc:language>en-US</dc:language>
  <cp:lastModifiedBy>Миша</cp:lastModifiedBy>
  <dcterms:modified xsi:type="dcterms:W3CDTF">1999-06-13T13:47:00Z</dcterms:modified>
  <cp:revision>21</cp:revision>
  <dc:subject/>
  <dc:title/>
</cp:coreProperties>
</file>