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Ìîñêîâñêàÿ Ãîñóäàðñòâåííàÿ Òåêñòèëüíàÿ Àêàäåìèÿ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èì. À.Í.Êîñûãèíà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êàôåäðà ýêîíîìè÷åñêîé òåîðèè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Ôàêóëüòåò ýêîíîìèêè è ìåíåäæìåíòà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Äîêëàä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ïî êóðñó: “Ýêîíîìè÷åñêàÿ òåîðèÿ”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 òåìó: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   “ÄÈËÈÍÃ Â ÑÎÂÐÅÌÅÍÍÛÕ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   ÐÎÑÑÈÉÑÊÈÕ ÓÑËÎÂÈßÕ”.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Ãðóïïà 47 / 94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Ñòóäåíò</w:t>
        <w:tab/>
        <w:tab/>
        <w:tab/>
        <w:tab/>
        <w:tab/>
        <w:tab/>
        <w:tab/>
        <w:t>Ïåòóõîâà Í. Â.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Ðóêîâîäèòåëü</w:t>
        <w:tab/>
        <w:tab/>
        <w:tab/>
        <w:tab/>
        <w:tab/>
        <w:tab/>
        <w:t>Áîðèñîâñêàÿ Ò. À.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  ÌÎÑÊÂÀ</w:t>
      </w:r>
    </w:p>
    <w:p>
      <w:pPr>
        <w:pStyle w:val="Normal"/>
        <w:bidi w:val="0"/>
        <w:ind w:right="-114"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  1996 ã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äåðæàíèå: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âåäåíèå. . . . . . . . . . . . . . . . . . . . . . . . . . . .3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Ïîíÿòèå äèëèíãà. . . . . . . . . . . . . . . . . . . . . . .4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1. Èñòîðèÿ ìèðîâîãî âàëþòíîãî ðûíêà. . . . . . . . . . . .4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2. Èñòîðèÿ ðîññèéñêîãî âàëþòíîãî äèëèíãà. . . . . . . . . 5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3. Ñïîñîáû ïîëó÷åíèÿ ïðèáûëè. . . . . . . . . . . . . . . 6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 Ñïîñîáû èãðû ðîññèéñêèõ áàíêîâ íà ìèðîâîì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àëþòíîì ðûíêå. . . . . . . . . . . . . . . . . . . . . . .6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Äèëèíãîâûå öåíòðû. . . . . . . . . . . . . . . . . . . . . .8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1. Ñõåìà èãðû ÷åðåç äèëèíãîâûé öåíòð. . . . . . . . . . . 8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2. Ñàìîñòîÿòåëüíàÿ èãðà ÷åðåç äèëèíãîâûé öåíòð. . . . . .10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3. Áðîêåðñêèå óñëóãè. . . . . . . . . . . . . . . . . . .10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4. Öåëè äèëèíãà. . . . . . . . . . . . . . . . . . . . . 11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5. Ïëþñû è ìèíóñû äèëèíãà. . . . . . . . . . . . . . . . 12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6. Êîíêóðåíöèÿ íà ðûíêå äèëèíãîâûõ óñëóã. . . . . . . . .14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7. Óñëîâèÿ ðàáîòû ñ êëèåíòàìè â íåêîòîðûõ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ìîñêîâñêèõ äèëèíãîâûõ öåíòðàõ. . . . . . . . . . . . .14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8. Ïîñðåäíè÷åñêàÿ ôèðìà IFTN. . . . . . . . . . . . . . .15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Äèëèíãîâûé öåíòð Ìåæïðîìáàíêà. . . . . . . . . . . . . . . 16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.1. Ñõåìà èãðû. . . . . . . . . . . . . . . . . . . . . . 17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.2. Ðåêîìåíäàöèè ïî èãðå ñ èíîñòðàííûìè àêöèÿìè. . . . . .18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êëþ÷åíèå. . . . . . . . . . . . . . . . . . . . . . . . . . 19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èòåðàòóðà. . . . . . . . . . . . . . . . . . . . . . . . . . 21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âåäåíèå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 íåäàâíèõ ïîð îòå÷åñòâåííûé ôèíàíñîâûé ðûíîê ïðåäîñòàâëÿë  äîâîëüíî ìíîãî âîçìîæíîñòåé äëÿ ïîëó÷åíèÿ ïðèáûëè. Ñ îäíîé ñòîðîíû, ñïåêóëÿöèè íà êóðñå ðóáëü-äîëëàð, à ñ äðóãîé - îïåðàöèè íà ðûíêå ôèíàíñîâûõ èíñòðóìåíòîâ (ÌÁÊ, ÃÊÎ, ÊÎ, êîðïîðàòèâíûå âåêñåëÿ è ò.ï.). Ïðè ïàäåíèè äîõîäíîñòè âàëþòíûõ îïåðàöèé ñðåäñòâà èíâåñòèðîâàëèñü â ðóáëåâûå èíñòðóìåíòû; à åñëè ñíèæàëèñü ïðîöåíòíûå ñòàâêè, òî äîëæåí áûë âîçðàñòè êóðñ äîëëàðà è ñðåäñòâà èíâåñòèðîâàëèñü â ÑÊÂ. Òåïåðü æå ýòà ñõåìà äàëà ñáîé - äîëëàð îñòàíîâèëñÿ, è âîçìîæíî, íàäîëãî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êîòîðûå èãðîêè è èíâåñòîðû ïåðåìåòíóëèñü íà ôîíäîâûé ðûíîê. Îäíàêî îí ïîêà äåëàåò ëèøü ïåðâûå øàãè, èíâåñòèöèè íà ñðîê ìåíåå ãîäà êðàéíå ðèñêîâàííû: âñå ñõîäÿòñÿ âî ìíåíèè, ÷òî ðîññèéñêèå àêöèè íåäîîöåíåíû, íî âîò êîãäà îíè âûðàñòóò äî ñâîåé èñòèííîé ñòîèìîñòè ñêàçàòü òðóäíî, â êðàòêîñðî÷íîé æå ïåðñïåêòèâå èõ êóðñ è âîâñå ìîæåò óïàñòü. Â òî æå âðåìÿ íà ôèíàíñîâîì ðûíêå ïðåîáëàäàþò “êîðîòêèå äåíüãè” - ïîòðåáíîñòü â èõ èçúÿòèè ìîæåò âîçíèêíóòü óæå ÷åðåç ìåñÿö, à òî è ðàíüøå, ïîýòîìó èíâåñòèðîâàòü èõ â àêöèè íå èìååò ñìûñëà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óãîé ïóòü - âàëþòíûå ôüþ÷åðñû. Îäíàêî îíè ñèëüíî ñâÿçàíû ñ êóðñîì äîëëàðà ñî âñåìè âûòåêàþùèìè îòñþäà ïîñëåäñòâèÿìè: íàïðèìåð, êàê òîëüêî â íà÷àëå èþëÿ áûëî îáúÿâëåíî î âàëþòíîì êîðèäîðå, êîòèðîâêè òóò æå çàìåðëè è â òå÷åíèå ïî÷òè äâóõ ìåñÿöåâ íå äàâàëè ñïåêóëÿíòàì íèêàêèõ øàíñîâ íà ïîëó÷åíèå ïðèáûëè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âîò òîãäà-òî îòå÷åñòâåííûå èíâåñòîðû îñòàíîâèëèñü íà ïðîèçâîäíûõ ôèíàíñîâûõ èíñòðóìåíòàõ è íà âàëþòíîì äèëèíãå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 Ïîíÿòèå äèëèíãà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òðåìèòåëüíûé ðîñò ÷èñëà æåëàþùèõ ïîèãðàòü íà ìåæäóíàðîäíûõ âàëþòíûõ ðûíêàõ ïîðîäèë â Ðîññèè íîâûé àêòèâíî ðàçâèâàþùèéñÿ âèä áèçíåñà - äèëèíãîâûå óñëóãè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ä äèëèíãîì â øèðîêîì ñìûñëå ïîíèìàþòñÿ êðàòêîñðî÷íûå îïåðàöèè áàíêîâ è äðóãèõ ôèíàíñîâûõ èíñòèòóòîâ ïî óïðàâëåíèþ ñâîèìè àêòèâàìè, â òîì ÷èñëå è êðåäèòíî - äåïîçèòíûå îïåðàöèè. Â áîëåå óçêîì ñìûñëå ïîä äèëèíãîì ïîäðàçóìåâàþòñÿ îïåðàöèè íà ìèðîâîì âàëþòíîì ðûíêå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1. Èñòîðèÿ ìèðîâîãî âàëþòíîãî ðûíêà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èðîâîé âàëþòíûé ðûíîê (Foreign Exchange Market, èëè ïðîñòî Forex) - íàèáîëåå åìêèé ìèðîâîé ôèíàíñîâûé ðûíîê. Îäíàêî ñëîæèëñÿ îí íå òàê äàâíî. Ïî ñóùåñòâó íà÷àëî åãî ðàçâèòèþ ïîëîæèë ðàçâàë ïðîñóùåñòâîâàâøåé îêîëî âåêà ñèñòåìû çîëîòîãî ñòàíäàðòà, ïî êîòîðîé îáìåííûé êóðñ âàëþò îïðåäåëÿëñÿ ïîñðåäñòâîì çîëîòîãî ýêâèâàëåíòà: ñòðàíû-ó÷àñòíèöû ñèñòåìû ãàðàíòèðîâàëè ïðîäàæó çîëîòà çà íàöèîíàëüíóþ âàëþòó ïî ôèêñèðîâàííîé öåíå. Ñèñòåìà äàëà òðåùèíó ïîñëå ïåðâîé ìèðîâîé âîéíû, à åå ïîñëåäíèå ñëåäû èñ÷åçëè â 1971 ãîäó, êîãäà êàçíà÷åéñòâî ÑØÀ îòìåíèëî ïðàêòèêó êóïëè-ïðîäàæè çîëîòà ïî ôèêñèðîâàííîé öåíå. Ñ ñåðåäèíû 70-õ ãîäîâ ñëîæèëàñü ïðàêòèêà  òàê íàçûâàåìûõ ïëàâàþùèõ âàëþòíûõ êóðñîâ, ìåíÿþùèõñÿ â çàâèñèìîñòè îò ñîîòíîøåíèÿ ñïðîñà è ïðåäëîæåíèÿ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ÿâèâøèåñÿ âîçìîæíîñòè äëÿ àðáèòðàæíûõ îïåðàöèé äàëè ñèëüíåéøèé èìïóëüñ ðàçâèòèþ ÌÂÐ â åãî ñîâðåìåííîì ïîíèìàíèè; ñåé÷àñ åãî äíåâíîé îáîðîò ñîñòàâëÿåò ñîòíè ìèëëèàðäîâ äîëëàðîâ, à â îòäåëüíûå äíè ïðåâûøàåò òðèëëèîí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ñíîâó ðûíêà ñîñòàâëÿþò êðóïíåéøèå êîììåð÷åñêèå áàíêè ðàçâèòûõ ñòðàí: íàïðèìåð, àíãëèéñêèé Barclays Bank, àìåðèêàíñêèé Chase Manhattan Bank è ðÿä äðóãèõ. Èìåííî îíè ïîñòîÿííî âåäóò äâóñòîðîííèå êîòèðîâêè âñåõ çíà÷èìûõ âàëþò â íàèáîëüøåé ñòåïåíè îïðåäåëÿþò èõ êóðñîâóþ äèíàìèêó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 öåíîâóþ êîíúþíêòóðó îêàçûâàþò çíà÷èòåëüíîå âëèÿíèå ãîñóäàðñòâåííûå áàíêè (ïðè ïðîâåäåíèè âàëþòíûõ èíòåðâåíöèé), êðóïíûå èíâåñòèöèîííûå ôîíäû, à èíîãäà è êðóïíåéøèå êîðïîðàöèè, ñàìîñòîÿòåëüíî îñóùåñòâëÿþùèå óïðàâëåíèå ñâîáîäíûìè àêòèâàìè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Òîðãîâëÿ âàëþòîé â îñíîâíîì íîñèò âíåáèðæåâîé õàðàêòåð è âåäåòñÿ äâóìÿ ñïîñîáàìè. Âî-ïåðâûõ, ÷åðåç âàëþòíûõ áðîêåðîâ (íàïðèìåð, Harlow Butler, Tullet &amp; Tokyo, Marshall è äð.), êîòîðûå ñîîáùàþò ñâîèì êëèåíòàì òåêóùèå êîòèðîâêè âàëþò, ïîñòóïàþùèå îò äðóãèõ ó÷àñòíèêîâ ðûíêà, è ïðè íåîáõîäèìîñòè îôîðìëÿþò ñäåëêó. Âî-âòîðûõ, ïðè ïîñðåäñòâå òîðãîâî-èíôîðìàöèîííîé ñèñòåìû Reuter Dealing 2000, êîòîðàÿ îáåñïå÷èâàåò ïðÿìîé âûõîä íà 17 òûñ. âàëþòíûõ äèëåðîâ èç áîëåå ÷åì 3500 áàíêîâ è äðóãèõ îðãàíèçàöèé â 82 ñòðàíàõ ñ öåëüþ ïîëó÷åíèÿ èõ êîòèðîâîê è çàêëþ÷åíèÿ ñäåëîê. Òàêàÿ òîðãîâëÿ äàåò áîëåå øèðîêèé îõâàò ðûíêà, îäíàêî ïðîèãðûâàåò áðîêåðàì â îïåðàòèâíîñòè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çàêëþ÷åíèè ñäåëîê ðàçìåð ìèíèìàëüíîãî ëîòà, êà ïðàâèëî, ñîñòàâëÿåò ñóììó ýêâèâàëåíòíóþ 500 òûñ. äîëëàðîâ, ïðè÷åì ïðàêòèêà òàêîâà, ÷òî äàæå ñäåëêà íà íåñêîëüêî ìèëëèîíîâ äîëëàðîâ îòíîñèòñÿ ê ìåëêèì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2. Èñòîðèÿ ðîññèéñêîãî âàëþòíîãî äèëèíãà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î ðåôîðì îïåðàöèè íà ÌÂÐ ïðîâîäèë òîëüêî Âíåøýêîíîìáàíê è âõîäÿùèå â ñòðóêòóðó ÑÝÂ áàíêè ÌÁÝÑ è ÌÈÁ. Â 1992-1993 ãã. íà îñâîáîäèâøååñÿ ïîñëå áàíêðîòñòâà ÂÝÁ ìåñòî ïðèøëè êîììåð÷åñêèå áàíêè, ïîëó÷èâøèå ãåíåðàëüíóþ âàëþòíóþ ëèöåíçèþ: Âíåøòîðãáàíê, “Èìïåðèàë”, Èíêîìáàíê, ïîçäíåå “Ðîññèéñêèé êðåäèò”, Ìåæêîìáàíê, Àâòîáàíê è äðóãèå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ýòîì ðàçâèòèå âàëþòíîãî äèëèíãà, â îòëè÷èå îò çàïàäíûõ ñòðàí, øëî â íîãó ñ ðàçâèòèåì äðóãèõ ðåôîðì óïðàâëåíèÿ àêòèâàìè áàíêîâ, íàïðèìåð, íà ðûíêå ìåæáàíêîâñêèõ êðåäèòîâ, êðåäèòíî-äåïîçèòíûõ îïåðàöèé è ò.ï. Îäíàêî ïîçäíåå àðáèòðàæíûå îïåðàöèè íà ñòðåìèòåëüíî íàáèðàâøèõ ñèëó âíóòðåííèõ ðûíêàõ (ïðåæäå âñåãî äîëëàð-ðóáëü è ÌÁÊ), îáåñïå÷èâàâøèõ íåñðàâíèìî áîëüøóþ äîõîäíîñòü, íåñêîëüêî ïîòåñíèëè äèëèíã, è îí íà íåêîòîðîå âðåìÿ ñîøåë ñ ïåðâûõ ðîëåé. Íî ñ ïåðâûìè æå ïðèçíàêàìè ñòàáèëèçàöèè ðóáëÿ áàíêèðû âíîâü ñòàëè îòíîñèòü äèëèíãîâûå îïåðàöèè ê ïðèîðèòåòíûì: íàïðèìåð, â Ìåæêîìáàíêå åæåäíåâíûé îáúåì îïåðàöèé íà ÌÂÐ ñåé÷àñ ñîñòàâëÿåò 50-100 ìëí. äîëëàðîâ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îâðåìåííî â Ðîññèè ñòàëè ïîÿâëÿòüñÿ èíîñòðàííûå ôèíàíñîâûå êîìïàíèè, ïðåäëàãàþùèå ïîñðåäñòâîì îðãàíèçàöèè äèëèíãîâûõ öåíòðîâ óñëóãè ÷àñòíûì èíâåñòîðàì ïî âûõîäó íà ìèðîâîé âàëþòíûé ðûíîê. Ñíà÷àëà (â 1994 ã.) îíè îðèåíòèðîâàëèñü íà èíâåñòîðîâ, èìåþùèõ ñðåäñòâà â çàïàäíûõ áàíêàõ, îäíàêî ïîòîì âûÿñíèëîñü, ÷òî ìîæíî çàäåéñòâîâàòü íåìàëûå ñðåäñòâà è âíóòðè ñòðàíû. Óäà÷íî âûáðàííîå âðåìÿ íà÷àëà äåÿòåëüíîñòè îáåñïå÷èëî ýòèì êîìïàíèÿì ëàâèíîîáðàçíûé ðîñò ÷èñëà êëèåíòîâ è ïðîïîðöèîíàëüíî ýòîìó ðîñò äîõîäîâ îò ïîñðåäíè÷åñêèõ óñëóã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òîãî íå ìîãëè íå çàìåòèòü ðîññèéñêèå áàíêè, êîòîðûå òóò æå îðãàíèçîâàëè ñîáñòâåííûå äèëèíãîâûå öåíòðû è âñòóïèëè â êîíêóðåíöèþ êàê ñ èíîñòðàííûìè ïåðâîïðîõîäöàìè, òàê è äðóã ñ äðóãîì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3. Ñïîñîáû ïîëó÷åíèÿ ïðèáûëè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àëþòíûé äèëèíã, êàê ïðàâèëî, îñíîâûâàåòñÿ íà ñëåäóþùèõ äâóõ ïðèíöèïàõ ïîëó÷åíèÿ ïðèáûëè: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Çà ñ÷åò ðîñòà êîòèðîâîê òîé âàëþòû, íà êîòîðóþ èãðîê ñäåëàë ñòàâêó. Íàïðèìåð, ñóììà 1 ìëí. äîëëàðîâ èíâåñòèðóåòñÿ  16 ôåâðàëÿ 1996 ãîäà â íåìåöêèå ìàðêè ïî êóðñó 1:1,4700. 19 ôåâðàëÿ ìàðêà óñèëèâàåò ñâîè ïîçèöèè äî 1:1,4400, ïîýòîìó èãðîê, îáðàùàÿ ìàðêè â äîëëàðû, ïîëó÷àåò ïðèáûëü â ðàçìåðå 1470000:1,4400-1000000, ò.å. îêîëî 20833 äîëëàðîâ. Ýòà ñõåìà íîñèò ÿðêî âûðàæåííûé âðåìåííîé õàðàêòåð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Óñïåøíàÿ èãðà ìîæåò âåñòèñü è ÷åðåç êðîññ-êóðñû. Ýòà èãðà ðàçâîðà÷èâàåòñÿ â ïðîñòðàíñòâå: îáûãðûâàþòñÿ ðàçëè÷èÿ â êîòèðîâêàõ íåñêîëüêèõ áàíêîâ. Ïðåäïîëîæèì, èíâåñòîð ðàñïîëàãàåò ñóììîé 1 ìëí. äîëëàðîâ è èìååò ïåðåä ñîáîé ñëåäóþùèå êîòèðîâêè: DM/$- 1:0,6667 áàíêà À, $/Y- 1:102,00 áàíêà Á è DM/Y- 1:67,00 áàíêà Â. Âû÷èñëÿÿ êðîññ-êóðñ $/DM ÷åðåç èåíó, ïîëó÷àåì: $/Y:DM/Y - 1:1,5224. Òåïåðü ÿñíî, ÷òî êóïèâ ó áàíêà Á íà äîëëàðû èåíû è ïðîäàâ ïîñëåäíèå áàíêó À ïî óêàçàííîìó âûøå êóðñó 1:0,6667, ìîæíî ïîëó÷èòü ïî÷òè 15 òûñ. äîëëàðîâ ïðèáûëè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ïèñàííûå ñõåìû, êîíå÷íî, íåçàìûñëîâàòû. Ðåàëüíî æå áàíêîâñêèå äèëåðû èñïîëüçóþò êîìáèíèðîâàííûå ñõåìû ïðîñòðàíñòâåííî-âðåìåííîãî õàðàêòåðà, êîòîðûå, îäíàêî, ïîñòðîåíû íà èçëîæåííûõ âûøå ïðèåìàõ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.Ñïîñîáû èãðû ðîññèéñêèõ áàíêîâ íà ìèðîâîì âàëþòíîì ðûíêå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ñìîòðÿ íà îòíîñèòåëüíóþ ìîëîäîñòü ìèðîâîãî âàëþòíîãî ðûíêà, îí óæå ñôîðìèðîâàëñÿ. Êàê è íà ëþáîì ðûíêå åãî ó÷àñòíèêè ïðåäïî÷èòàþò èìåòü äåëî ñ ñåáå ïîäîáíûìè, ò.å. ñ áàíêàìè, èìåþùèìè ÷óòü ëè íå âåêîâóþ íåçàïÿòíàííóþ ðåïóòàöèþ, âõîäÿùèìè â ìèðîâûå ðåéòèíãè. Ïîäàâëÿþùåãî æå áîëüøèíñòâà íàøèõ áàíêîâ ëåò ïÿòü-ñåìü íàçàä íå áûëî è â ïðîåêòå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î, íåñìîòðÿ íà ñòîëü íåâûãîäíûå óñëîâèÿ äëÿ íà÷àëà ñâîåé äåÿòåëüíîñòè íà ìèðîâîì âàëþòíîì ðûíêå, ðîññèéñêèå áàíêè âñå-òàêè ñòðåìÿòñÿ çàíÿòü íà íåì ñâîå ìåñòî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óùåñòâóåò 3 îñíîâíûå ñõåìû, êîòîðûå èñïîëüçóþò ðîññèéñêèå áàíêè äëÿ èãðû íà ìèðîâîì âàëþòíîì ðûíêå: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 Ïåðâûé ñïîñîá - ýòî íåïîñðåäñòâåííîå ó÷àñòèå â òîðãàõ íà ìèðîâîì âàëþòíîì ðûíêå. Îäíàêî íå âñå òàê ïðîñòî, êàê ìîæåò ïîêàçàòüñÿ. Äåëî â òîì, ÷òî ñäåëêè íà ÌÂÐ çàêëþ÷àþòñÿ ïî ñóùåñòâó íà ÷åñòíîì ñëîâå, ñêàçàííîì ïî òåëåôîíó. Ïîýòîìó çàïàäíûå áàíêè ñòðåìÿòñÿ îáåñïå÷èòü õîòÿ áû ìèíèìàëüíûå ãàðàíòèè. Åñëè ó ðîññèéñêîãî áàíêà èìåþòñÿ êîððåñïîíäåíòñêèå îòíîøåíèÿ ñ åãî ïîòåíöèàëüíûìè êîíòðàãåíòàìè çà ðóáåæîì, îí ïî÷òè àâòîìàòè÷åñêè ïîëó÷àåò âîçìîæíîñòü çàêëþ÷åíèÿ ñäåëîê íà íåêîòîðóþ ñóììó (èìååò ëèìèò îòêðûòîé ïîçèöèè èëè òàê íàçûâàåìóþ ñâîáîäíóþ “ôîðåêñíóþ” ëèíèþ). Ãàðàíòèÿ â ýòîì ñëó÷àå - äåíüãè íà êîððåñïîíäåíòñêîì ñ÷åòå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æå êîððåñïîíäåíòñêèõ îòíîøåíèé íåò, òî ðîññèéñêîìó áàíêó ïðèäåòñÿ âåñòè ñ áàíêîì-êîíòðàãåíòîì ïåðåãîâîðû îá îòêðûòèè ëèìèòà è äîêàçûâàòü ñâîþ íàäåæíîñòü. Îäíàêî øàíñ íà óñïåõ â òàêèõ ïåðåãîâîðàõ èìåþò òîëüêî êðóïíûå áàíêè, äà è òî íå âñåãäà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Åñëè ðîññèéñêîìó (à áûâàåò, äàæå è çàïàäíîìó) áàíêó íå óäàåòñÿ ïîëó÷èòü ñâîáîäíóþ “ôîðåêñíóþ” ëèíèþ ó íàìå÷åííûõ êîíòðàãåíòîâ, òî ïðèäåòñÿ îòêàçàòüñÿ îò ïåðâîãî ñïîñîáà è äåéñòâîâàòü èíà÷å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Âòîðîé ñïîñîá ÷àùå èñïîëüçóåòñÿ â ñëó÷àå, êîãäà îïåðàöèè âåäóòñÿ ÷åðåç áðîêåðñêèå êîìïàíèè. Ïîëó÷èâ îò íèõ âûãîäíûå êîòèðîâêè, áàíêîâñêèé èãðîê çàêëþ÷àåò ñäåëêó, äàæå íå çíàÿ â ýòîò ìîìåíò, êòî ÿâëÿåòñÿ åãî êîíòðàãåíòîì. Âñå òðóäíîñòè îòñóòñòâèÿ âçàèìíûõ ëèìèòîâ ó÷àñòíèêîâ ñäåëêè ðåøàþòñÿ ïóòåì èñïîëüçîâàíèÿ switching-áàíêà (“ñâè÷óþùåãî”), êîòîðûé áåðåò íà ñåáÿ ðîëü ïîñðåäíèêà, ñîâåðøàÿ îò ñâîåãî èìåíè ñäåëêè ñ áàíêîì-êîíòðàãåíòîì è, åñòåñòâåííî, äóáëèðóÿ èõ ñ ðîññèéñêèì ïàðòíåðîì. Íåïðåìåííûì óñëîâèåì ðàáîòîñïîñîáíîñòè ýòîé ñõåìû äëÿ ðîññèéñêîãî áàíêà ÿâëÿåòñÿ íàëè÷èå íåôîðìàëüíûõ äîâåðèòåëüíûõ îòíîøåíèé ñî “ñâè÷óþùèì”-áàíêîì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Åñëè æå áàíêó íå óäàåòñÿ íàëàäèòü ðàáîòó íè îäíèì èç ïåðâûõ äâóõ ñïîñîáîâ (äëÿ ìåëêîãî áàíêà ýòî òèïè÷íàÿ ñèòóàöèÿ), òî âîçìîæåí òðåòèé ñïîñîá - ðàáîòà ÷åðåç marginig account (îñîáûé âèä ñ÷åòà) â îäíîì èç çàïàäíûõ áàíêîâ. Â ýòîì ñëó÷àå òîðãîâëÿ çàìûêàåòñÿ òîëüêî íà ýòèõ äâóõ áàíêàõ, à âíåøíèé ðûíîê íóæåí òîëüêî êàê èñòî÷íèê òåêóùèõ êîòèðîâîê è äëÿ õåäæèðîâàíèÿ áàíêîì, â êîòîðîì îòêðûò marging account, ñâîèõ âàëþòíûõ ïîçèöèé. Âëàäåëåö marging account, êàê ïðàâèëî, ïîëó÷àåò â îòêðûâøåì ñ÷åòå áàíêå êðåäèò, â 20 ðàç ïðåâûøàþùèé íàõîäÿùóþñÿ íà åãî ñ÷åòå ñóììó, ÷òî ïîçâîëÿåò óâåëè÷èòü ìàñøòàá ïðîâîäèìûõ âàëþòîîáìåííûõ îïåðàöèé è ïîâûñèòü èõ ýôôåêòèâíîñòü.</w:t>
      </w:r>
    </w:p>
    <w:p>
      <w:pPr>
        <w:pStyle w:val="Normal"/>
        <w:bidi w:val="0"/>
        <w:ind w:right="-114" w:firstLine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êîíåö, ìåëêèì èíâåñòîðàì, äëÿ êîòîðûõ ðàáîòà ñ çàðóáåæíûìè áàíêàìè îáðåìåíèòåëüíà, ïðåäëàãàåòñÿ åùå îäèí ñïîñîá - ðàáîòà ÷åðåç äèëèíãîâûé öåíòð. Îñòàíîâèìñÿ áîëåå ïîäðîáíî íà ýòîì ñïîñîáå, ïîñêîëüêó ñåé÷àñ ïîÿâëåíèå âñå íîâûõ è íîâûõ äèëèíãîâûõ öåíòðîâ íàïîìèíàåò áèðæåâóþ âîëíó 1990-1992 ãã., êîãäà ïî ÷èñëó áèðæ íà äóøó íàñåëåíèÿ Ðîññèÿ îáîãíàëà âñå ðàçâèòûå ñòðàíû. Êðîìå ýòîãî, ïî ðàçëè÷íûì îöåíêàì, íåñêîëüêî äåñÿòêîâ äèëèíãîâûõ öåíòðîâ óæå âîâëåêëè îáîðîò îò 10 äî 50 ìëí. äîëëàðîâ ñîòåí èãðîêîâ (áåç ó÷åòà ñðåäñòâ êðóïíûõ áàíêîâ)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6"/>
          <w:szCs w:val="16"/>
        </w:rPr>
        <w:footnoteReference w:id="2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 Äèëèíãîâûå öåíòðû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ðàáîòå ÷åðåç äèëèíãîâûé öåíòð ìåæäó èãðîêîì è ÌÂÐ âûñòðàèâàåòñÿ öåïî÷êà ïîñðåäíèêîâ: ñàì äèëèíãîâûé öåíòð; áàíêè è ôèíàíñîâûå ïîñðåäíèêè, êîòîðûå, ñ îäíîé ñòîðîíû, èç áîëüøîãî ïîòîêà çàÿâîê, ïîñòóïàþùèõ îò ìåëêèõ èãðîêîâ, ïî ìåðå âîçìîæíîñòè ôîðìèðóþò áîëåå èëè ìåíåå êðóïíûå ëîòû, ñ êîòîðûìè óæå ìîæíî îïåðèðîâàòü íà ÌÂÐ, à ñ äðóãîé - áåðóò íà ñåáÿ ðèñêè, ñâÿçàííûå ñ ó÷àñòèåì â âàëþòíûõ ñïåêóëÿöèÿõ ìàëîêâàëèôèöèðîâàííûõ èãðîêîâ. Êðîìå òîãî, âñå ìåëêèå èãðîêè ïîëüçóþòñÿ îáùèìè êàíàëàìè ñâÿçè, îäíîé èíôîðìàöèîííîé ñèñòåìîé è ò.ä., ÷òî ïîçâîëÿåò èì  óìåíüøèòü íàêëàäíûå ðàñõîäû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1. Ñõåìà èãðû ÷åðåç äèëèíãîâûé öåíòð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àâèëà äèëèíãà êàê îðãàíèçîâàííîé èãðû äîñòàòî÷íî ïðîñòû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Ðàçìåñòèâ â áàíêå, ÷åðåç êîòîðûé ðàáîòàåò äèëèíãîâûé öåíòð, ìèíèìàëüíûé ñòðàõîâîé äåïîçèò (åãî ïðèíÿòî íàçûâàòü “ëîò”), èãðîê ïîëó÷àåò êðåäèò äëÿ èãðû (òàê íàçûâàåìîå “ïëå÷î”), ðàçìåð êîòîðîãî, êàê ïðàâèëî, îò 40 äî 200 ðàç áîëüøå âíåñåííûé ñóììû, ò.å. åñëè â áàíê áûëè âíåñåíû 2000$ äîëëàðîâ, òî ïðè 100 - êðàòíîì ïëå÷å, èãðîê áóäåò ðàáîòàòü óæå ñ 200 òûñ. $. Èìåííî ýòèì êàïèòàëîì èãðîê è áóäåò îïåðèðîâàòü - ïîêóïàòü è ïðîäàâàòü ïðèãëÿíóâøóþñÿ âàëþòó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åëè÷èíà êðåäèòíîãî ïëå÷à îáåñïå÷èâàåò ïðÿìóþ çàâèñèìîñòü äîõîäíîñòü-ðèñêîâàííîñòü. ×åì áîëüøå ïëå÷î - òåì áîëüøèìè ñóììàìè îïåðèðóåò êëèåíò è, ñîîòâåòñòâåííî, èìååò âîçìîæíîñòü ïîëó÷àòü  áîëüøóþ ïðèáûëü èëè, â ñëó÷àå íåóäà÷è, - ïðîèãðûø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áîëüøèíñòâå äèëèíãîâûõ öåíòðîâ ìîæíî èãðàòü ïîìèìî äîëëàðà ÑØÀ íà ÷åòûðåõ âàëþòàõ: àíãëèéñêèõ ôóíòàõ, íåìåöêèõ ìàðêàõ, ÿïîíñêèõ èåíàõ è øâåéöàðñêèõ ôðàíêàõ, íî â íåêîòîðûõ öåíòðàõ èãðàòü ìîæíî ëþáîé åâðîïåéñêîé âàëþòîé è äàæå äåíçíàêàìè áûâøèõ ñîþçíûõ ðåñïóáëèê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ïðèìåð, èãðîê ñ÷èòàåò, ÷òî ìàðêà áóäåò äîðîæàòü îòíîñèòåëüíî äîëëàðà, è äàåò óêàçàíèå îïåðàòîðó êóïèòü ìàðêè, ïðè ýòîì ôèêñèðóåòñÿ êóðñ ìàðêà/äîëëàð íà ýòîò ìîìåíò. Çà îòêðûòèå ïîçèöèè  áàíê àâòîìàòè÷åñêè âû÷òåò èç ñðåäñòâ èãðîêà ôèêñèðîâàííóþ ñóììó çà êàæäóþ ñäåëêó (èíîãäà âçûìàåòñÿ îïðåäåëåííûé ïðîöåíò îò ïðèáûëè.)  È òåïåðü ïîçèöèÿ ñ÷èòàåòñÿ îòêðûòîé. Åñëè èçìåíåíèå êóðñà áûëî óãàäàíî ïðàâèëüíî, òî íåðåàëèçîâàííàÿ ïðèáûëü èãðîêà (floating profit) ðàñòåò. Åñëè æå ðàñ÷åò îêàçàëñÿ íåïðàâèëüíûì, ò.å. ìàðêà äåøåâååò îòíîñèòåëüíî äîëëàðà, òî ïîÿâëÿåòñÿ íåðåàëèçîâàííûé óáûòîê (floating loss)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åäïîëîæèì, ÷òî ìàðêà äîðîæàåò. Â êàêîé-òî ìîìåíò èãðîê ðåøàåò, ÷òî äàëåå îíà äîðîæàòü íå áóäåò. Òîãäà èãðîê ðàñïîðÿæàåòñÿ ïðîäàòü ìàðêó. Ïîçèöèÿ çàêðûâàåòñÿ (çà çàêðûòèå ïîçèöèè òàêæå âíîñèòñÿ îïðåäåëåííàÿ ñóììà). Ê äåïîçèòó èãðîêà ïðèáàâëÿåòñÿ âûèãðûø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ñëó÷àå, åñëè èãðà îêàæåòñÿ íåóäà÷íîé, íåîáõîäèìî äîâíåñòè ñóììó ïðîèãðûøà; ëèáî, êàê òîëüêî ïðîèãðûø ïðåâûñèò ñóììó ñîáñòâåííûõ ñðåäñòâ èãðîêà, áàíê íåçàìåäëèòåëüíî çàêðîåò ñ÷åò. Îí áóäåò ïðåáûâàòü â çàìîðîæåííîì ñîñòîÿíèè äî òåõ ïîð, ïîêà êëèåíò íå ïîïîëíèò ñóììó äî íåîáõîäèìîãî ñòðàõîâîãî äåïîçèòà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ïðî÷åì, ñàì èãðîê ìîæåò óñòàíîâèòü äîïóñòèìûé óðîâåíü ïîòåðü è îòäàòü ðàñïîðÿæåíèå, ÷òîáû â ñëó÷àå, åñëè ïîòåðè ñîñòàâÿò, ñêàæåì, 30% îò âíåñåííîãî èãðîêîì äåïîçèòà, ïîçèöèè àâòîìàòè÷åñêè çàêðûâàëèñü. È ýòî ðàñïîðÿæåíèå, êîòîðîå íà ïðîôåññèîíàëüíîì ÿçûêå íàçûâàåòñÿ stop loss, áóäåò èñïîëíåíî àâòîìàòè÷åñêè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ìåð. Íàïðèìåð, èãðîê ñ÷èòàåò, ÷òî ìàðêà áóäåò äîðîæàòü îòíîñèòåëüíî äîëëàðà. 9 ôåâðàëÿ ýòîãî ãîäà êóðñ ðàâíÿëñÿ 1,475 ìàðîê çà äîëëàð. Ïðåäïîëîæèì, ÷òî â ýòîò äåíü îïåðàòîðó áûëî äàíî ïîðó÷åíèå êóïèòü ìàðêè ïî ýòîìó êóðñó. Åñëè áàíê âçÿë çà ýòó îïåðàöèþ 0,6%, òî ó èãðîêà ïîëó÷èëîñü áû 1466 äîëëàðîâ è 15 öåíòîâ. 22 ôåâðàëÿ êóðñ ìàðêè âûðîñ äî 1,45 çà äîëëàð è èãðîê ðåøàåò, ÷òî äàëåå îíà äîðîæàòü íå áóäåò. Òîãäà îí ðàñïîðÿæàåòñÿ ïðîäàòü ìàðêó. Åñëè êîìèññèÿ áàíêà íå èçìåíèëàñü è ñîñòàâëÿåò 0,6%, òî ïðè ïåðåâîäå ìàðîê â äîëëàðû ïîëó÷èòñÿ 1460 äîëëàðîâ è 8 öåíòîâ. Ôàêòè÷åñêèé äîõîä çà 2 íåäåëè ñîñòàâèë ïðèìåðíî 46% â äîëëàðàõ èëè â ãîäîâîì èñ÷èñëåíèè 1104%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2. Ñàìîñòîÿòåëüíàÿ  èãðà  ÷åðåç äèëèíãîâûé öåíòð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î ìíîãèõ äèëèíãîâûõ öåíòðàõ ïðåæäå, ÷åì êëèåíò íà÷íåò ðàáîòó, îí äîëæåí ïðîéòè êóðñ îáó÷åíèÿ èëè èìåòü ñåðòèôèêàò î ïîäãîòîâêå â äðóãîì äèëèíãîâîì öåíòðå. Ïðàêòè÷åñêè â êàæäîì äèëèíãîâîì öåíòðå ìîæíî ïðîéòè ýòîò êóðñ, ïîñëå êîòîðîãî ðàáîòàòü ìîæíî áåç ïîñòîðîííåé ïîìîùè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àêî âàðèàíò ñàìîñòîÿòåëüíîé èãðû â ïðèíöèïå î÷åíü ðèñêîâàí. Ñàìîñòîÿòåëüíàÿ èãðà ìîæåò ïðèâåñòè ê îäíîìó èç äâóõ ðåçóëüòàòîâ: ëèáî êðóïíûå óáûòêè, ëèáî íåçíà÷èòåëüíûå ïðèáûëè. Âòîðîé èñõîä íàèáîëåå âåðîÿòåí, åñëè èãðîê áóäåò îñòîðîæíî îñâàèâàòü êîíñåðâàòèâíûé ðûíîê òâåðäûõ âàëþò, íàïðèìåð, ôóíòîâ ñòåðëèíãîâ èëè øâåéöàðñêèõ ôðàíêîâ; ïåðâûé - ïðàêòè÷åñêè íåèçáåæåí, åñëè èãðîê íà÷íåì ñïåêóëèðîâàòü íåóñòîé÷èâûìè âàëþòàìè - èòàëüÿíñêèìè ëèðàìè, ìåêñèêàíñêèìè ïåñî èëè óêðàèíñêèìè êàðáîâàíöàìè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3. Áðîêåðñêèå óñëóãè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Åñëè êëèåíò ÷óâñòâóåò ñâîþ íåäîñòàòî÷íóþ ïîäãîòîâëåííîñòü äëÿ âûõîäà íà ìèðîâîé ðûíîê, ìîæíî âîñïîëüçîâàòüñÿ óñëóãàìè áðîêåðà. Â åãî îáÿçàííîñòè âõîäèò ôèêñèðîâàíèå ôàêòà ïîêóïêè (ïðîäàæè), ïîäñ÷åò âûèãðûøà (èëè óáûòêîâ) è âû÷èòàíèå ïðè÷èòàþùèõñÿ öåíòðó ïðîöåíòîâ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ñëóãè áðîêåðà îáîéäóòñÿ â 2 - 3% îò ñòîèìîñòè ñäåëêè. Îäíàêî ïðè ðàáîòå ñ êëèåíòîì áðîêåð îêàçûâàåòñÿ â êëàññè÷åñêîé ñèòóàöèè, êîòîðóþ íàçûâàþò “êîíôëèêòîì èíòåðåñîâ”: ñ îäíîé ñòîðîíû, îí äîëæåí çàáîòèòüñÿ î ðîñòå áëàãîñîñòîÿíèÿ êëèåíòà, à ñ äðóãîé - áàíêó íå âûãîäíî, ÷òîáû âûèãðûø áûë ñëèøêîì áîëüøèì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îñîáî íåïîñâÿùåííûõ èãðîêîâ èëè åñëè êëèåíò îãðàíè÷åí âðåìåíåì ïðåäóñìîòðåí åùå îäèí âàðèàíò áðîêåðñêîãî ñîãëàøåíèÿ: áðîêåð íà çàðàíåå îãîâîðåííûõ óñëîâèÿõ (íàïðèìåð, îïðåäåëåííîãî ìèíèìóìà èãðîâûõ ïîòåðü) äàëåå äåéñòâóåò ñàìîñòîÿòåëüíî, èçâåùàÿ âðåìÿ îò âðåìåíè êëèåíòà î òåêóùåì ïîëîæåíèè äåë. Òàêèå óñëóãè îáîéäóòñÿ êëèåíòó â 70% äèëèíãîâûõ âûèãðûøåé. Â ýòîì ñëó÷àå íå ñòîèò íàäåÿòüñÿ íà òî, ÷òî áðîêåð áóäåò äåëàòü âñå, ÷òîáû ïîëó÷àòü ìàêñèìàëüíûå âûèãðûøè. Îí ìîæåò âûñòðîèòü òàêóþ öåïü îïåðàöèé, êîòîðûå çàñòàâëÿëè áû ñâîé áàíê âûïëà÷èâàòü êàê ìîæíî ìåíüøå âûèãðûøåé èãðîêó. Êðîìå ýòîãî, áðîêåð ìîæåò âåñòè ñ÷åò òàê, ÷òî êàæäûé äåíü ïîëó÷àåòñÿ ïîòåðÿ, ïóñòü íåáîëüøàÿ, íî ñ÷åò ïîñòîÿííî èäåò íà óáûëü. Â ýòîì ñëó÷àå îò åãî óñëóã ëó÷øå îòêàçàòüñÿ: òàêàÿ ñèòóàöèÿ õóæå, ÷åì êðóïíûé ðàçîâûé ïðîèãðûø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4. Öåëè äèëèíãà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åëè äèëèíãà ñëåäóåò ðàññìàòðèâàòü ñ ïîçèöèè áàíêà è ñ òî÷êè çðåíèÿ êëèåíòà äèëèíãîâîãî öåíòðà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ëÿ áàíêà ñìûñë ïðåäîñòàâëåíèÿ äèëèíãîâûõ óñëóã çàêëþ÷àåòñÿ â òîì, ÷òî, âî-ïåðâûõ, íàõîäÿùèåñÿ íà ñ÷åòå êëèåíòà ðåàëüíûå äåíüãè îí ïóñêàåò â îáîðîò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î-âòîðûõ, çà êîíâåðòàöèþ îí âçèìàåò êîìèññèþ. Ïîýòîìó åìó âûãîäíî, ÷òîáû êëèåíò ñàíêöèîíèðîâàë êàê ìîæíî áîëüøå îïåðàöèé, èñïðàâíî óïëà÷èâàÿ ñ êàæäîé èç íèõ êîìèññèîííûå, íåçàâèñèìî îò òîãî, âûèãðûâàåò îí â ðåçóëüòàòå èëè íåò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-òðåòüèõ, î÷åíü ÷àñòî áàíê ñàì âûñòàâëÿåò êîòèðîâêè íà ïîêóïêó è ïðîäàæó âàëþòû, ïî êîòîðûì è ñîâåðøàþòñÿ ñäåëêè ñ êëèåíòàìè. Ïîýòîìó çäåñü èìåþò ìåñòî è “ñêðûòûå” êîìèññèîííûå, çàêëþ÷àþùèåñÿ â óâåëè÷åíèè äëÿ êëèåíòà êîòèðîâî÷íîãî ñïðýäà, ò.å. ðàçíèöû ìåæäó êîòèðîâêàìè íà ïîêóïêó è ïðîäàæó, ïî ñðàâíåíèþ ñ òåì, êîòîðûé ïîëó÷àåò ñàì áàíê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 ìíîãèõ ñëó÷àÿõ ìåëêèì èíâåñòîðàì íåñìîòðÿ íà âûñîêóþ ïëàòó çà êàæäóþ ñäåëêó âñå-òàêè âûãîäíåå ðàáîòàòü íà ÌÂÐ ÷åðåç äèëèíãîâûé öåíòð. Âî-ïåðâûõ, ïîòîìó ÷òî äèëèíãîâûé öåíòð èç áîëüøåãî ïîòîêà çàÿâîê, ïîñòóïàþùèõ îò ìåëêèõ èãðîêîâ, ïî ìåðå âîçìîæíîñòè ôîðìèðóþò áîëåå èëè ìåíåå êðóïíûå ëîòû, ñ êîòîðûìè óæå ìîæíî îïåðèðîâàòü íà ÌÂÐ (êàê óæå îòìå÷àëîñü, äàæå ñäåëêà íà íåñêîëüêî ìèëëèîíîâ äîëëàðîâ îòíîñèòñÿ ê ìåëêèì). À âî-âòîðûõ, äèëèíãîâûå öåíòðû ïðåäîñòàâëÿþò êðåäèòíîå ïëå÷î, ïîçâîëÿþùåå â äåñÿòêè ðàç óâåëè÷èâàòü âûèãðûø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5. Ïëþñû è ìèíóñû äèëèíãà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ëÿ êëèåíòà äèëèíãîâîãî öåíòðà äèëèíã èìååò ñâîè ïëþñû. Âî-ïåðâûõ, èíâåñòèðîâàâ ÷àñòü ñðåäñòâ èíâåñòèöèîííîãî ïîðòôåëÿ íà ÌÂÐ ìîæíî åãî äèâåðñèôèöèðîâàòü: äèíàìèêà êóðñîâ ìèðîâûõ âàëþò ïîêà ïðàêòè÷åñêè íèêàê íå ñâÿçàíà ñ êîíúþíêòóðîé ðîññèéñêîãî ôèíàíñîâîãî ðûíêà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-âòîðûõ, íà ÌÂÐ ìîæíî íåïëîõî çàðàáîòàòü. Îáû÷íî àìïëèòóäà êîëåáàíèé êîòèðîâîê âàëþò íåçíà÷èòåëüíà - êàêèå-òî äîëè ïðîöåíòà. Îäíàêî êðåäèòíîå ïëå÷î ïîçâîëÿåò ýôôåêò ýòèõ êîëåáàíèé óñèëèòü â äåñÿòêè ðàç. Òàê, íàïðèìåð, åñëè êðåäèòíîå ïëå÷î ñîñòàâëÿåò 1:100, à êóðñ ôóíòà ñòåðëèíãîâ â òå÷åíèå äíÿ ïîâûñèëñÿ íà 0,1% - ñ 1,53 äî 1, 53153 äîëëàðà çà 1 ôóíò ñòåðëèíãîâ (êîëåáàíèÿ â òå÷åíèå äíÿ çà÷àñòóþ áûâàþò è áîëåå ñèëüíûìè), òî êóïèâ óòðîì àíãëèéñêóþ âàëþòó íà 1 ìëí. äîëëàðîâ (èñõîäÿ èç ñòðàõîâîãî äåïîçèòà 10 òûñ. äîëëàðîâ), âå÷åðîì åå óæå ìîæíî ïðîäàòü çà 1,001 ìëí. äîëëàðîâ, ò.å.  ïîëó÷èòü 1 òûñ. äîëëàðîâ, èëè 10% ïðèáûëè çà äåíü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-òðåòüèõ, êîíúþíêòóðà ìèðîâûõ âàëþòíûõ ðûíêîâ íå ïîäâåðæåíà ñèëîâîìó è âîëåâîìó âîçäåéñòâèþ, õàðàêòåðíîìó äëÿ ðîññèéñêîãî ðûíêà. Ò.å. ýòè ðûíêè áîëåå ñïîêîéíû è ïðîãíîçèðóåìû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ðÿäó ñ âûøåïåðå÷èñëåííûìè ïðåèìóùåñòâàìè âàëþòíûé äèëèíã ñîïðÿæåí ñ áîëüøèì êîëè÷åñòâîì ðèñêîâ, êîòîðûå ìîæíî ðàçäåëèòü íà èãðîâûå è íåèãðîâûå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Èãðîâûå ðèñêè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íè çàêëþ÷àþòñÿ ïðåæäå âñåãî â òîì, ÷òî, õîòÿ äèíàìèêà ìèðîâûõ âàëþò âÿëàÿ, îäíàêî îò ýòîãî ïðåäñêàçàòü åå íå ìåíåå, à ïîðîé è áîëåå ñëîæíî. Êðîìå ýòîãî, íåëüçÿ çàáûâàòü, ÷òî ðîññèéñêèé èãðîê, äëÿ êîòîðîãî è ìàðêà, è äîëëàð - âíåøíèå âàëþòû, îêàçûâàåòñÿ â çàâåäîìî íåðàâíûõ óñëîâèÿõ ïî ñðàâíåíèþ ñ íåìöàìè è àìåðèêàíöàìè, êîòîðûå õîðîøî ÷óâñòâóþò ñëàáîñòè ñâîèõ âàëþò è òåì íå ìåíåå, çà ðåäêèìè èñêëþ÷åíèÿìè, íå ïîëó÷àþò àñòðîíîìè÷åñêèå ïðèáûëè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áû ìèíèìèçèðîâàòü èãðîâîé ðèñê, èìååò ñìûñë, îñîáåííî íà ïåðâûõ ïîðàõ, îáðàòèòüñÿ ê ïîìîùè ïðîôåññèîíàëîâ. Îíè ìîãóò ðåàëèçîâàòü òàêèå ñòðàòåãèè èãðû, êîòîðûå ïîçâîëÿþò ìèíèìèçèðîâàòü, íàïðèìåð, âåðîÿòíîñòü ïðîèãðûøà (åñòåñòâåííî, ïðè ïîòåðå äîõîäíîñòè), ìàêñèìèçèðîâàòü âåðîÿòíîñòü ïîëó÷åíèÿ çàðàíåå íàìå÷åííîé äîõîäíîñòè è ò.ä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Íåèãðîâûå ðèñêè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êà÷åñòâå íåèãðîâûõ ðèñêîâ ìîæíî âûäåëèòü ñëåäóþùèå òðè: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Ýôôåêò “êàçèíî”. Äàæå åñëè èãðîê óãàäûâàåò äèíàìèêó êîòèðîâîê ñ âåðîÿòíîñòüþ 1/2, òî ýòî îòíþäü íå îçíà÷àåò, ÷òî ðåçóëüòàò èãðû áóäåò íóëåâûì è èãðîê îñòàíåòñÿ ïðè ñâîèõ äåíüãàõ. Ñïðýä ìåæäó êîòèðîâêàìè íà ïîêóïêó è ïðîäàæó è êîìèññèîííûå çà ïðîâåäåíèå îïåðàöèé äîâîëüíî áûñòðî ïðåâûñÿò ñòðàõîâîé äåïîçèò (ýòî - äîëÿ êðóïüå, åñëè ïðîâîäèòü àíàëîãèþ ñ êàçèíî). Ïîýòîìó, ÷òîáû îïåðàöèè áûëè âûãîäíûìè, äâèæåíèå êóðñà â ñòî ïóíêòîâ äîëæíî ïðåâûøàòü êîìèññèþ áàíêà çà äâîéíóþ êîíâåðòàöèþ.</w:t>
      </w:r>
    </w:p>
    <w:p>
      <w:pPr>
        <w:pStyle w:val="Normal"/>
        <w:bidi w:val="0"/>
        <w:ind w:right="2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  <w:t>Ïóíêòîì íàçûâàåòñÿ óñëîâíàÿ åäèíèöà èçìåðåíèÿ êóðñà - ïîñëåäíèé çíàê ïîñëå çàïÿòîé, äî êîòîðîãî ïðèíÿòî åãî îêðóãëÿòü. Íàïðèìåð, êóðñ íåìåöêîé ìàðêè ê äîëëàðó îïðåäåëÿþò ñ òî÷íîñòüþ äî îäíîé äåñÿòèòûñÿ÷íîé, ñêàæåì, 1,5143 ìàðêè çà äîëëàð. Ñëåäîâàòåëüíî, äëÿ íåå ïóíêò - 0,01 ïôåíèíãà. Êóðñ ðîññèéñêîãî ðóáëÿ âûðàæàåòñÿ öåëûì ÷èñëîì ðóáëåé: 4780 ðóáëåé çà äîëëàð. Ñëåäîâàòåëüíî, íàø ïóíêò ðàâåí ðóáëþ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ýòî òðåáîâàíèå íå óäîâëåòâîðÿåòñÿ, íåîáõîäèìî îðèåíòèðîâàòüñÿ íà áîëåå ñîëèäíûå êîëåáàíèÿ. Îäíàêî â ëþáîì ñëó÷àå êîìèññèÿ, êîòîðàÿ ñîñòàâëÿåò áîëåå 150 ïóíêòîâ çà îäíó îïåðàöèþ íåïðèåìëåìà - ñëèøêîì äîëãî ïðèäåòñÿ æäàòü áëàãîïðèÿòíîãî ìîìåíòà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Ðàáîòàÿ íà âàëþòíîì ðûíêå ÷åðåç öåïî÷êó ïîñðåäíèêîâ, èãðîê ðèñêóåò çàíÿòüñÿ òàê íàçûâàåìûì “êóõîííûì” äèëèíãîì. À èìåííî, â íàäåæäå íà òî, ÷òî èãðîê ðàíî èëè ïîçäíî âñå ðàâíî ïðîèãðàåòñÿ (à ýòîìó ìîæíî ïîñîäåéñòâîâàòü, óâåëè÷èâàÿ ñïðýä è êîìèññèîííûå), äèëèíãîâûé öåíòð èëè îäèí èç åãî êîíòðàãåíòîâ ìîæåò íå âåñòè ðåàëüíûõ îïåðàöèé, à ëèøü èìèòèðîâàòü èõ. Åñëè èãðîê ïðîèãðàåòñÿ, òî “âëàäåëåö êóõíè” ïîëó÷àåò äîïîëíèòåëüíóþ ïðèáûëü ïëþñ ýêîíîìèþ íà íàêëàäíûõ ðàñõîäàõ, ñâÿçàííûõ ñ íåîñóùåñòâëåíèåì îïåðàöèé. À åñëè èãðà áóäåò óäà÷íîé, òî åìó ïðèäåòñÿ âûïëà÷èâàòü â ñ÷åò âûèãðûøà ñâîè äåíüãè, à ñìîæåò ëè îí ýòî ñäåëàòü, çàâèñèò îò åãî ôèíàíñîâûõ âîçìîæíîñòåé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 Ðèñê, ñâÿçàííûé ñ öåïî÷êîé ïîñðåäíèêîâ. Äàæå ïðè ñàìîì äîáðîñîâåñòíîì îòíîøåíèè ïîñðåäíèêîâ ê âçÿòûì íà ñåáÿ îáÿçàòåëüñòâàì îíè íå ãàðàíòèðîâàíû îò ôèíàíñîâîãî êðàõà. À êîãäà ïîñðåäíèêîâ íåñêîëüêî, òî âåðîÿòíîñòü ñáîÿ ìíîãîêðàòíî óâåëè÷èâàåòñÿ. Íàèëó÷øèì âàðèàíòîì ÿâëÿåòñÿ çàêëþ÷åíèå äîãîâîðà íå ñ çàïàäíûì, à ñ ðîññèéñêèì áàíêîì, ïîñêîëüêó çà åãî ôèíàíñîâûì ñîñòîÿíèåì ñëåäèò Öåòðàëüíûé áàíê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àêî íå ñòîèò äðàìàòèçèðîâàòü ñèòóàöèþ è îòðèöàòü âîçìîæíîñòü ðåàëüíîé èãðû ÷åðåç êðóïíûå çàïàäíûå áàíêè. Ìîæíî ïðîâîäèòü îïåðàöèè è íà ïîëíîì äîâåðèè. Âàæíî ëèøü îñîçíàâàòü òó ñòåïåíü ðèñêà, êîòîðàÿ ñóùåñòâóåò äëÿ èíâåñòîðà, ïîëüçóþùåãîñÿ óñëóãàìè ïîñðåäíèêà, î ôèíàíñîâîé óñòîé÷èâîñòè êîòîðîãî îí èìååò âåñüìà íåÿñíûå ïðåäñòàâëåíèÿ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6. Êîíêóðåíöèÿ íà ðûíêå äèëèíãîâûõ óñëóã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 èñêëþ÷åíî, ÷òî èìåííî ïîñëåäíèé èç ïåðå÷èñëåííûõ ôàêòîðîâ ñïîñîáñòâóåò óæåñòî÷åíèþ êîíêóðåíòíîé áîðüáû çà êëèåíòîâ íà ðûíêå äèëèíãîâûõ óñëóã. Â ïîñëåäíåå âðåìÿ íåêîòîðûå äèëèíãîâûå öåíòðû ñòàëè ìåíÿòü ñâîèõ èíîñòðàííûõ êîíòðàãåíòîâ â ôèíàíñîâîé ñõåìå íà ðîññèéñêèå áàíêè. Áîëåå òîãî, â áëèæàéøåå âðåìÿ êîíêóðåíöèÿ çàòðîíåò è ñàìè áàíêè, ÷èñëî êîòîðûõ íà ðûíêå âàëþòíîãî äèëèíãà ïîñòîÿííî óâåëè÷èâàåòñÿ. Óæå ñåé÷àñ íåçàâèñèìûå äèëèíãîâûå öåíòðû âñåðüåç çàäóìûâàþòñÿ î òîì, ñ êåì ðàáîòàòü. Íàïðèìåð, îäèí èç íèõ, “Àíòâåðï”, ñîáèðàëñÿ ðàáîòàòü ÷åðåç áàíê “Ðîññèéñêèé êðåäèò”, îäíàêî â èòîãå âûáîð îñòàíîâèëñÿ íà ÌÄÌ-áàíêå, ÷òî îáúÿñíÿåòñÿ áîëåå âûãîäíûìè óñëîâèÿìè ðàáîòû ñ ïîñëåäíèì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.7. Óñëîâèÿ ðàáîòû ñ êëèåíòàìè â íåêîòîðûõ ìîñêîâñêèõ 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äèëèíãîâûõ  öåíòðàõ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íêðåòíûå çíà÷åíèÿ ïëàòåæåé çà ïðåäîñòàâëåííûå óñëóãè è óñëîâèÿ ñîâåðøåíèÿ îïåðàöèé â íåñêîëüêèõ íàèáîëåå èçâåñòíûõ äèëèíãîâûõ öåíòðàõ ïðèâåäåíû â òàáëèöå 1 (ñ. 20)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ñëîâèÿ äëÿ êëèåíòîâ ðàçëè÷àþòñÿ íå òîëüêî ðàçìåðàìè ñóìì ñòðàõîâîãî äåïîçèòà, íî è óñëîâèÿìè ïðåäîñòàâëåíèÿ êðåäèòíîãî ïëå÷à. Íàïðèìåð, èíîñòðàííûå êîìïàíèè, âûñòóïàþùèå â êà÷åñòâå ôèíàíñîâîãî ïîñðåäíèêà (IFTN, Global Forex), íàðÿäó ñ êîìèññèîííûìè âçèìàþò åùå è ïëàòó çà ïðåäîñòàâëåíèå ýòîãî ïëå÷à. Áîëüøèíñòâî æå ðîññèéñêèõ áàíêîâ íå òîëüêî íå âçèìàþò ïëàòû çà ïëå÷î, ïîñêîëüêó îñíîâíîé äîõîä îíè ïîëó÷àþò çà ñ÷åò îïëàòû ïðîâîäèìûõ îïåðàöèé è ïîýòîìó ñòèìóëèðóþò àêòèâíóþ äåÿòåëüíîñòü êëèåíòà, íî äîïîëíèòåëüíî åùå è íà÷èñëÿþò ïðîöåíòû, ïðàâäà, êàê ïðàâèëî, íåáîëüøèå, íà êëèåíòñêèé äåïîçèò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8.  Ïîñðåäíè÷åñêàÿ ôèðìà  IFTN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áû ñîçäàòü ïðåöåäåíò, ïîïðîáóåì ðàçîáðàòüñÿ ñ ôèíàíñîâîé óñòîé÷èâîñòüþ îäíîãî èç ïîñðåäíèêîâ â ñõåìå âàëþòíîãî äèëèíãà - ôèðìû IFTN, êîòîðàÿ, â ñâîþ î÷åðåäü, äåéñòâóåò ÷åðåç êîìïàíèþ AFT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ûáîð íà íåå ïàë èç-çà òîãî, ÷òî, âî-ïåðâûõ, ÷åðåç IFTN ðàáîòàåò ñðàçó íåñêîëüêî äèëèíãîâûõ öåíòðîâ â Ìîñêâå: “Ðîññèéñêèé âàëþòíûé öåíòð”, “Ðîñáèçíåñäèëèíã”, äèëèíã-öåíòð “Þãî-Çàïàä” è äð.; à âî-âòîðûõ, â ðåêëàìíûõ ìàòåðèàëàõ ñêàçàíî, ÷òî êîìïàíèÿ ÀFT øèðîêî èçâåñòíà è åå àêòèâû ïðåâûøàþò 90 ìëðä. äîëëàðîâ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òàíäàðòíûé êîíòðàêò â äèëèíãîâûõ öåíòðàõ IFTN ñîñòàâëÿåò $100 òûñÿ÷, çà êóïëþ-ïðîäàæó êàæäîãî êîíòðàêòà âçèìàåòñÿ êîìèññèÿ $80. Ìèíèìàëüíàÿ ñóììà ñòðàõîâîãî äåïîçèòà ñîñòàâëÿåò 5 òûñÿ÷ äîëëàðîâ, ïðè ýòîì êîìïàíèÿ ïðåäîñòàâëÿåò êëèåíòàì êðåäèòíîå ïëå÷î â ðàçìåðå 1:100. Ïðàâäà, òàêîå ïëå÷î ïðåäîñòàâëÿåòñÿ òîëüêî äëÿ äíåâíîé òîðãîâëè, ïðè íî÷íîé òîðãîâëå îíî ñîñòàâëÿåò 1:50. Åñëè êëèåíò çàêðûâàåò ïîçèöèþ â ïðåäåëàõ îäíîãî äíÿ, òî ïëå÷î ïðåäîñòàâëÿåòñÿ áåñïëàòíî. Åñëè æå ïîçèöèÿ ïåðåõîäèò íà ñëåäóþùèé äåíü, òî ïðèäåòñÿ ïëàòèòü èç ðàñ÷åòå 8,5% ãîäîâûõ. Íà îñòàòîê ñðåäñòâ íà ñ÷åòå êëèåíòà íà÷èñëÿåòñÿ 3-6% ãîäîâûõ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èì îáðàçîì, óñëîâèÿìè ðàáîòû ñ êëèåíòàìè ìàëî ÷åì îòëè÷àþòñÿ îò óñëîâèé, ïðåäîñòàâëÿåìûõ äðóãèìè äèëèíãîâûìè öåíòðàìè. È ìîæíî, êàçàëîñü áû, îæèäàòü, ÷òî êëèåíòû ìîãóò íå áåñïîêîèòüñÿ î ôèíàíñîâîé óñòîé÷èâîñòè ýòîé ïîñðåäíè÷åñêîé ôèðìû. Îäíàêî, íå âñå òàê õîðîøî, êàê õîòåëîñü áû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ðâûì, ÷òî çàñòàâëÿåò íàñòîðîæèòüñÿ, ÿâëÿåòñÿ îòñóòñòâèå óïîìÿíóòîé ÀFT â ñïðàâî÷íèêàõ è ñïèñêàõ êðóïíåéøèõ êîìïàíèé è áàíêîâ. Â àðõèâàõ àãåíòñòâà Reuter, êóäà ñòåêàåòñÿ èíôîðìàöèÿ ïî âñåì ôèíàíñîâûì êîìïàíèÿì, ÀFT òàêæå íå çíà÷èòñÿ. Êðîìå òîãî, â òîðãîâîì ïðåäñòàâèòåëüñòâå àíãëèéñêîãî ïîñîëüñòâà (à ÀFT, ïî åå ñîáñòâåííûì çàÿâëåíèÿì, ÿâëÿåòñÿ àíãëèéñêîé êîìïàíèåé) îñâåäîìëåíû òîëüêî îá À.F.T. - ïðîèçâîäèòåëå îáîðóäîâàíèÿ äëÿ ñòåêîëüíîé ïðîìûøëåííîñòè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-âòîðûõ, ñòðàõîâîé äåïîçèò è äèëèíãîâûå âûèãðûøè êëèåíòà çà÷èñëÿþòñÿ íà åãî ñ÷åò â Swiss Bank Corporation. Îäíàêî, òàê êàê äåíüãè ïåðå÷èñëÿþòñÿ íà þðèäè÷åñêèå ðåêâèçèòû èíîñòðàííîé êîìïàíèè, à îíà êàê èçâåñòíà íå ïîä÷èíÿåòñÿ ðîññèéñêîìó çàêîíîäàòåëüñòâó, òî ÀFT ìîæåò â ëþáîé ìîìåíò øâåéöàðñêèé ñ÷åò çàêðûòü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-òðåòüèõ, ôèíàíñîâàÿ ñõåìà êîìïàíèè ÀFT âêëþ÷àåò â ñåáÿ ñëåäóþùèå çâåíüÿ: à) äåíüãè êëèåíòà ïîñòóïàþò íà ñ÷åòà êîìïàíèè ÀFT â øâåéöàðñêîì áàíêå Swiss Bank Corporation; á) êëèåíòñêèå çàÿâêè ïåðåàäðåñîâûâàþòñÿ àíãëèéñêîìó áàíêó Barclays Bank è èì æå èñïîëíÿþòñÿ. Êàê óæå îòìå÷àëîñü, ñëèøêîì çàïóòàííàÿ ñõåìà ñäåëêè ÿâëÿåòñÿ ïîâîäîì äëÿ òîãî, ÷òîáû óñîìíèòüñÿ â ÷èñòîòå íàìåðåíèé òîãî, êòî åå ïðåäëàãàåò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èì îáðàçîì, ïðåæäå, ÷åì ïðèñòóïèòü ê èãðå â êàêîì-ëèáî äèëèíãîâîì öåíòðå, íàïðèìåð äèëèíãîâîì öåíòðå êîìïàíèè IFTN, æåëàòåëüíî ïîëó÷èòü êàê ìîæíî áîëüøå èíôîðìàöèè  î ôèíàíñîâîì ïîëîæåíèè âñåõ ïîñðåäíèêîâ, âõîäÿùèõ â ñõåìó äèëèíãîâîé èãðû, î èõ íàäåæíîñòè, à òàê æå îöåíèòü ðèñê, ñâÿçàííûé ñ òåì, ÷òî âñå ðàñ÷åòû îñóùåñòâëÿþòñÿ ÷åðåç èíîñòðàííûé áàíê, èëè ñ òåì, ÷òî èçâåñòíàÿ ôèðìà, ÷üè àêòèâû ïðåâûøàþò 90 ìëðä. äîëëàðîâ, îòñóòñòâóåò â ñïðàâî÷íèêàõ äàæå òåëåôîííîé ñåòè è î åå ñóùåñòâîâàíèè íå îñâåäîìëåíû â ïðåäñòàâèòåëüñòâå àíãëèéñêîãî ïîñîëüñòâà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Äèëèíãîâûé öåíòð  Ìåæïðîìáàíêà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îòëè÷èå îò îñòàëüíûõ äèëèíãîâûõ öåíòðîâ, êîòîðûå ñïåöèàëèçèðóþòñÿ íà âàëþòíîì äèëèíãå, Ìåæïðîìáàíê ïðåäëàãàåò ñâîèì êëèåíòàì èãðó íà àìåðèêàíñêèõ öåííûõ áóìàãàõ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íîñòðàííûå áóìàãè îáû÷íî èãðàþò â îòå÷åñòâåííûõ èíâåñòèöèîííûõ ïîðòôåëÿõ ðîëü íàäåæíîé ñîñòàâëÿþùèå: äîõîä îíè ïðèíîñÿò íåáîëüøîé, íî ñòàáèëüíûé è ïðåäñêàçóåìûé. Â ñëó÷àå ñ Ìåæïðîìáàíêîì ðå÷ü èäåò íåìíîãî î äðóãîì: âî-ïåðâûõ, îí ïðåäëàãàåò çàíÿòüñÿ ñ çàïàäíûìè àêöèÿìè èìåííî ðèñêîâàííîé ñïåêóëÿòèâíîé èãðîé, à âî-âòîðûõ, ãàðàíòèðóåò âûïëàòó ïðèáûëåé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î ïðåæäå, ÷åì âäàâàòüñÿ â ñóòü ñèñòåìû Ìåæïðîìáàíêà, óáåäèìñÿ, ÷òî äîõîäíûå êîìáèíàöèè ñ àìåðèêàíñêèìè àêöèÿìè, â ïðèíöèïå, âîçìîæíû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ïðèìåð, 28 ìàðòà 1995 ãîäà ìèñòåð Õ ïðèîáðåë 200 àêöèé HTCH ïî öåíå 15 äîëëàðîâ çà øòóêó. Òàêèì îáðàçîì, ìèñòåð Õ çàïëàòèë çà 200 àêöèé 3 òûñÿ÷è äîëëàðîâ. Îäíàêî óæå ÷åðåç 3 íåäåëè òå æå àêöèè îí ïðîäàë ïî $18,375 çà 1 àêöèþ. Çà ýòó îïåðàöèþ ìèñòåð Õ ïîëó÷èë $3675, è åãî ïðèáûëü ñîñòàâèëà 675 äîëëàðîâ, ÷òî ñîñòàâëÿåò 360% ãîäîâûõ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.1. Ñõåìà èãðû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åðâîå, ÷òî íåîáõîäèìî ñäåëàòü, ïðèñòóïàÿ ê èãðàì â Ìåæïðîìáàíêå, - ýòî îòêðûòü òàì ñ÷åò íà ñóììó ñòðàõîâîãî äåïîçèòà, ñîñòàâëÿþùåãî 5 òûñ. äîëëàðîâ. Íà äåïîçèò áóäóò íà÷èñëÿòüñÿ ïðîöåíòû â ðàñ÷åòå 18% ãîäîâûõ. Íåîáõîäèìîå èíôîðìàöèîííîå îáåñïå÷åíèå (ðàáî÷åå ìåñòî, êîìïüþòåðû, ïåéäæåðû, òåëåôîíû, êîòèðîâêè àêöèé íà Íüþ-Éîðêñêîé ôîíäîâîé áèðæå ÷åðåç ñèñòåìó Reuter) ïðåäîñòàâÿò áðîêåðû öåíòðà, ïðè÷åì, áåñïëàòíî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ãðàòü, òî åñòü ïðèíèìàòü ðåøåíèÿ î ïîêóïêå è ïðîäàæå àêöèé, èãðîê ìîæåò  ñàìîñòîÿòåëüíî. Âïðî÷åì, åñëè îí ÷óâñòâóåò ñåáÿ íåäîñòàòî÷íî êîìïåòåíòíûì â ïðîáëåìàõ çàïàäíîãî ôîíäîâîãî ðûíêà, òî ïåðåä íà÷àëîì íàñòîÿùåé èãðû, ìîæíî ïðîéòè â Ìåæïðîìáàíêå  îáó÷àþùèå òåñòû, êîòîðûå òîæå áåñïëàòíûå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è ðàáîòå ñ Ìåæïðîìáàíêîì íàäî èìåòü â âèäó, ÷òî ðåàëüíîé ïîêóïêè àêöèé íå áóäåò. Íà ñàìîì äåëå èãðîê ïîâåäåò ñ Ìåæïðîìáàíêîì óñëîâíóþ, õîòÿ è îñíîâàííóþ íà ðåàëüíûõ êîòèðîâêàõ èãðó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ûáðàâ ïðèãëÿíóâøóþñÿ êîòèðîâî÷íóþ ïîçèöèþ, êëèåíò îòäàåò ðàñïîðÿæåíèå áàíêîâñêîìó äèëåðó, â îáÿçàííîñòè êîòîðîãî âõîäèò ôèêñèðîâàòü ôàêò ïîêóïêè (ïðîäàæè) ïàêåòà àêöèé, ïîäñ÷èòûâàòü âûèãðûøè êëèåíòà (åñëè îíè èìåþò ìåñòî) è êîìèññèîííûå ïðîöåíòû áàíêà. Â çàâèñèìîñòè îò òîãî, êàêîâà áóäåò äèíàìèêà êîòèðîâîê àêöèé, áàíê ëèáî ïðèáàâèò ê ñ÷åòó êëèåíòà îïðåäåëåííóþ ñóììó èç ñâîèõ ñðåäñòâ, ëèáî âû÷òåò ýòó ñóììó â ñâîþ ïîëüçó. Â ïðèíöèïå, ýòî îçíà÷àåò, ÷òî åäèíñòâåííûì ãàðàíòîì âûïëàò êëèåíòàì âûñòóïàåò ñàì Ìåæïðîìáàíê. Ïðàâäà íàäî çàìåòèòü, ÷òî Ìåæïðîìáàíê çàíèìàåò â ðîññèéñêèõ ðåéòèíãàõ íàäåæíîñòè îäíî èç âåäóùèõ ìåñò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æå â ñëó÷àå íåóäà÷íîé èãðû ñóììà íà ñ÷åòå îêàæåòñÿ ìåíüøå ïåðâîíà÷àëüíîãî ñòðàõîâîãî äåïîçèòà, è â òå÷åíèå íåñêîëüêèõ äíåé êëèåíò íå ïîïîëíèò åå äî ïåðâîíà÷àëüíîãî ñîñòîÿíèÿ, áàíê áåç óâåäîìëåíèÿ çàêðîåò ñ÷åò, è êëèåíò íå ïîëó÷èò äàæå ïðè÷èòàþùèõñÿ åìó ïðîöåíòîâ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.2. Ðåêîìåíäàöèè ïî èãðå ñ àêöèÿìè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ëÿ òîãî ÷òîáû, èãðà íà àìåðèêàíñêèõ àêöèÿõ ïðèíîñèëà ïðèáûëü, à íå óáûòêè íåîáõîäèìî èìåòü õîòÿ áû îáùåå ïðåäñòàâëåíèå îá ýòèõ àêöèÿõ, î âîçìîæíîì ðîñòå èëè ïàäåíèè èõ êîòèðîâîê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ïðèìåð, òåì, êòî õî÷åò ïîëó÷èòü äîõîä â ñêîðîì âðåìåíè, ðåêîìåíäóåòñÿ ïðîäàâàòü àêöèè òàáà÷íûõ êîïàíèé. Ýòî ñâÿçàíî ñ òåì, ÷òî â ÑØÀ ðàçâåðíóòà àíòèíèêîòèíîâàÿ êàìïàíèÿ, â ðåçóëüòàòå ÷åãî òàáà÷íîé ïðîìûøëåííîñòè ãðîçèò íåêîòîðûé ñïàä. Òåì æå, êòî èíòåðåñóåòñÿ äîëãîñðî÷íûìè âëîæåíèÿìè, ïðåäïî÷òèòåëüíåå ïîêóïàòü àêöèè àâòîìîáèëüíûõ êîìïàíèé.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ñïåøíûìè áóäóò èãðû ñ àêöèÿìè òåõ êîìïàíèé, ÷üå ïðèñóòñòâèå çà ðóáåæîì âåñüìà îùóòèìî, â ÷àñòíîñòè, Coca Cola è Reebok. Ïðîäóêöèÿ ýòèõ òîðãîâûõ ìàðîê áåçâðåäíà, à ãëàâíîå, ðàññ÷èòàíà íà øèðî÷àéøóþ êëèåíòóðó, ÷òî è ñëóæèò íàäåæíîé ãàðàíòèåé ïîïóëÿðíîñòè ñîîòâåòñòâóþùèõ öåííûõ áóìàã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ûãîäíûìè ìîãóò îêàçàòüñÿ è ñäåëêè ñ àêöèÿìè ôàðìàöåâòè÷åñêèõ êîìïàíèé. Ïðåæäå âñåãî, “àïòå÷íûå” àêöèè ïðèíîñÿò íàèáîëüøèé äîõîä. Îáúÿñíÿåòñÿ ýòî òåì, ÷òî ñèòóàöèÿ íà ôàðìàöåâòè÷åñêîì ðûíêå ÑØÀ, âïðî÷åì, êàê è âñåãî ìèðà, áëàãîïðèÿòíà, à çíà÷èò, ìîæíî îæèäàòü ñòàáèëüíîãî ðîñòà èõ êîòèðîâîê. </w:t>
      </w:r>
    </w:p>
    <w:p>
      <w:pPr>
        <w:pStyle w:val="Normal"/>
        <w:bidi w:val="0"/>
        <w:ind w:right="-114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åùå îäíà ãðóïïà àêöèé, íà êîòîðûå ñëåäóåò îáðàòèòü âíèìàíèå -  ïðîìûøëåííûå è ãîðíîäîáûâàþùèå. Îðèåíòèðîâàòüñÿ ñëåäóåò íà òî, íàñêîëüêî õîðîøî èäåò ñáûò ïðîèçâîäèìûõ èìè òîâàðîâ.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êëþ÷åíèå.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îíêóðåíöèÿ íà ðûíêå äèëèíãîâûõ óñëóã óñèëèâàåòñÿ ñ êàæäûì äíåì. Ñ öåëüþ ïðèâëå÷åíèÿ êàê ìîæíî áîëüøåãî ÷èñëà êëèåíòîâ ìíîãèå äèëèíãîâûå öåíòðû íà÷èíàþò ðàçäàâàòü íè÷åì íå îïðàâäàííûå îáåùàíèÿ è ãàðàíòèè îãðîìíûõ ïðèáûëåé ïðè ìèíèìàëüíîì ðèñêå. 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÷åíü ÷àñòî â ñâîåé ðåêëàìå äèëèíãîâûå öåíòðû íå çàáûâàþò ñêàçàòü î çàðàáîòàâøåì íà âàëþòíûõ ñïåêóëÿöèÿõ îãðîìíûå êàïèòàëû  ôîíäå Quantum, óïðàâëÿåìîì Äæîðäæåì Ñîðîñîì. Â ñåíòÿáðå 1992 ãîäà Ñîðîñó ïîêàçàëîñü, ÷òî ïîçèöèè ôóíòà ñòåðëèíãîâ ïîøàòíóëèñü - îí ïîñòàâèë íà åãî ïàäåíèå äåâÿòü ìèëëèàðäîâ äîëëàðîâ, âçÿòûõ â êðåäèò. Ôóíò ïðîäîëæàë ïàäàòü ïðîñòî ïîòîìó, ÷òî ïðîòèâ íåãî áûëà ïîñòàâëåíà òàêàÿ ñóììà. ×åðåç íåñêîëüêî äíåé Àíãëèþ èñêëþ÷èëè èç âàëþòíîãî ñîþçà, à Quantum çàïèñàë íà ñâîé ñ÷åò ïîëòîðà ìèëëèàðäà ïðèáûëè. 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î ñëó÷àé Ñîðîñà - ñêîðåå íå ïðàâèëî, à èñêëþ÷åíèå èç íåãî. íàïðèìåð, â 1987 ãîäó êîíöåðí Volkswagen ïðè îïåðàöèÿõ íà ÌÂÐ ïîòåðÿë îêîëî ïîëóìèëëèàðäà äîëëàðîâ.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çàêëþ÷åíèè õîòåëîñü áû îòìåòèòü, ÷òî äèëèíã ìîæåò ïðèíîñèòü áîëüøóþ ïðèáûëü, îäíàêî îí ñîïðÿæåí ñ íåìàëûì ðèñêîì. Ïîýòîìó ïðåæäå, ÷åì ïðèñòóïèòü ê ñòîëü ðèñêîâàííîé èãðå, êàê âàëþòíûé äèëèíã, íåîáõîäèìî îöåíèòü ñâîè âîçìîæíîñòè, è åñëè íåò îïûòà, òî îáðàòèòüñÿ ê ïðîôåññèîíàëàì, èçáåãàÿ, îäíàêî, òåõ, êòî ðàçäàåò ãàðàíòèè.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418" w:right="964" w:gutter="0" w:header="709" w:top="1134" w:footer="0" w:bottom="851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149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776"/>
        <w:gridCol w:w="1412"/>
        <w:gridCol w:w="2079"/>
        <w:gridCol w:w="1834"/>
        <w:gridCol w:w="2876"/>
        <w:gridCol w:w="1265"/>
        <w:gridCol w:w="1657"/>
      </w:tblGrid>
      <w:tr>
        <w:trPr>
          <w:trHeight w:val="25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Äèëèíãîâûé öåíòð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Ìèíèìàëüíàÿ ñóìì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Êðåäèòíî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Ïðîöåíòû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Ïëàòà çà êðåäè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Îãðàíè÷åíèÿ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Êîìèññèÿ 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Ñïðýä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(ôèíàíñîâûé ïîñðåäíèê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ñòðàõîâîãî äåïîçèò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ïëå÷î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à äåïîçè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( % ãîäîâûõ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à îñòàòîê äåïîçèò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60 - 70%:ïðèíóäèòåëüíî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ÌÄÌ - áàíê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$ 2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:40 - 1: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% ãîäîâû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çàêðûòèå ïîçèöè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ïëþñ 4 - 6 ïóíêòîâ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êàê íà îñòàòîê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0%:ïðèíóäèòåëüíî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"Ðîññèéñêèé êðåäèò"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$ 25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 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ïî òåêóùèì ñ÷åòàì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çàêðûòèå ïîçèöè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0 ïóíêòîâ è ìåíå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0%: ïðèíóäèòåëüíî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Àâòîáàíê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$ 1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:50 - 1: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7 - 8% ãîäîâû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çàêðûòèå ïîçèöè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0 ïóíêòîâ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40%: ïðèíóäèòåëüíî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Ëàòâèéñêèé Êàïèòàë - Áàíê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$ 25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 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% ãîäîâû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çàêðûòèå ïîçèöè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$10 â äåí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ïëþñ 1 - 2 ïóíêò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Ìîíòàæñïåöáàíê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$ 5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 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7% ãîäîâû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 - 5 ïóíêò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75%: çàïðåò íà îòêðûòè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$ 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"Þãî - Çàïàä" (IFTN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$ 5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 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 - 6% ãîäîâû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8,5% ãîäîâû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îâûõ ïîçèöèé, çàêðûòè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çà îïåðàöèþ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0 ïóíêòîâ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ïîçèöèé; 50%: ïðèíóäèòåëüíî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îêîëî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30 - 35%:ïðèíóäèòåëüíî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$60 çà îïåðàöèþ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ïëþñ 5 ïóíêòîâ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"Àíòâåðï" (ÌÄÌ-áàíê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$ 4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 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2% ãîäîâû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çàêðûòèå ïîçèöè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0%: ïðåäóïðåæäåíèå;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$ 80 - 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"Âàëþòíûé ìèð"(Global Forex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$ 1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1 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5,5% ãîäîâû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 xml:space="preserve">25%: ïðèíóäèòåëüíîå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çà îïåðàöèþ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ïëþñ 5 ïóíêòîâ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àáëèöà 1. Óñëîâèÿ ðàáîòû ñ êëèåíòàìè â íåêîòîðûõ ìîñêîâñêèõ äèëèíãîâûõ öåíòðàõ.</w:t>
      </w:r>
    </w:p>
    <w:p>
      <w:pPr>
        <w:sectPr>
          <w:headerReference w:type="default" r:id="rId4"/>
          <w:footnotePr>
            <w:numFmt w:val="decimal"/>
            <w:numRestart w:val="eachPage"/>
          </w:footnotePr>
          <w:type w:val="nextPage"/>
          <w:pgSz w:orient="landscape" w:w="16838" w:h="11906"/>
          <w:pgMar w:left="851" w:right="851" w:gutter="0" w:header="0" w:top="851" w:footer="0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èòåðàòóðà: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Ãðèøàíêîâ Ä., Ñèâàêîâ Ä. Äèëèíã ïî-ðóññêè. Ýêñïåðò, 1995, ¹8, ñ.24.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Âäîâèí Â. Âñåãäà îòêðûòà äâåðü â “Âàëþòíûé ìèð”. Äåíüãè, 1995, ¹35(45), ñ.38.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Ãàâðèëîâ Ä., Ïåëåõîâà Þ., Ìàêñèìîâà Ä. Äåíüãè, 1995, ¹46(56), ñ.36.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Êàçàíñêàÿ Î. Âàëþòíûì äèëèíãîì ìîæíî çàíèìàòüñÿ è áåç îôøîðîâ. Äåíüãè, 1995, ¹8(18), ñ.43.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Êàçàíñêà Î. Äèëèíã ïî-àìåðèêàíñêè: One Way Ticket. Äåíüãè, 1995, ¹17(27), ñ.44.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Êàçàíñêàÿ Î. Ñ Wall Street òåïåðü ìîæíî ñûãðàòü â ìîíîïîëüêó. Äåíüãè, 1995, ¹25(35), ñ.44.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Ñîêîëîâ Ì. Âàëþòíûé äèëèíã: àçàðíàÿ èãðà äëÿ òåõ, êòî óìååò ñ÷èòàòü. Äåíüãè, 1995, ¹3(13), ñ.37.</w:t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567" w:firstLine="284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r>
    </w:p>
    <w:sectPr>
      <w:headerReference w:type="default" r:id="rId5"/>
      <w:footnotePr>
        <w:numFmt w:val="decimal"/>
        <w:numRestart w:val="eachPage"/>
      </w:footnote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ðèøàíêîâ Ä., Ñèâàêîâ Ä. Äèëèíã ïî-ðóññêè. Ýêñïåðò, 1995, ¹8, ñ.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