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shd w:fill="F2F2F2" w:val="clear"/>
        <w:rPr>
          <w:rFonts w:ascii="Arial" w:hAnsi="Arial" w:eastAsia="Arial" w:cs="Arial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держание</w:t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"1-3"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Ìåæäóíàðîäíûé êðåäèòíûé ðèñê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73505842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Àêêðåäèòèâíàÿ ñèñòåì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35058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Îáðàùåíèå çà àêêðåäèòèâîì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35058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Ïåðåâîçî÷íûå äîêóìåíò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35058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Ïåðåâîäíîé âåêñåë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35058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Áàíêîâñêèé àêöåï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35058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Îáùèé îáçîð ðàáîòû àêêðåäèòèâíîé ñèñòåì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35058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Âàðèàíòû îñíîâíîé ñèñòåì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35058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Àëüòåðíàòèâû àêêðåäèòèâàì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35058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Ïðàâèòåëüñòâåííûå ãàðàíòèè è ñòðàõîâàíèå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35058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Èòîãè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35058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shd w:fill="E5E5E5" w:val="clear"/>
        <w:rPr/>
      </w:pPr>
      <w:r>
        <w:rPr/>
        <w:t>Международный кредитный риск</w:t>
      </w:r>
    </w:p>
    <w:p>
      <w:pPr>
        <w:pStyle w:val="10"/>
        <w:rPr/>
      </w:pPr>
      <w:r>
        <w:rPr/>
      </w:r>
    </w:p>
    <w:p>
      <w:pPr>
        <w:pStyle w:val="10"/>
        <w:rPr/>
      </w:pPr>
      <w:r>
        <w:rPr/>
        <w:tab/>
        <w:t>Финансовые поступления в компанию, указываемые в отчете о результатах деятельности, корреспондируются с ее расходами. А это означает, что, когда учитываются поступления от какого-либо вида деятельности, все расходы, связанные с получением указанных доходов одновременно вычитаются, что позволяет определить прибыльность деятельности. Реальные перемещения денег, связанных с доходами и расходами, однако, почти никогда не происходят одновременно; платежи за товары и услуги обычно наступают спустя несколько месяцев после размещения заказа на них и доставки товаров или выполнения услуг.</w:t>
      </w:r>
    </w:p>
    <w:p>
      <w:pPr>
        <w:pStyle w:val="10"/>
        <w:ind w:right="567" w:firstLine="708"/>
        <w:rPr/>
      </w:pPr>
      <w:r>
        <w:rPr/>
        <w:t>Разрыв во времени между осуществлением продажи, доставкой товаров, выполнением услуги и фактическим поступлением средств отражается в балансовом отчете, в следующих статьях:</w:t>
      </w:r>
    </w:p>
    <w:p>
      <w:pPr>
        <w:pStyle w:val="10"/>
        <w:numPr>
          <w:ilvl w:val="0"/>
          <w:numId w:val="2"/>
        </w:numPr>
        <w:tabs>
          <w:tab w:val="clear" w:pos="708"/>
          <w:tab w:val="left" w:pos="0" w:leader="none"/>
        </w:tabs>
        <w:ind w:left="1274" w:right="567" w:hanging="566"/>
        <w:rPr/>
      </w:pPr>
      <w:r>
        <w:rPr/>
        <w:t>счета к получению</w:t>
      </w:r>
    </w:p>
    <w:p>
      <w:pPr>
        <w:pStyle w:val="10"/>
        <w:numPr>
          <w:ilvl w:val="0"/>
          <w:numId w:val="2"/>
        </w:numPr>
        <w:tabs>
          <w:tab w:val="clear" w:pos="708"/>
          <w:tab w:val="left" w:pos="0" w:leader="none"/>
        </w:tabs>
        <w:ind w:left="1274" w:right="567" w:hanging="566"/>
        <w:rPr/>
      </w:pPr>
      <w:r>
        <w:rPr/>
        <w:t>мателриально-хозяйственные запасы</w:t>
      </w:r>
    </w:p>
    <w:p>
      <w:pPr>
        <w:pStyle w:val="10"/>
        <w:numPr>
          <w:ilvl w:val="0"/>
          <w:numId w:val="2"/>
        </w:numPr>
        <w:tabs>
          <w:tab w:val="clear" w:pos="708"/>
          <w:tab w:val="left" w:pos="0" w:leader="none"/>
        </w:tabs>
        <w:ind w:left="991" w:right="567" w:hanging="283"/>
        <w:rPr/>
      </w:pPr>
      <w:r>
        <w:rPr/>
        <w:t>счета к оплате</w:t>
      </w:r>
    </w:p>
    <w:p>
      <w:pPr>
        <w:pStyle w:val="10"/>
        <w:rPr/>
      </w:pPr>
      <w:r>
        <w:rPr/>
        <w:t xml:space="preserve">Когда предприятие будет расплачиваться за свои товары и услуги позже их получения, обязательство этого платежа фиксируется как счет к оплате в балансовом отчете этого предприятия и как счет к получению в балансовом счете того предприятия, которое предоставило указанные товары и услуги. Когда компания начинает выполнение заказа, сырье и изготавливаемые и уже изготовленные товары учитываются по статье “материально-хозяйственные запасы”. Если какая-то из сторон, участвующих в сделке, будет не в состоянии выполнить свои обязательства или если соответствующие активы и пассивы не получают денежного обеспечения, то прибыль, зафиксированная в один период времени, компенсируется равнозначными потерями в другое учетное время. Риск того, что одна из сторон при продаже не сможет выполнить свои обязательства, называется </w:t>
      </w:r>
      <w:r>
        <w:rPr>
          <w:b/>
          <w:bCs/>
          <w:i/>
          <w:iCs/>
        </w:rPr>
        <w:t>кредитным риском</w:t>
      </w:r>
      <w:r>
        <w:rPr/>
        <w:t xml:space="preserve">. Из-за возможности такого развития событий все компании тратят значительные средства, иногда даже отказываясь от  прибыльных сделок, на управление этим видом риска. </w:t>
      </w:r>
    </w:p>
    <w:p>
      <w:pPr>
        <w:pStyle w:val="10"/>
        <w:rPr/>
      </w:pPr>
      <w:r>
        <w:rPr/>
        <w:tab/>
        <w:t>В международном бизнесе из-за вовлеченности в него самых разнообразных факторов величина кредитного риска и вероятность его проявления повышаются. Из-за того, что время доставки и связи между сторонами. Урегулирование вопросов об увеличении кредитных сроков осложняется также и различиями в правовых системах и торговых обычаях. К тому же компании их разных стран часто не знакомы друг с другом. Издержки на то, чтобы принудить другую сторону выполнить контракт, если она этого не делает добровольно, иногда превышают выгоды, ожидаемые от реализации таких контрактов. К дополнительным факторам, которые могут вызвать осложнения и привести к разногласиям и невыполнению обстоятельств, относится и неопределенность в отношении разниц в стоимостях валют и темпах инфляции, а также их изменения за время действия контракта.</w:t>
      </w:r>
    </w:p>
    <w:p>
      <w:pPr>
        <w:pStyle w:val="10"/>
        <w:rPr/>
      </w:pPr>
      <w:r>
        <w:rPr/>
        <w:tab/>
        <w:t xml:space="preserve">Трудности того или иного дела, связанные с кредитным риском, могут быть так велики, что партнеры часто отказываются от многих взаимно-выгодных сделок. Даже внутри одной  страны такой вид риска представляет серьезную проблему. В США для пробуждения отдельных штатов принять единый коммерческий кодекс были приняты огромные усилия в области законодательства и общего регулирования положения дел. В международном масштабе несмотря на огромные усилия ООН и других организаций, стремящихся содействовать международному экономическому развитию, не удалось принять единый коммерческий кодекс, действующий в международном масштабе. </w:t>
      </w:r>
    </w:p>
    <w:p>
      <w:pPr>
        <w:pStyle w:val="10"/>
        <w:rPr/>
      </w:pPr>
      <w:r>
        <w:rPr/>
      </w:r>
    </w:p>
    <w:p>
      <w:pPr>
        <w:pStyle w:val="Heading1"/>
        <w:shd w:fill="E5E5E5" w:val="clear"/>
        <w:rPr/>
      </w:pPr>
      <w:r>
        <w:rPr/>
        <w:t>Аккредитивная система</w:t>
      </w:r>
    </w:p>
    <w:p>
      <w:pPr>
        <w:pStyle w:val="10"/>
        <w:rPr/>
      </w:pPr>
      <w:r>
        <w:rPr/>
      </w:r>
    </w:p>
    <w:p>
      <w:pPr>
        <w:pStyle w:val="10"/>
        <w:rPr/>
      </w:pPr>
      <w:r>
        <w:rPr/>
        <w:tab/>
        <w:t xml:space="preserve">Тем не менее, для контролирования кредитного риска и облегчения международной торговли межнациональные банки за долгие года выработали соответствующую комплексную систему. Эта система основывается на способе проведения международных деловых операций, известном как </w:t>
      </w:r>
      <w:r>
        <w:rPr>
          <w:b/>
          <w:bCs/>
          <w:i/>
          <w:iCs/>
        </w:rPr>
        <w:t>аккредитив</w:t>
      </w:r>
      <w:r>
        <w:rPr/>
        <w:t xml:space="preserve">. При применении аккредитива кредитный риск от покупателя и продавца передается банку. А поскольку международные банки работают постоянно во многих странах мира и постоянно вовлечены в большое количество сделок, они обычно имеют экспертную систему оценки международных коммерческих операций и экономят на эффекте масштаба, проявляющемся в снижении долговременных средних издержек на одну операцию при большом числе проводимых экспертиз. Банки могут также распределить прибыли и издержки между многими компаниями, занятыми в такого рода сделках. </w:t>
      </w:r>
    </w:p>
    <w:p>
      <w:pPr>
        <w:pStyle w:val="10"/>
        <w:rPr/>
      </w:pPr>
      <w:r>
        <w:rPr/>
      </w:r>
    </w:p>
    <w:p>
      <w:pPr>
        <w:pStyle w:val="Heading1"/>
        <w:shd w:fill="E5E5E5" w:val="clear"/>
        <w:rPr/>
      </w:pPr>
      <w:r>
        <w:rPr/>
        <w:t>Обращение за аккредитивом</w:t>
      </w:r>
    </w:p>
    <w:p>
      <w:pPr>
        <w:pStyle w:val="10"/>
        <w:rPr/>
      </w:pPr>
      <w:r>
        <w:rPr/>
      </w:r>
    </w:p>
    <w:p>
      <w:pPr>
        <w:pStyle w:val="10"/>
        <w:rPr/>
      </w:pPr>
      <w:r>
        <w:rPr/>
        <w:tab/>
        <w:t xml:space="preserve">Предположим, американский продавец с небольшими объемами розничной торговли хочет импортировать и продавать электрические моторы, которые изготавливаются небольшой фирмой в Японии. Если бы продавец связался с японской компанией, то скорее всего японская сторона захотела бы получить авансовый платеж в йенах, так как она стремилась бы избежать отправки своей продукции в кредит незнакомому партнеру в далекой стране, где ей было бы слишком дорого  и с большими затратами времени получить свои деньги в случае неисполнения обязательств американской стороной. Американский же продавец не был готов заплатить аванс, так как у розничных торговцев мало возможностей получить где-либо денежные средства, а также из-за того, что и для него было бы обременительно заставить японского партнера поставить моторы, если бы тот не исполнил своих обязательств. </w:t>
      </w:r>
    </w:p>
    <w:p>
      <w:pPr>
        <w:pStyle w:val="10"/>
        <w:rPr/>
      </w:pPr>
      <w:r>
        <w:rPr/>
        <w:tab/>
        <w:t xml:space="preserve">Выходом из этого тупика может быть обращение в многонациональный банк, имеющий свои отделения в Японии, и в США, который может гарантировать выполнение обязательств обеими сторонами или, другими словами, принять на себя кредитный риск, наличие которого в ином случае могло бы сорвать сделку. Процесс начинается американским продавцом, который идет в банк и обращается за аккредитивом. Если банк его дает, то принимает на себя ответственность за то, что американская сторона оплату произведет. Естественно, банк, как и при выдаче кому-нибудь краткосрочного займа или при открытии кредитной линии, проведет тщательную кредитную проверку и решит, можно ли иметь дело с данным партнером; в некоторых случаях банк взимает сбор за обращение, так же как он это делает при операциях с некоторыми видами займов. Американский продавец должен убедить банк, что его бизнес является прибыльным и законным. Если банк пришел к выводу, что кредит испрашивается для ведения прибыльного и законного дела и что продавец кредитоспособен, он может удовлетворить просьбу и выдать аккредитив и известить об этом японского производителя. В аккредитиве будут определены тип продукции, ее качество и цена, средства доставки и условия платежа. Теперь японская сторона знает, что, если она отправит товары в кредит и исполнит это на условиях, оговоренных в аккредитиве, она получит предусмотрительный платеж даже в том случае, если американский партнер не исполнит своих обязательств. В случае разногласия об условиях сделки производителю придется иметь дело только с банком, расположенным в Японии и по японским законам и обычаям. </w:t>
      </w:r>
    </w:p>
    <w:p>
      <w:pPr>
        <w:pStyle w:val="10"/>
        <w:rPr/>
      </w:pPr>
      <w:r>
        <w:rPr/>
      </w:r>
    </w:p>
    <w:p>
      <w:pPr>
        <w:pStyle w:val="Heading1"/>
        <w:shd w:fill="E5E5E5" w:val="clear"/>
        <w:rPr/>
      </w:pPr>
      <w:r>
        <w:rPr/>
        <w:t>Перевозочные документы</w:t>
      </w:r>
    </w:p>
    <w:p>
      <w:pPr>
        <w:pStyle w:val="10"/>
        <w:rPr/>
      </w:pPr>
      <w:r>
        <w:rPr/>
      </w:r>
    </w:p>
    <w:p>
      <w:pPr>
        <w:pStyle w:val="10"/>
        <w:rPr/>
      </w:pPr>
      <w:r>
        <w:rPr/>
        <w:tab/>
        <w:t xml:space="preserve">Американская компания может просто отправить свой заказ японскому производителю по телексу или факсу. Производитель выполняет заказ и поставляет его транспортной компании в Японии. Затем грузоотправитель готовит для изготовителя коносамент. </w:t>
      </w:r>
      <w:r>
        <w:rPr>
          <w:b/>
          <w:bCs/>
          <w:i/>
          <w:iCs/>
        </w:rPr>
        <w:t>Коносамент</w:t>
      </w:r>
      <w:r>
        <w:rPr/>
        <w:t xml:space="preserve"> - это документ, который определяет количество и состояние груза, место его назначения, а в некоторых случаях сообщает и о том, кому принадлежит право собственности на этот груз.</w:t>
      </w:r>
    </w:p>
    <w:p>
      <w:pPr>
        <w:pStyle w:val="10"/>
        <w:rPr/>
      </w:pPr>
      <w:r>
        <w:rPr/>
        <w:tab/>
        <w:t xml:space="preserve">Производитель, а иногда и грузоотправитель, осуществляет страхование перевозки и получает либо консультацию, либо коммерческую счет-фактуру, которые часто необходимы для доставки некоторых товаров через международные границы. Транспортная страховка предусматривает возмещение как преднамеренных, так и случайных утрат или повреждений груза во время его перевозки. </w:t>
      </w:r>
    </w:p>
    <w:p>
      <w:pPr>
        <w:pStyle w:val="10"/>
        <w:rPr/>
      </w:pPr>
      <w:r>
        <w:rPr/>
      </w:r>
    </w:p>
    <w:p>
      <w:pPr>
        <w:pStyle w:val="Heading1"/>
        <w:shd w:fill="E5E5E5" w:val="clear"/>
        <w:rPr/>
      </w:pPr>
      <w:r>
        <w:rPr/>
        <w:t>Переводной вексель</w:t>
      </w:r>
    </w:p>
    <w:p>
      <w:pPr>
        <w:pStyle w:val="10"/>
        <w:rPr/>
      </w:pPr>
      <w:r>
        <w:rPr/>
      </w:r>
    </w:p>
    <w:p>
      <w:pPr>
        <w:pStyle w:val="10"/>
        <w:rPr/>
      </w:pPr>
      <w:r>
        <w:rPr/>
        <w:tab/>
        <w:t xml:space="preserve">После этого японская компания  представляет перевозочные документы, а также аккредитив японскому отделению многонационального банка и выставляет переводной вексель на счет своего американского партнера. </w:t>
      </w:r>
      <w:r>
        <w:rPr>
          <w:b/>
          <w:bCs/>
          <w:i/>
          <w:iCs/>
        </w:rPr>
        <w:t>Переводные векселя</w:t>
      </w:r>
      <w:r>
        <w:rPr/>
        <w:t xml:space="preserve"> обычно называются </w:t>
      </w:r>
      <w:r>
        <w:rPr>
          <w:b/>
          <w:bCs/>
          <w:i/>
          <w:iCs/>
        </w:rPr>
        <w:t>траттами</w:t>
      </w:r>
      <w:r>
        <w:rPr/>
        <w:t xml:space="preserve"> и бывают двух видов:</w:t>
      </w:r>
    </w:p>
    <w:p>
      <w:pPr>
        <w:pStyle w:val="10"/>
        <w:numPr>
          <w:ilvl w:val="0"/>
          <w:numId w:val="3"/>
        </w:numPr>
        <w:tabs>
          <w:tab w:val="clear" w:pos="708"/>
          <w:tab w:val="left" w:pos="0" w:leader="none"/>
        </w:tabs>
        <w:ind w:left="1274" w:right="567" w:hanging="566"/>
        <w:rPr/>
      </w:pPr>
      <w:r>
        <w:rPr>
          <w:i/>
          <w:iCs/>
          <w:u w:val="single"/>
        </w:rPr>
        <w:t>векселя на предъявителя</w:t>
      </w:r>
      <w:r>
        <w:rPr/>
        <w:t>, которые являются распоряжениями произвести платеж определенного размера по требованию, очень похожи на чеки, за исключением, что при этом не требуется подписи владельца счета; иногда потребители разрешают ипотечным компаниям или предприятиям коммунального хозяйства выставлять векселя на предъявителя на свои текущие счета. Это делается для того, чтобы сэкономить время и средства на обработку счетов к оплате и на почтовую пересылку чека. Банк не примет тратту, выставляемую экспортером, до тех пор, пока японский производитель не представит всех документов и не выполнит всех условий, определенных в аккредитиве;</w:t>
      </w:r>
    </w:p>
    <w:p>
      <w:pPr>
        <w:pStyle w:val="10"/>
        <w:numPr>
          <w:ilvl w:val="0"/>
          <w:numId w:val="3"/>
        </w:numPr>
        <w:tabs>
          <w:tab w:val="clear" w:pos="708"/>
          <w:tab w:val="left" w:pos="0" w:leader="none"/>
        </w:tabs>
        <w:ind w:left="991" w:right="567" w:hanging="283"/>
        <w:rPr/>
      </w:pPr>
      <w:r>
        <w:rPr>
          <w:i/>
          <w:iCs/>
          <w:u w:val="single"/>
        </w:rPr>
        <w:t>срочная тратта</w:t>
      </w:r>
      <w:r>
        <w:rPr/>
        <w:t xml:space="preserve"> — является распоряжением произвести платеж установленной суммы в определенное время в будущем. Она похожа на датированный будущим числом чек за тем исключением, что в этом случае также не требуется подписи владельца счета. Большинство аккредитивов предусматривает именно срочные тратты, которые предоставляют необходимое время для доставки товаров и их продажи, чтобы средства для покрытия тратты могли быть депонированы на счет. </w:t>
      </w:r>
    </w:p>
    <w:p>
      <w:pPr>
        <w:pStyle w:val="10"/>
        <w:rPr/>
      </w:pPr>
      <w:r>
        <w:rPr/>
      </w:r>
    </w:p>
    <w:p>
      <w:pPr>
        <w:pStyle w:val="10"/>
        <w:rPr/>
      </w:pPr>
      <w:r>
        <w:rPr/>
        <w:t xml:space="preserve">Однако обычно экспортер не хочет ждать срок платежа по срочной тратте, чтобы получить причитающиеся ему деньги. Поэтому он часто уступает свою срочную тратту банку со скидкой. </w:t>
      </w:r>
      <w:r>
        <w:rPr>
          <w:b/>
          <w:bCs/>
          <w:i/>
          <w:iCs/>
        </w:rPr>
        <w:t>Депонирование тратты</w:t>
      </w:r>
      <w:r>
        <w:rPr/>
        <w:t xml:space="preserve"> означает, что банк приобретает срочную тратту до истечения срока ее погашения за сумму, которая меньше установленной для выплаты по этой тратте. Эта скидка является для японского экспортера платежом в виде процента от величины тратты за получение денег до истечения срока погашения тратты. </w:t>
      </w:r>
    </w:p>
    <w:p>
      <w:pPr>
        <w:pStyle w:val="10"/>
        <w:rPr/>
      </w:pPr>
      <w:r>
        <w:rPr/>
        <w:tab/>
        <w:t xml:space="preserve">Если американский импортер обнаруживает свою несостоятельность до истечения срока погашения тратты, та банк по отношению к японскому экспортеру права регресса обычно не имеет. В тех случаях, когда экспортером является крупная кредитоспособная компания, она может предложить банку получить право регресса в случае несостоятельности партнера указанной компании. В этом случае экспортер гарантирует выплату тратты при наступлении срока ее погашения. Обычно это делается для того чтобы побудить банк дисконтировать тратту с наименьшей скидкой. Экспортер гарантирует срочную тратту, делая на ней передаточную подпись, после чего она получает название </w:t>
      </w:r>
      <w:r>
        <w:rPr>
          <w:b/>
          <w:bCs/>
          <w:i/>
          <w:iCs/>
        </w:rPr>
        <w:t>акцептованный торговый вексель</w:t>
      </w:r>
      <w:r>
        <w:rPr/>
        <w:t xml:space="preserve">. </w:t>
      </w:r>
    </w:p>
    <w:p>
      <w:pPr>
        <w:pStyle w:val="10"/>
        <w:rPr/>
      </w:pPr>
      <w:r>
        <w:rPr/>
      </w:r>
    </w:p>
    <w:p>
      <w:pPr>
        <w:pStyle w:val="Heading1"/>
        <w:shd w:fill="E5E5E5" w:val="clear"/>
        <w:rPr/>
      </w:pPr>
      <w:r>
        <w:rPr/>
        <w:t>Банковский акцепт</w:t>
      </w:r>
    </w:p>
    <w:p>
      <w:pPr>
        <w:pStyle w:val="10"/>
        <w:rPr/>
      </w:pPr>
      <w:r>
        <w:rPr/>
      </w:r>
    </w:p>
    <w:p>
      <w:pPr>
        <w:pStyle w:val="10"/>
        <w:rPr/>
      </w:pPr>
      <w:r>
        <w:rPr/>
        <w:tab/>
        <w:t>Крупный многонациональный банк в любой момент обычно владеет дисконтированными срочными траттами стоимостью в миллионы долларов. Часто банки стремятся ликвидировать некоторые из этих дисконтированных срочных тратт до истечения срока их погашения. Они могут сделать это, продав их другим банкам, крупным корпорациям или, в некоторых случаях, центральным банкам. Чтобы продать срочные тратты, банки всегда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дают гарантию того, что они будут погашены с наступлением срока, и делают это не зависимо от действий импортера. Банк осуществляет гарантию, делая на дисконтированной срочной тратте </w:t>
      </w:r>
      <w:r>
        <w:rPr>
          <w:b/>
          <w:bCs/>
          <w:i/>
          <w:iCs/>
        </w:rPr>
        <w:t>передаточную подпись (индоссамент)</w:t>
      </w:r>
      <w:r>
        <w:rPr/>
        <w:t xml:space="preserve"> и ставя на ней свой фирменный знак. Поскольку теперь банк принимает регресс в случае несостоятельности лица, против которого выставлена данная тратта, то эта индоссированная срочная тратта называется </w:t>
      </w:r>
      <w:r>
        <w:rPr>
          <w:b/>
          <w:bCs/>
          <w:i/>
          <w:iCs/>
        </w:rPr>
        <w:t>банковским акцептом</w:t>
      </w:r>
      <w:r>
        <w:rPr/>
        <w:t>.</w:t>
      </w:r>
    </w:p>
    <w:p>
      <w:pPr>
        <w:pStyle w:val="10"/>
        <w:rPr/>
      </w:pPr>
      <w:r>
        <w:rPr/>
        <w:tab/>
        <w:t xml:space="preserve">Когда банк продает или дисконтирует срочную тратту как банковский акцепт, он получает за нее больше денег, чем он платит за нее экспортеру, то есть его скидка меньше. И поскольку риск для нового владельца (в рассматриваемом случае для другого банка) сокращается, как и время до срока погашения тратты, так как прежний владелец обычно какое-то время уже продержал ее до совершения последней сделки. Поэтому банк может дисконтировать банковский акцепт по более высокой цене. Приобретя банковский акцепт, другой банк может, в свою очередь, спустя какое-то время продать его следующему владельцу. Обычно и второй банк ставит на нем свой фирменный знак, индоссамент, то есть гарантирует его погашение в должное время. Этот процесс может проходить через 3 и даже через 4 банка, каждый из которых гарантирует выплату по исходной тратте. Следовательно, банковские акцепты – это одни из самых безрисковых и  инструментов рынка краткосрочных капиталов, которые может приобрести инвестор. </w:t>
      </w:r>
    </w:p>
    <w:p>
      <w:pPr>
        <w:pStyle w:val="10"/>
        <w:rPr/>
      </w:pPr>
      <w:r>
        <w:rPr/>
      </w:r>
    </w:p>
    <w:p>
      <w:pPr>
        <w:pStyle w:val="Heading1"/>
        <w:shd w:fill="E5E5E5" w:val="clear"/>
        <w:rPr/>
      </w:pPr>
      <w:r>
        <w:rPr/>
        <w:t>Общий обзор работы аккредитивной системы</w:t>
      </w:r>
    </w:p>
    <w:p>
      <w:pPr>
        <w:pStyle w:val="10"/>
        <w:rPr/>
      </w:pPr>
      <w:r>
        <w:rPr/>
      </w:r>
    </w:p>
    <w:p>
      <w:pPr>
        <w:pStyle w:val="10"/>
        <w:rPr/>
      </w:pPr>
      <w:r>
        <w:rPr/>
        <w:tab/>
        <w:t>На рис.1 представлена схема работы аккредитивной системы. Ее главными участниками являются импортер и экспортер, многонациональный банк, грузоотправитель и рынок международных краткосрочных капиталов, который и предоставляют другие банки, крупные корпорации, правительства и центральные банки. Аккредитивная система позволяет импортеру и экспортеру вести свои операции так, словно их партнерами являются компании, работающие с ними в одной стране. В приведенном примере банк действует подобно японской компании, занимающейся экспортом, и подобно американской компании, занимающейся импортом. И ни импортер, ни экспортер не должны беспокоиться о международных кредитных рисках, так как действие их партнеров по сделке гарантируется банком.</w:t>
      </w:r>
    </w:p>
    <w:p>
      <w:pPr>
        <w:pStyle w:val="10"/>
        <w:rPr/>
      </w:pPr>
      <w:r>
        <w:rPr/>
      </w:r>
    </w:p>
    <w:p>
      <w:pPr>
        <w:pStyle w:val="1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08760</wp:posOffset>
                </wp:positionH>
                <wp:positionV relativeFrom="paragraph">
                  <wp:posOffset>290195</wp:posOffset>
                </wp:positionV>
                <wp:extent cx="1555115" cy="274955"/>
                <wp:effectExtent l="5080" t="5080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рузоотправите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3f3f3" stroked="t" o:allowincell="f" style="position:absolute;margin-left:118.8pt;margin-top:22.85pt;width:122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рузоотправитель</w:t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520440</wp:posOffset>
                </wp:positionH>
                <wp:positionV relativeFrom="paragraph">
                  <wp:posOffset>1021715</wp:posOffset>
                </wp:positionV>
                <wp:extent cx="1189355" cy="274955"/>
                <wp:effectExtent l="5080" t="5080" r="52705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мпорте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277.2pt;margin-top:80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мпортер</w:t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1021715</wp:posOffset>
                </wp:positionV>
                <wp:extent cx="1189355" cy="274955"/>
                <wp:effectExtent l="5080" t="5080" r="52705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кспорте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10.8pt;margin-top:80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кспортер</w:t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60120</wp:posOffset>
                </wp:positionH>
                <wp:positionV relativeFrom="paragraph">
                  <wp:posOffset>2941955</wp:posOffset>
                </wp:positionV>
                <wp:extent cx="2560955" cy="457200"/>
                <wp:effectExtent l="5080" t="5080" r="52705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040" cy="4572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ынок международ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краткосрочных капитал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75.6pt;margin-top:231.65pt;width:201.6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ынок международны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краткосрочных капиталов</w:t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63240</wp:posOffset>
                </wp:positionH>
                <wp:positionV relativeFrom="paragraph">
                  <wp:posOffset>1992630</wp:posOffset>
                </wp:positionV>
                <wp:extent cx="822960" cy="0"/>
                <wp:effectExtent l="6985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56.9pt" to="305.95pt,156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63240</wp:posOffset>
                </wp:positionH>
                <wp:positionV relativeFrom="paragraph">
                  <wp:posOffset>2174875</wp:posOffset>
                </wp:positionV>
                <wp:extent cx="128016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71.25pt" to="341.95pt,171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25880</wp:posOffset>
                </wp:positionH>
                <wp:positionV relativeFrom="paragraph">
                  <wp:posOffset>1113155</wp:posOffset>
                </wp:positionV>
                <wp:extent cx="219456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7.65pt" to="277.15pt,8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94360</wp:posOffset>
                </wp:positionH>
                <wp:positionV relativeFrom="paragraph">
                  <wp:posOffset>381635</wp:posOffset>
                </wp:positionV>
                <wp:extent cx="0" cy="640080"/>
                <wp:effectExtent l="6985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0.05pt" to="46.8pt,80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94360</wp:posOffset>
                </wp:positionH>
                <wp:positionV relativeFrom="paragraph">
                  <wp:posOffset>381635</wp:posOffset>
                </wp:positionV>
                <wp:extent cx="91440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0.05pt" to="118.75pt,3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351915</wp:posOffset>
                </wp:positionV>
                <wp:extent cx="0" cy="548640"/>
                <wp:effectExtent l="6985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6.45pt" to="90pt,14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1901190</wp:posOffset>
                </wp:positionV>
                <wp:extent cx="36576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9.7pt" to="118.75pt,14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2174875</wp:posOffset>
                </wp:positionV>
                <wp:extent cx="1280160" cy="0"/>
                <wp:effectExtent l="6985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1.25pt" to="118.75pt,17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2301875</wp:posOffset>
                </wp:positionV>
                <wp:extent cx="0" cy="640080"/>
                <wp:effectExtent l="6985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1.25pt" to="162pt,23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423160</wp:posOffset>
                </wp:positionH>
                <wp:positionV relativeFrom="paragraph">
                  <wp:posOffset>2266950</wp:posOffset>
                </wp:positionV>
                <wp:extent cx="0" cy="675005"/>
                <wp:effectExtent l="6350" t="6350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78.5pt" to="190.8pt,23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063240</wp:posOffset>
                </wp:positionH>
                <wp:positionV relativeFrom="paragraph">
                  <wp:posOffset>1535430</wp:posOffset>
                </wp:positionV>
                <wp:extent cx="823595" cy="2743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1) Обращение за аккредитиво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2pt;margin-top:120.9pt;width:64.8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1) Обращение за аккредитиво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520440</wp:posOffset>
                </wp:positionH>
                <wp:positionV relativeFrom="paragraph">
                  <wp:posOffset>2174875</wp:posOffset>
                </wp:positionV>
                <wp:extent cx="1097915" cy="2743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10)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дажа товара и депонирование средст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2pt;margin-top:171.25pt;width:86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10)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дажа товара и депонирование средст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2632710</wp:posOffset>
                </wp:positionV>
                <wp:extent cx="1280795" cy="274320"/>
                <wp:effectExtent l="0" t="0" r="0" b="622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11)Исполнение тратты при истечении срока погаш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pt;margin-top:207.3pt;width:100.8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11)Исполнение тратты при истечении срока погаше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960120</wp:posOffset>
                </wp:positionH>
                <wp:positionV relativeFrom="paragraph">
                  <wp:posOffset>2632075</wp:posOffset>
                </wp:positionV>
                <wp:extent cx="1097915" cy="2749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8)Продажа тратты как банковского акцеп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207.25pt;width:8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8)Продажа тратты как банковского акцеп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11480</wp:posOffset>
                </wp:positionH>
                <wp:positionV relativeFrom="paragraph">
                  <wp:posOffset>2266950</wp:posOffset>
                </wp:positionV>
                <wp:extent cx="1006475" cy="2743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7)Дисконтирование срочной тратт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178.5pt;width:79.2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7)Дисконтирование срочной тратт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1480</wp:posOffset>
                </wp:positionH>
                <wp:positionV relativeFrom="paragraph">
                  <wp:posOffset>1809750</wp:posOffset>
                </wp:positionV>
                <wp:extent cx="1006475" cy="2743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6)Выставление переводного вексел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142.5pt;width:79.2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6)Выставление переводного вексел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234440</wp:posOffset>
                </wp:positionH>
                <wp:positionV relativeFrom="paragraph">
                  <wp:posOffset>1387475</wp:posOffset>
                </wp:positionV>
                <wp:extent cx="1189355" cy="274955"/>
                <wp:effectExtent l="0" t="0" r="0" b="819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2)Предварительно согласованный аккредити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2pt;margin-top:109.2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2)Предварительно согласованный аккредити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874520</wp:posOffset>
                </wp:positionH>
                <wp:positionV relativeFrom="paragraph">
                  <wp:posOffset>930910</wp:posOffset>
                </wp:positionV>
                <wp:extent cx="915035" cy="1828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3)Передача заказ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7.6pt;margin-top:73.3pt;width:7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3)Передача заказ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02920</wp:posOffset>
                </wp:positionH>
                <wp:positionV relativeFrom="paragraph">
                  <wp:posOffset>107950</wp:posOffset>
                </wp:positionV>
                <wp:extent cx="915035" cy="2743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4) Доставка и страхование заказ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.6pt;margin-top:8.5pt;width:72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4) Доставка и страхование заказ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1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154680</wp:posOffset>
                </wp:positionH>
                <wp:positionV relativeFrom="paragraph">
                  <wp:posOffset>142240</wp:posOffset>
                </wp:positionV>
                <wp:extent cx="915035" cy="1828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9)Доставка товар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4pt;margin-top:11.2pt;width:7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9)Доставка товар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1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977640</wp:posOffset>
                </wp:positionH>
                <wp:positionV relativeFrom="paragraph">
                  <wp:posOffset>178435</wp:posOffset>
                </wp:positionV>
                <wp:extent cx="0" cy="54864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4.05pt" to="313.2pt,5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63240</wp:posOffset>
                </wp:positionH>
                <wp:positionV relativeFrom="paragraph">
                  <wp:posOffset>31115</wp:posOffset>
                </wp:positionV>
                <wp:extent cx="914400" cy="0"/>
                <wp:effectExtent l="6350" t="6350" r="698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.45pt" to="313.1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0" cy="54864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5pt" to="54pt,45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822960" cy="635"/>
                <wp:effectExtent l="6350" t="6350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5pt" to="118.7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777240</wp:posOffset>
                </wp:positionH>
                <wp:positionV relativeFrom="paragraph">
                  <wp:posOffset>66040</wp:posOffset>
                </wp:positionV>
                <wp:extent cx="915035" cy="353060"/>
                <wp:effectExtent l="0" t="0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3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5)Поставка перевозочных документ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5.2pt;width:72pt;height:27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5)Поставка перевозочных докумен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10"/>
        <w:rPr/>
      </w:pPr>
      <w:r>
        <w:rPr/>
      </w:r>
    </w:p>
    <w:p>
      <w:pPr>
        <w:pStyle w:val="10"/>
        <w:rPr/>
      </w:pPr>
      <w:r>
        <w:rPr/>
      </w:r>
    </w:p>
    <w:p>
      <w:pPr>
        <w:pStyle w:val="10"/>
        <w:rPr/>
      </w:pPr>
      <w:r>
        <w:rPr/>
      </w:r>
    </w:p>
    <w:p>
      <w:pPr>
        <w:pStyle w:val="1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1480</wp:posOffset>
                </wp:positionH>
                <wp:positionV relativeFrom="paragraph">
                  <wp:posOffset>116840</wp:posOffset>
                </wp:positionV>
                <wp:extent cx="0" cy="78676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.2pt" to="32.4pt,7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16840</wp:posOffset>
                </wp:positionV>
                <wp:extent cx="0" cy="69596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2pt" to="306pt,6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16840</wp:posOffset>
                </wp:positionV>
                <wp:extent cx="0" cy="87884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2pt" to="342pt,78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116840</wp:posOffset>
                </wp:positionV>
                <wp:extent cx="0" cy="87884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2pt" to="18pt,78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0"/>
        <w:rPr/>
      </w:pPr>
      <w:r>
        <w:rPr/>
      </w:r>
    </w:p>
    <w:p>
      <w:pPr>
        <w:pStyle w:val="10"/>
        <w:rPr/>
      </w:pPr>
      <w:r>
        <w:rPr/>
      </w:r>
    </w:p>
    <w:p>
      <w:pPr>
        <w:pStyle w:val="10"/>
        <w:rPr/>
      </w:pPr>
      <w:r>
        <w:rPr/>
      </w:r>
    </w:p>
    <w:p>
      <w:pPr>
        <w:pStyle w:val="1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08760</wp:posOffset>
                </wp:positionH>
                <wp:positionV relativeFrom="paragraph">
                  <wp:posOffset>41275</wp:posOffset>
                </wp:positionV>
                <wp:extent cx="1555115" cy="457200"/>
                <wp:effectExtent l="5080" t="5080" r="52705" b="914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4572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Многонациональ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ан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118.8pt;margin-top:3.25pt;width:122.4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Многонациональны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анк</w:t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10"/>
        <w:rPr/>
      </w:pPr>
      <w:r>
        <w:rPr/>
      </w:r>
    </w:p>
    <w:p>
      <w:pPr>
        <w:pStyle w:val="1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1480</wp:posOffset>
                </wp:positionH>
                <wp:positionV relativeFrom="paragraph">
                  <wp:posOffset>20320</wp:posOffset>
                </wp:positionV>
                <wp:extent cx="109728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6pt" to="118.75pt,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0"/>
        <w:rPr/>
      </w:pPr>
      <w:r>
        <w:rPr/>
      </w:r>
    </w:p>
    <w:p>
      <w:pPr>
        <w:pStyle w:val="10"/>
        <w:rPr/>
      </w:pPr>
      <w:r>
        <w:rPr/>
      </w:r>
    </w:p>
    <w:p>
      <w:pPr>
        <w:pStyle w:val="10"/>
        <w:rPr/>
      </w:pPr>
      <w:r>
        <w:rPr/>
        <w:tab/>
        <w:t xml:space="preserve">Банк также позволяет импортеру и экспортеру обходить многие трудности в работе с иностранной валютой и на рынке долгосрочных капиталов. Импортер может платить в долларах и вычислять свои доходы от отсроченного платежа, исходя из американской нормы прибыли. Способность банка дисконтировать тратту на рынке международных краткосрочных капиталов позволяет неограниченно поставлять денежные средства для финансирования международной торговли. </w:t>
      </w:r>
    </w:p>
    <w:p>
      <w:pPr>
        <w:pStyle w:val="10"/>
        <w:rPr/>
      </w:pPr>
      <w:r>
        <w:rPr/>
      </w:r>
    </w:p>
    <w:p>
      <w:pPr>
        <w:pStyle w:val="Heading1"/>
        <w:shd w:fill="E5E5E5" w:val="clear"/>
        <w:rPr/>
      </w:pPr>
      <w:r>
        <w:rPr/>
        <w:t>Варианты основной системы</w:t>
      </w:r>
    </w:p>
    <w:p>
      <w:pPr>
        <w:pStyle w:val="10"/>
        <w:rPr/>
      </w:pPr>
      <w:r>
        <w:rPr/>
      </w:r>
    </w:p>
    <w:p>
      <w:pPr>
        <w:pStyle w:val="10"/>
        <w:rPr/>
      </w:pPr>
      <w:r>
        <w:rPr/>
        <w:tab/>
        <w:t>На практике аккредитивная система имеет много разновидностей и сталкивается с некоторыми затруднениями. Остановимся на некоторых наиболее общих вариантах аккредитивах.</w:t>
      </w:r>
    </w:p>
    <w:p>
      <w:pPr>
        <w:pStyle w:val="10"/>
        <w:rPr/>
      </w:pPr>
      <w:r>
        <w:rPr/>
        <w:tab/>
        <w:t xml:space="preserve">В большинстве случаев в сделку вовлекается более одного банка. Банк страны импортера, который получает и подтверждает заявку на аккредитив, известен как </w:t>
      </w:r>
      <w:r>
        <w:rPr>
          <w:b/>
          <w:bCs/>
          <w:i/>
          <w:iCs/>
        </w:rPr>
        <w:t>банк-эмитент</w:t>
      </w:r>
      <w:r>
        <w:rPr/>
        <w:t xml:space="preserve">. Если банк-эмитент не имеет отделений в стране экспортера, он извещает либо </w:t>
      </w:r>
      <w:r>
        <w:rPr>
          <w:b/>
          <w:bCs/>
          <w:i/>
          <w:iCs/>
        </w:rPr>
        <w:t>банк-корреспондент</w:t>
      </w:r>
      <w:r>
        <w:rPr/>
        <w:t xml:space="preserve"> в той стране, либо банк экспортера, известный как банк-акцептор. Банк-акцептор действует в интересах банка-эмитента, но не дает никаких гарантий платежа, пока последний  не подтвердит установленным образом свой аккредитив, внеся соответствующую плату.</w:t>
      </w:r>
    </w:p>
    <w:p>
      <w:pPr>
        <w:pStyle w:val="10"/>
        <w:rPr/>
      </w:pPr>
      <w:r>
        <w:rPr/>
        <w:tab/>
        <w:t xml:space="preserve">Аккредитивы могут быть </w:t>
      </w:r>
      <w:r>
        <w:rPr>
          <w:b/>
          <w:bCs/>
          <w:i/>
          <w:iCs/>
        </w:rPr>
        <w:t>отзывными</w:t>
      </w:r>
      <w:r>
        <w:rPr/>
        <w:t xml:space="preserve"> или </w:t>
      </w:r>
      <w:r>
        <w:rPr>
          <w:b/>
          <w:bCs/>
          <w:i/>
          <w:iCs/>
        </w:rPr>
        <w:t>безотзывными</w:t>
      </w:r>
      <w:r>
        <w:rPr/>
        <w:t xml:space="preserve">. Безотзывной аккредитив гарантирует, что экспортер осуществит платеж в исполнении своих обязательств даже в том случае, если импортер захочет отказаться от данной сделки. Поэтому экспортер, который выполняет специальный заказ, для которого скорее всего  не будет другого покупателя, предпочтет именно такой вид аккредитива. </w:t>
      </w:r>
      <w:r>
        <w:rPr>
          <w:b/>
          <w:bCs/>
          <w:i/>
          <w:iCs/>
        </w:rPr>
        <w:t>Отзывной аккредитив</w:t>
      </w:r>
      <w:r>
        <w:rPr/>
        <w:t xml:space="preserve"> позволяет импортеру аннулировать заказ до поставки перевозочных документов в банк-эмитент (или в банк-акцептор, если аккредитив  это подтверждает). После того, как соответствующие документы будут представлены, банк должен акцептировать с оглашение для выдачи тратты и гарантирования платежа. </w:t>
      </w:r>
    </w:p>
    <w:p>
      <w:pPr>
        <w:pStyle w:val="10"/>
        <w:ind w:right="567" w:firstLine="708"/>
        <w:rPr/>
      </w:pPr>
      <w:r>
        <w:rPr>
          <w:b/>
          <w:bCs/>
          <w:i/>
          <w:iCs/>
        </w:rPr>
        <w:t>Безотзывной подтвержденный аккредитив</w:t>
      </w:r>
      <w:r>
        <w:rPr/>
        <w:t xml:space="preserve"> определяет цену и величину заказа. Если компания предпочитает разрешать выполнение повторяющихся заказов по ценам и объемам, меняющимся со временем, то более подходящим средством является</w:t>
      </w:r>
      <w:r>
        <w:rPr>
          <w:i/>
          <w:iCs/>
        </w:rPr>
        <w:t xml:space="preserve"> аккредитив в виде учета банком тратт, выставленных экспортером на покупателя</w:t>
      </w:r>
      <w:r>
        <w:rPr/>
        <w:t xml:space="preserve">. Этот вид аккредитива позволяет выполнять повторяющиеся заказы по ценам, количествам и значениям обменных курсов, которые устанавливаются во время совершения заказа. Очень крупные и кредитоспособные импортеры могут позволить, чтобы их аккредитив передавался другому лицу, то есть самый широкий круг экспортеров может выполнять их заказы и выставлять за эти заказы переводные векселя. </w:t>
      </w:r>
    </w:p>
    <w:p>
      <w:pPr>
        <w:pStyle w:val="10"/>
        <w:rPr/>
      </w:pPr>
      <w:r>
        <w:rPr/>
      </w:r>
    </w:p>
    <w:p>
      <w:pPr>
        <w:pStyle w:val="Heading1"/>
        <w:shd w:fill="E5E5E5" w:val="clear"/>
        <w:rPr/>
      </w:pPr>
      <w:r>
        <w:rPr/>
        <w:t>Альтернативы аккредитивам</w:t>
      </w:r>
    </w:p>
    <w:p>
      <w:pPr>
        <w:pStyle w:val="10"/>
        <w:rPr/>
      </w:pPr>
      <w:r>
        <w:rPr/>
      </w:r>
    </w:p>
    <w:p>
      <w:pPr>
        <w:pStyle w:val="10"/>
        <w:rPr/>
      </w:pPr>
      <w:r>
        <w:rPr/>
        <w:tab/>
        <w:t xml:space="preserve">В некоторых ситуациях банк может не хотеть или не иметь возможности выдать аккредитив. Это особенно относится к импортерам, которые располагаются в странах с плохо развитой экономикой или в странах с нерыночной экономикой, а также при реализации тех проектов, которые связаны с экспортом капитала на долгосрочной основе, таких его форм, как фабрики, предприятия коммунального хозяйства и транспортные сети. И в этом случае для облегчения торговли и контролирования кредитного риска имеется ряд альтернатив. </w:t>
      </w:r>
    </w:p>
    <w:p>
      <w:pPr>
        <w:pStyle w:val="10"/>
        <w:rPr/>
      </w:pPr>
      <w:r>
        <w:rPr/>
      </w:r>
    </w:p>
    <w:p>
      <w:pPr>
        <w:pStyle w:val="1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орфейтинг</w:t>
      </w:r>
    </w:p>
    <w:p>
      <w:pPr>
        <w:pStyle w:val="Normal"/>
        <w:rPr/>
      </w:pPr>
      <w:r>
        <w:rPr/>
      </w:r>
    </w:p>
    <w:p>
      <w:pPr>
        <w:pStyle w:val="10"/>
        <w:rPr/>
      </w:pPr>
      <w:r>
        <w:rPr/>
        <w:tab/>
        <w:t xml:space="preserve">Форфейтинг в некоторых отношениях напоминает аккредитивное соглашение для средне- и долгосрочного финансирования   экспортно-импортных  операций. Применение этого способа было вызвано необходимостью стран Восточной Европы финансировать экспорт капитального оборудования, а иногда и целых производственных комплексов. А поскольку валюты этих стран часто были неконвертируемыми по рыночным ценам, а административная секретность препятствовала свободному потоку информации, то для того, чтобы способствовать торговле и обеспечить финансирование этих проектов, несколько банков Германии, Швейцарии и Австрии создали специальные подразделения, которые называются форфейторами. </w:t>
      </w:r>
    </w:p>
    <w:p>
      <w:pPr>
        <w:pStyle w:val="10"/>
        <w:rPr/>
      </w:pPr>
      <w:r>
        <w:rPr/>
        <w:tab/>
      </w:r>
      <w:r>
        <w:rPr>
          <w:b/>
          <w:bCs/>
          <w:i/>
          <w:iCs/>
        </w:rPr>
        <w:t>Форфейторы</w:t>
      </w:r>
      <w:r>
        <w:rPr/>
        <w:t xml:space="preserve"> финансируют программы иностранных капиталовложений без права регресса к экспортеру, это означает, что экспортеру нет необходимости беспокоиться о кредитоспособности импортера. Термин «форфейтинг» происходит от французского термина, означающего «отдать право», в этом случае право регресса против экспортера. </w:t>
      </w:r>
    </w:p>
    <w:p>
      <w:pPr>
        <w:pStyle w:val="10"/>
        <w:rPr/>
      </w:pPr>
      <w:r>
        <w:rPr/>
        <w:tab/>
        <w:t>Первым шагом к форфейтингу является достижение согласия между экспортером и импортером о цене и общей схеме выполнения и оплаты за программу капиталовложений. После этого экспортер связывается с форфейтором и они совместно обсуждают условия контракта, с тем чтобы дисконтировать платежи импортера в валюте экспортера. Если экспортер, импортер и форфейтор приходят к соглашению об условиях, готовятся официальные контракты и долговые обязательства. Затем импортер получает эти обязательства, индоссированные (гарантированные) государственным банком и соответствующими правительственными агентствами. Затем долговые обязательства передаются экспортеру, который дисконтирует их с форфейтором. После этого родительский банк форфейтера  может индоссировать эти обязательства подобно тому, как это делается при банковском акцептировании  и продать их на рынке международных краткосрочных обязательств.</w:t>
      </w:r>
    </w:p>
    <w:p>
      <w:pPr>
        <w:pStyle w:val="10"/>
        <w:rPr/>
      </w:pPr>
      <w:r>
        <w:rPr/>
        <w:tab/>
        <w:t>За исключением долгосрочной природы рассматриваемой сделки и предоставляемого финансирования, форфейтинг выполняет те же функции, что и аккредитивная система. Экспортер в этом случае свободен от кредитного риска, импортер получает товары в кредит, оба при этом не подвергаются риску обменных курсов, и рынок международных краткосрочных капиталов предоставляет неограниченные кредиты.</w:t>
      </w:r>
    </w:p>
    <w:p>
      <w:pPr>
        <w:pStyle w:val="10"/>
        <w:rPr/>
      </w:pPr>
      <w:r>
        <w:rPr/>
      </w:r>
    </w:p>
    <w:p>
      <w:pPr>
        <w:pStyle w:val="Heading1"/>
        <w:shd w:fill="E5E5E5" w:val="clear"/>
        <w:rPr/>
      </w:pPr>
      <w:r>
        <w:rPr/>
        <w:t>Правительственные гарантии и страхование</w:t>
      </w:r>
    </w:p>
    <w:p>
      <w:pPr>
        <w:pStyle w:val="10"/>
        <w:rPr/>
      </w:pPr>
      <w:r>
        <w:rPr/>
      </w:r>
    </w:p>
    <w:p>
      <w:pPr>
        <w:pStyle w:val="10"/>
        <w:rPr/>
      </w:pPr>
      <w:r>
        <w:rPr/>
        <w:tab/>
        <w:t xml:space="preserve">Во многих случаях правительство приходит к выводу, что в интересах общества нужно субсидировать какой-то экспорт. Эти интересы общества могут простираться от создания или сохранения рабочих мест и защиты промышленности, работающей на экспорт, до оказания помощи в экономическом развитии менее развитым и социалистическим странам. Правительство США разработало множество разнообразных институтов для стимулирования экспорта в тех случаях, когда частичного интереса недостаточно для осуществления внешней торговли. </w:t>
      </w:r>
    </w:p>
    <w:p>
      <w:pPr>
        <w:pStyle w:val="10"/>
        <w:rPr/>
      </w:pPr>
      <w:r>
        <w:rPr/>
        <w:tab/>
      </w:r>
      <w:r>
        <w:rPr>
          <w:b/>
          <w:bCs/>
          <w:i/>
          <w:iCs/>
        </w:rPr>
        <w:t>Экспортно-импортный банк</w:t>
      </w:r>
      <w:r>
        <w:rPr/>
        <w:t xml:space="preserve"> преследует три цели, служащие интересам США. Во-первых, он является гарантом при предоставлении займов определенным импортерам, которые покупают американскую экспортную продукцию. Во-вторых, в некоторых случаях он сам предоставляет такие кредиты. И в третьих, он выдает финансовые субсидии для оказания помощи тем экспортерам, кому приходится конкурировать в отраслях, где его соперники пользуются субсидиями.</w:t>
      </w:r>
    </w:p>
    <w:p>
      <w:pPr>
        <w:pStyle w:val="10"/>
        <w:rPr/>
      </w:pPr>
      <w:r>
        <w:rPr/>
        <w:tab/>
      </w:r>
      <w:r>
        <w:rPr>
          <w:b/>
          <w:bCs/>
          <w:i/>
          <w:iCs/>
        </w:rPr>
        <w:t>Фондовая корпорация частного экспорта (ФКЧЭ)</w:t>
      </w:r>
      <w:r>
        <w:rPr/>
        <w:t xml:space="preserve"> сотрудничает с экспортно-импортным банком в обеспечении финансирования  средне и долгосрочных экспортных операций. ФКЧЭ продает долгосрочные облигации, обеспеченные гарантиями Экспортно-импортного банка и использует выручку от этих продаж для долгосрочного финансирования экспорта товаров производственного назначения. </w:t>
      </w:r>
    </w:p>
    <w:p>
      <w:pPr>
        <w:pStyle w:val="10"/>
        <w:rPr/>
      </w:pPr>
      <w:r>
        <w:rPr/>
        <w:tab/>
      </w:r>
      <w:r>
        <w:rPr>
          <w:b/>
          <w:bCs/>
          <w:i/>
          <w:iCs/>
        </w:rPr>
        <w:t>Ассоциация по страхованию иностранных кредитов (АСИК)</w:t>
      </w:r>
      <w:r>
        <w:rPr/>
        <w:t xml:space="preserve"> обеспечивает экспортерам субсидированные кредиты и страхование политических рисков. Банки могут получить здесь страховой полис, который помогает им санкционировать аккредитивы для иностранных банков и импортеров, которые занимаются более рискованными сделками. Она также проводит страхование банковских лизингов при экспорте товаров производственного назначения.</w:t>
      </w:r>
    </w:p>
    <w:p>
      <w:pPr>
        <w:pStyle w:val="10"/>
        <w:rPr/>
      </w:pPr>
      <w:r>
        <w:rPr/>
      </w:r>
    </w:p>
    <w:p>
      <w:pPr>
        <w:pStyle w:val="Heading1"/>
        <w:shd w:fill="E5E5E5" w:val="clear"/>
        <w:rPr/>
      </w:pPr>
      <w:r>
        <w:rPr/>
        <w:t>Итоги</w:t>
      </w:r>
    </w:p>
    <w:p>
      <w:pPr>
        <w:pStyle w:val="10"/>
        <w:rPr/>
      </w:pPr>
      <w:r>
        <w:rPr/>
      </w:r>
    </w:p>
    <w:p>
      <w:pPr>
        <w:pStyle w:val="10"/>
        <w:rPr>
          <w:rFonts w:ascii="Arial" w:hAnsi="Arial" w:eastAsia="Arial" w:cs="Arial"/>
          <w:lang w:val="en-US"/>
        </w:rPr>
      </w:pPr>
      <w:r>
        <w:rPr/>
        <w:tab/>
        <w:t>Импортеры и экспортеры подвержены кредитному риску в гораздо большей степени, чем бизнесмены, работающие только на внутреннем рынке. Это связано с временными задержками, дорогостоящей информацией и большими расстояниями. Для понижения этого риска была разработана достаточно эффективная аккредитивная система, от которой получают свою выгоду, экономя на масштабах операций, и крупные многонациональные банки, предоставляющие кредит, возможность его финансирования и проведения сопутствующих валютных обменов. В ситуациях, когда аккредитивы недоступны, бизнесмены могут прибегнуть к другим методам. Для экспортирования крупных проектов по капиталовложению в страны со слаборазвитой рыночной системой или кода отсутствуют рынки кредитов и валютных обменов, полезно воспользоваться форфейтингом. В других ситуациях подходящим способом может стать приобретение кредитного страхового полиса или получение прямых правительственных гарантий.</w:t>
      </w:r>
    </w:p>
    <w:p>
      <w:pPr>
        <w:pStyle w:val="1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tina Script">
    <w:charset w:val="01"/>
    <w:family w:val="auto"/>
    <w:pitch w:val="variable"/>
  </w:font>
  <w:font w:name="Jikharev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êóðèöà"/>
    <w:basedOn w:val="Normal"/>
    <w:qFormat/>
    <w:pPr>
      <w:spacing w:lineRule="atLeast" w:line="360"/>
      <w:ind w:right="567" w:hanging="0"/>
      <w:jc w:val="both"/>
    </w:pPr>
    <w:rPr>
      <w:rFonts w:ascii="Betina Script" w:hAnsi="Betina Script" w:eastAsia="Betina Script" w:cs="Betina Script"/>
      <w:sz w:val="28"/>
      <w:szCs w:val="28"/>
    </w:rPr>
  </w:style>
  <w:style w:type="paragraph" w:styleId="Style13">
    <w:name w:val="ðóêîïèñü"/>
    <w:basedOn w:val="Normal"/>
    <w:qFormat/>
    <w:pPr>
      <w:spacing w:lineRule="atLeast" w:line="360"/>
      <w:ind w:right="567" w:hanging="0"/>
      <w:jc w:val="both"/>
    </w:pPr>
    <w:rPr>
      <w:rFonts w:ascii="Jikharev" w:hAnsi="Jikharev" w:eastAsia="Jikharev" w:cs="Jikharev"/>
      <w:sz w:val="30"/>
      <w:szCs w:val="30"/>
    </w:rPr>
  </w:style>
  <w:style w:type="paragraph" w:styleId="10">
    <w:name w:val="ñòàíäàðò1.0"/>
    <w:basedOn w:val="Normal"/>
    <w:qFormat/>
    <w:pPr>
      <w:ind w:right="567" w:hanging="0"/>
      <w:jc w:val="both"/>
    </w:pPr>
    <w:rPr>
      <w:rFonts w:ascii="Arial Cyr" w:hAnsi="Arial Cyr" w:eastAsia="Arial Cyr" w:cs="Arial Cyr"/>
    </w:rPr>
  </w:style>
  <w:style w:type="paragraph" w:styleId="15">
    <w:name w:val="ñòàíäàðò1.5"/>
    <w:basedOn w:val="Normal"/>
    <w:qFormat/>
    <w:pPr>
      <w:spacing w:lineRule="auto" w:line="360"/>
      <w:ind w:right="567" w:hanging="0"/>
      <w:jc w:val="both"/>
    </w:pPr>
    <w:rPr>
      <w:rFonts w:ascii="Arial Cyr" w:hAnsi="Arial Cyr" w:eastAsia="Arial Cyr" w:cs="Arial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306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30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306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8306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306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06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306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306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306" w:leader="dot"/>
      </w:tabs>
      <w:ind w:left="16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8T17:59:00Z</dcterms:created>
  <dc:creator>Булькач Илья Павлович</dc:creator>
  <dc:description/>
  <dc:language>en-US</dc:language>
  <cp:lastModifiedBy>Dmitriy Kaluzhny</cp:lastModifiedBy>
  <dcterms:modified xsi:type="dcterms:W3CDTF">1996-12-01T09:18:00Z</dcterms:modified>
  <cp:revision>122</cp:revision>
  <dc:subject/>
  <dc:title>Международный кредитный риск</dc:title>
</cp:coreProperties>
</file>