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hanging="0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Банки, как коммерческие предприятия, возникли в связи с потребностями воспроизводства, кругооборота промышленного и торгового капитала. Разложение натурального хозяйства, рост торговли и товарного обмена резко повысили значение денежных расчетов и кредита. Переход к наемному труду в широких масштабах приводил к тому, что все большая часть доходов выплачивалась в денежной форме. Возник регулярный денежный оборот, организацию и техническое обслуживание которого банки взяли на себя. Банки сосредотачивают у себя огромные массы ссудного капитала путем привлечения свободных денежных средств фирм и правительственных учреждений, сбережений и доходов населения и предоставляют их в ссуду. По мере укрепления банков и превращения их в самостоятельную отрасль предпринимательства они выступают как совокупный кредитор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Банки - это предприятия, присущие любой нормально функционирующей экономической формации, занимаю</w:t>
        <w:softHyphen/>
        <w:t xml:space="preserve">щиеся кредитованием и финансированием промышленности и торговли за счет денежных капиталов, привлеченных в виде вкладов и путем выпуска собственных акций и облигаций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Итак , обратимся к вопросу о появлении в России первого советского государственного банк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>
          <w:sz w:val="33"/>
          <w:lang w:val="en-US" w:eastAsia="ru-RU"/>
        </w:rPr>
      </w:pPr>
      <w:r>
        <w:rPr>
          <w:rFonts w:cs="Lingvo Serif" w:ascii="Lingvo Serif" w:hAnsi="Lingvo Serif"/>
          <w:sz w:val="33"/>
          <w:lang w:eastAsia="ru-RU"/>
        </w:rPr>
        <w:t>В октябре 1921 г. на IV сессии ВЦ</w:t>
      </w:r>
      <w:bookmarkStart w:id="0" w:name="e0_7_"/>
      <w:r>
        <w:rPr>
          <w:rFonts w:cs="Lingvo Serif" w:ascii="Lingvo Serif" w:hAnsi="Lingvo Serif"/>
          <w:sz w:val="33"/>
          <w:lang w:eastAsia="ru-RU"/>
        </w:rPr>
        <w:t xml:space="preserve">ИК </w:t>
      </w:r>
      <w:bookmarkEnd w:id="0"/>
      <w:r>
        <w:rPr>
          <w:rFonts w:cs="Lingvo Serif" w:ascii="Lingvo Serif" w:hAnsi="Lingvo Serif"/>
          <w:sz w:val="33"/>
          <w:lang w:eastAsia="ru-RU"/>
        </w:rPr>
        <w:t>было принято реше</w:t>
        <w:softHyphen/>
        <w:t xml:space="preserve">ние об </w:t>
      </w:r>
      <w:bookmarkStart w:id="1" w:name="e0_8_"/>
      <w:r>
        <w:rPr>
          <w:rFonts w:cs="Lingvo Serif" w:ascii="Lingvo Serif" w:hAnsi="Lingvo Serif"/>
          <w:sz w:val="33"/>
          <w:lang w:eastAsia="ru-RU"/>
        </w:rPr>
        <w:t xml:space="preserve">учреждении </w:t>
      </w:r>
      <w:bookmarkEnd w:id="1"/>
      <w:r>
        <w:rPr>
          <w:rFonts w:cs="Lingvo Serif" w:ascii="Lingvo Serif" w:hAnsi="Lingvo Serif"/>
          <w:sz w:val="33"/>
          <w:lang w:eastAsia="ru-RU"/>
        </w:rPr>
        <w:t>государственного банка. В положении о Государственном банке указывалось: "Государственный банк РСФСР учреждается с целью способствовать кредитом и про</w:t>
        <w:softHyphen/>
        <w:t>чими банковыми операциями по развитию промышленности, сель</w:t>
        <w:softHyphen/>
        <w:t>ского хозяйства и товарооборота, а также с целью концентрации денежных оборотов и проведения других мер, направлен</w:t>
        <w:softHyphen/>
        <w:t>ных к установлению правильного денежного обращения. На Государственный банк возлагается также производство кас</w:t>
        <w:softHyphen/>
        <w:t>совых операций по исполнению росписи госуд</w:t>
      </w:r>
      <w:bookmarkStart w:id="2" w:name="e0_9_"/>
      <w:r>
        <w:rPr>
          <w:rFonts w:cs="Lingvo Serif" w:ascii="Lingvo Serif" w:hAnsi="Lingvo Serif"/>
          <w:sz w:val="33"/>
          <w:lang w:eastAsia="ru-RU"/>
        </w:rPr>
        <w:t>арственных до</w:t>
        <w:softHyphen/>
        <w:t>ходов и расходов"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/>
      </w:pPr>
      <w:r>
        <w:rPr>
          <w:sz w:val="33"/>
          <w:lang w:eastAsia="ru-RU"/>
        </w:rPr>
        <w:t>Уставной капитал , как бы это не отрицалось большевиками</w:t>
      </w:r>
      <w:r>
        <w:rPr>
          <w:sz w:val="33"/>
          <w:lang w:val="en-US" w:eastAsia="ru-RU"/>
        </w:rPr>
        <w:t>,</w:t>
      </w:r>
      <w:r>
        <w:rPr>
          <w:sz w:val="33"/>
          <w:lang w:eastAsia="ru-RU"/>
        </w:rPr>
        <w:t xml:space="preserve">  на три четверти состоял из денег , полученных в процессе "экспроприативной деятельности"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hanging="0"/>
        <w:jc w:val="both"/>
        <w:rPr/>
      </w:pPr>
      <w:r>
        <w:rPr>
          <w:sz w:val="33"/>
          <w:lang w:eastAsia="ru-RU"/>
        </w:rPr>
        <w:t>Большое количество денег , конфискованное у богатых , а также деньги из многих фондов и организаций были, по приказу В.И. Ленина</w:t>
      </w:r>
      <w:r>
        <w:rPr>
          <w:sz w:val="33"/>
          <w:lang w:val="en-US" w:eastAsia="ru-RU"/>
        </w:rPr>
        <w:t>,</w:t>
      </w:r>
      <w:r>
        <w:rPr>
          <w:sz w:val="33"/>
          <w:lang w:eastAsia="ru-RU"/>
        </w:rPr>
        <w:t xml:space="preserve"> использованы для создания первого советского банк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bookmarkEnd w:id="2"/>
      <w:r>
        <w:rPr>
          <w:rFonts w:cs="Lingvo Serif" w:ascii="Lingvo Serif" w:hAnsi="Lingvo Serif"/>
          <w:sz w:val="33"/>
          <w:lang w:eastAsia="ru-RU"/>
        </w:rPr>
        <w:t>Свою практическую деятельность Госбанк начал с 16 ноября 1921 г. За короткий срок был в основном укомплектован цен</w:t>
        <w:softHyphen/>
        <w:t>тральный аппарат банка за счет служащих  учрежде</w:t>
        <w:softHyphen/>
        <w:t>ний, а также старых банковских специалистов, поддерживав</w:t>
        <w:softHyphen/>
        <w:t>ших Советскую власть или лояльно к ней относившихся (занявших впоследствии  некоторые ключевые посты). Была разработана и установлена организационная структура цен</w:t>
        <w:softHyphen/>
        <w:t xml:space="preserve">трального аппарата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составе Правления Госбанка были созданы следующие отделы: секретариат; финансово-экономическое бюро; инспек</w:t>
        <w:softHyphen/>
        <w:t>ция; главная бухгалтерия; учетно-ссудный отдел; отдел креди</w:t>
      </w:r>
      <w:bookmarkStart w:id="3" w:name="e0_2_"/>
      <w:r>
        <w:rPr>
          <w:rFonts w:cs="Lingvo Serif" w:ascii="Lingvo Serif" w:hAnsi="Lingvo Serif"/>
          <w:sz w:val="33"/>
          <w:lang w:eastAsia="ru-RU"/>
        </w:rPr>
        <w:t xml:space="preserve">тов; </w:t>
      </w:r>
      <w:bookmarkEnd w:id="3"/>
      <w:r>
        <w:rPr>
          <w:rFonts w:cs="Lingvo Serif" w:ascii="Lingvo Serif" w:hAnsi="Lingvo Serif"/>
          <w:sz w:val="33"/>
          <w:lang w:eastAsia="ru-RU"/>
        </w:rPr>
        <w:t>отдел сельскохозяйственною кредита; иностранный отдел; отдел вкладов, текущих счетов, переводов и комиссионных поручений. Также существовали товарный отдел; хлебный отдел; эмиссионный отдел; касса; отдел контроля; юридический отдел; администра</w:t>
        <w:softHyphen/>
        <w:t xml:space="preserve">тивно-хозяйственный отде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ервоначально в состав секретариата входило финансово- экономическое бюро. Однако с января 1922 г. в связи с рас</w:t>
        <w:softHyphen/>
        <w:t>ширением экономической работы Госбанка это бюро было выделено в самостоятельное структурное подразделение в со</w:t>
        <w:softHyphen/>
        <w:t xml:space="preserve">ставе трех подотделов: общего, кредитного и информационного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бщий подотдел финансово-экономического бюро зани</w:t>
        <w:softHyphen/>
        <w:t>мался рассмотрением и разработкой вопросов денежного обра</w:t>
        <w:softHyphen/>
        <w:t xml:space="preserve">щения, организацией кредитования и расчетов, вопросами </w:t>
      </w:r>
      <w:bookmarkStart w:id="4" w:name="e0_3_"/>
      <w:r>
        <w:rPr>
          <w:rFonts w:cs="Lingvo Serif" w:ascii="Lingvo Serif" w:hAnsi="Lingvo Serif"/>
          <w:sz w:val="33"/>
          <w:lang w:eastAsia="ru-RU"/>
        </w:rPr>
        <w:t xml:space="preserve">эмиссионного </w:t>
      </w:r>
      <w:bookmarkEnd w:id="4"/>
      <w:r>
        <w:rPr>
          <w:rFonts w:cs="Lingvo Serif" w:ascii="Lingvo Serif" w:hAnsi="Lingvo Serif"/>
          <w:sz w:val="33"/>
          <w:lang w:eastAsia="ru-RU"/>
        </w:rPr>
        <w:t>права, выпуска банкнот, чекового обращения, развития переводных операций, организации расчетных отде</w:t>
        <w:softHyphen/>
        <w:t xml:space="preserve">лов и т. </w:t>
      </w:r>
      <w:bookmarkStart w:id="5" w:name="e0_4_"/>
      <w:r>
        <w:rPr>
          <w:rFonts w:cs="Lingvo Serif" w:ascii="Lingvo Serif" w:hAnsi="Lingvo Serif"/>
          <w:sz w:val="33"/>
          <w:lang w:eastAsia="ru-RU"/>
        </w:rPr>
        <w:t xml:space="preserve">д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bookmarkEnd w:id="5"/>
      <w:r>
        <w:rPr>
          <w:rFonts w:cs="Lingvo Serif" w:ascii="Lingvo Serif" w:hAnsi="Lingvo Serif"/>
          <w:sz w:val="33"/>
          <w:lang w:eastAsia="ru-RU"/>
        </w:rPr>
        <w:t>Кредитный подотдел главным образом рассматривал и давал заключения по проектам уставов частных кредитных учреждений, акционерных обществ, обществ взаимного кре</w:t>
        <w:softHyphen/>
        <w:t>дита. Поступающие проекты уставов рассматривались в бюро не только с точки зрения их формального соответствия дей</w:t>
        <w:softHyphen/>
        <w:t xml:space="preserve">ствовавшим законодательным актам, но и по существу, исходя из кредитной политики  государства на данном этапе развития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Кредиты в то время были нужны очень многим. Некоторые предприятия простаивали из-за отсутствия заработной платы для рабочих. Хотя руководители партии с трибун вещали , что " денег при коммунизме не будет " и задавали вопрос , а нужны ли они сейчас, когда идет его строительство , многие рабочие, особенно старые мастера , не хотели работать за "просто так". Большевики ничего не могли поделать. Специалистов не хватало и приходилось давать кредиты предприятиям , чтобы профессиональные рабочие с них не ушли. Деньги нужны были и для подъема сельского хозяйства. Хотя крестьяне и получили землю ,  у них не было машин для ее обработки. Нужны были кредиты, чтобы покупать машины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52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Информационный подотдел осведомлял Правление Гос</w:t>
        <w:softHyphen/>
        <w:t xml:space="preserve">банка о фактах из области экономики и финансов внутри страны </w:t>
      </w:r>
      <w:bookmarkStart w:id="6" w:name="e0_5_"/>
      <w:r>
        <w:rPr>
          <w:rFonts w:cs="Lingvo Serif" w:ascii="Lingvo Serif" w:hAnsi="Lingvo Serif"/>
          <w:sz w:val="33"/>
          <w:lang w:eastAsia="ru-RU"/>
        </w:rPr>
        <w:t xml:space="preserve">,но </w:t>
      </w:r>
      <w:bookmarkEnd w:id="6"/>
      <w:r>
        <w:rPr>
          <w:rFonts w:cs="Lingvo Serif" w:ascii="Lingvo Serif" w:hAnsi="Lingvo Serif"/>
          <w:sz w:val="33"/>
          <w:lang w:eastAsia="ru-RU"/>
        </w:rPr>
        <w:t>особенно за границей. Например, периодически со</w:t>
        <w:softHyphen/>
        <w:t>ставлялись обзоры иностранной печати по вопросам деятель</w:t>
        <w:softHyphen/>
        <w:t>ности банков, состояния рынков и денежного обращения капи</w:t>
        <w:softHyphen/>
        <w:t xml:space="preserve">талистических стран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Инспекция осуществляла организацию местных учреждений Госбанка и их инструктирование. Аппарат инспекции на </w:t>
      </w:r>
      <w:bookmarkStart w:id="7" w:name="e0_6_"/>
      <w:r>
        <w:rPr>
          <w:rFonts w:cs="Lingvo Serif" w:ascii="Lingvo Serif" w:hAnsi="Lingvo Serif"/>
          <w:sz w:val="33"/>
          <w:lang w:eastAsia="ru-RU"/>
        </w:rPr>
        <w:t xml:space="preserve">основании </w:t>
      </w:r>
      <w:bookmarkEnd w:id="7"/>
      <w:r>
        <w:rPr>
          <w:rFonts w:cs="Lingvo Serif" w:ascii="Lingvo Serif" w:hAnsi="Lingvo Serif"/>
          <w:sz w:val="33"/>
          <w:lang w:eastAsia="ru-RU"/>
        </w:rPr>
        <w:t>обобщения опыта работы учреждений Госбанка разра</w:t>
        <w:softHyphen/>
        <w:t>батывал и вносил на рассмотрение Правления Госбанка проекты указаний по операционной работе, например о порядке выдачи ссуд под товары и товарные документы, о порядке при</w:t>
        <w:softHyphen/>
        <w:t xml:space="preserve">нудительной продажи банком товаров и т. д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57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редитный отдел выдавал целевые кредиты государствен</w:t>
        <w:softHyphen/>
        <w:t>ным и кооперативным организациям, и его работа находилась в непосредственной связи с деятельностью учетно-ссудного комитета. При Правлении Госбанка учетно-ссудный комитет состоял из председателя Правления Госбанка, одного из чле</w:t>
        <w:softHyphen/>
        <w:t>нов Правления, двух представителей ВСНХ и представителей Наркомфина, Наркомвнешторга, РКП, Центросоюза и неко</w:t>
        <w:softHyphen/>
        <w:t>торых других ведомств. В конторах и отделениях Госбанка учетно-ссудные комитеты состояли из управляющих этими учреждениями и представителей местных учреждений и коо</w:t>
        <w:softHyphen/>
        <w:t xml:space="preserve">перативных организаций. Положением о Госбанке на учетно-ссудные комитеты возлагалась обязанность устанавливать </w:t>
      </w:r>
      <w:bookmarkStart w:id="8" w:name="e0_10_"/>
      <w:r>
        <w:rPr>
          <w:rFonts w:cs="Lingvo Serif" w:ascii="Lingvo Serif" w:hAnsi="Lingvo Serif"/>
          <w:sz w:val="33"/>
          <w:lang w:eastAsia="ru-RU"/>
        </w:rPr>
        <w:t xml:space="preserve">кредитоспособности </w:t>
      </w:r>
      <w:bookmarkEnd w:id="8"/>
      <w:r>
        <w:rPr>
          <w:rFonts w:cs="Lingvo Serif" w:ascii="Lingvo Serif" w:hAnsi="Lingvo Serif"/>
          <w:sz w:val="33"/>
          <w:lang w:eastAsia="ru-RU"/>
        </w:rPr>
        <w:t>государственных, кооперативных органи</w:t>
        <w:softHyphen/>
        <w:t>заций и частных предприятий и решать вопрос о предостав</w:t>
        <w:softHyphen/>
        <w:t xml:space="preserve">лении им кредитов. Постановления учетно-ссудных комитетов утверждались Правлением Госбанка или управляющими областных контор и отделений Госбанка по принадлежности. По мере укрепления планового начала в хозяйстве роль учетно-ссудных комитетов постепенно уменьшалась, многие из них прекратили свою работу и числились лишь формально. В Уставе Госбанка, утвержденном в 1929 </w:t>
      </w:r>
      <w:bookmarkStart w:id="9" w:name="e0_11_"/>
      <w:r>
        <w:rPr>
          <w:rFonts w:cs="Lingvo Serif" w:ascii="Lingvo Serif" w:hAnsi="Lingvo Serif"/>
          <w:sz w:val="33"/>
          <w:lang w:eastAsia="ru-RU"/>
        </w:rPr>
        <w:t xml:space="preserve">г., </w:t>
      </w:r>
      <w:bookmarkEnd w:id="9"/>
      <w:r>
        <w:rPr>
          <w:rFonts w:cs="Lingvo Serif" w:ascii="Lingvo Serif" w:hAnsi="Lingvo Serif"/>
          <w:sz w:val="33"/>
          <w:lang w:eastAsia="ru-RU"/>
        </w:rPr>
        <w:t>об этих комите</w:t>
        <w:softHyphen/>
        <w:t xml:space="preserve">тах уже не упоминалось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тдел сельскохозяйственного кредита совместно с так называемой оценочной комиссией предварительно рассматри</w:t>
        <w:softHyphen/>
        <w:t>вал ходатайства о выдаче ссуд сельскому хозяйству. В 1924 г. в связи с организацией Центрального сельскохозяйственного банка этот отдел был упразднен, по той причине , что он был признан не нужным. Считалось , что сельское хозяйство в стране более менее наладилось и может само , без взятия кредитов в банке, обеспечивать себя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Операции учетно-ссудного отдела первоначально </w:t>
      </w:r>
      <w:bookmarkStart w:id="10" w:name="e0_12_"/>
      <w:r>
        <w:rPr>
          <w:rFonts w:cs="Lingvo Serif" w:ascii="Lingvo Serif" w:hAnsi="Lingvo Serif"/>
          <w:sz w:val="33"/>
          <w:lang w:eastAsia="ru-RU"/>
        </w:rPr>
        <w:t xml:space="preserve">находились </w:t>
      </w:r>
      <w:bookmarkEnd w:id="10"/>
      <w:r>
        <w:rPr>
          <w:rFonts w:cs="Lingvo Serif" w:ascii="Lingvo Serif" w:hAnsi="Lingvo Serif"/>
          <w:sz w:val="33"/>
          <w:lang w:eastAsia="ru-RU"/>
        </w:rPr>
        <w:t xml:space="preserve">в непосредственной связи с кредитным отделом, особенно </w:t>
      </w:r>
      <w:bookmarkStart w:id="11" w:name="e0_13_"/>
      <w:r>
        <w:rPr>
          <w:rFonts w:cs="Lingvo Serif" w:ascii="Lingvo Serif" w:hAnsi="Lingvo Serif"/>
          <w:sz w:val="33"/>
          <w:lang w:eastAsia="ru-RU"/>
        </w:rPr>
        <w:t xml:space="preserve">, </w:t>
      </w:r>
      <w:bookmarkStart w:id="12" w:name="e0_14_"/>
      <w:bookmarkEnd w:id="11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2"/>
      <w:r>
        <w:rPr>
          <w:rFonts w:cs="Lingvo Serif" w:ascii="Lingvo Serif" w:hAnsi="Lingvo Serif"/>
          <w:sz w:val="33"/>
          <w:lang w:eastAsia="ru-RU"/>
        </w:rPr>
        <w:t xml:space="preserve">с его кооперативной частью, так как вексельным кредитом </w:t>
      </w:r>
      <w:bookmarkStart w:id="13" w:name="e0_15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3"/>
      <w:r>
        <w:rPr>
          <w:rFonts w:cs="Lingvo Serif" w:ascii="Lingvo Serif" w:hAnsi="Lingvo Serif"/>
          <w:sz w:val="33"/>
          <w:lang w:eastAsia="ru-RU"/>
        </w:rPr>
        <w:t xml:space="preserve">вначале пользовались главным образом кооперативные </w:t>
      </w:r>
      <w:bookmarkStart w:id="14" w:name="e0_16_"/>
      <w:r>
        <w:rPr>
          <w:rFonts w:cs="Lingvo Serif" w:ascii="Lingvo Serif" w:hAnsi="Lingvo Serif"/>
          <w:sz w:val="33"/>
          <w:lang w:eastAsia="ru-RU"/>
        </w:rPr>
        <w:t xml:space="preserve">организации. </w:t>
      </w:r>
      <w:bookmarkEnd w:id="14"/>
      <w:r>
        <w:rPr>
          <w:rFonts w:cs="Lingvo Serif" w:ascii="Lingvo Serif" w:hAnsi="Lingvo Serif"/>
          <w:sz w:val="33"/>
          <w:lang w:eastAsia="ru-RU"/>
        </w:rPr>
        <w:t xml:space="preserve">После того как в марте 1922 г. было утверждено </w:t>
      </w:r>
      <w:bookmarkStart w:id="15" w:name="e0_17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5"/>
      <w:r>
        <w:rPr>
          <w:rFonts w:cs="Lingvo Serif" w:ascii="Lingvo Serif" w:hAnsi="Lingvo Serif"/>
          <w:sz w:val="33"/>
          <w:lang w:eastAsia="ru-RU"/>
        </w:rPr>
        <w:t xml:space="preserve">положение о векселях, объем работы учетно-ссудного отдела значительно расширился, и он превратился в один самых из крупных </w:t>
      </w:r>
      <w:bookmarkStart w:id="16" w:name="e0_18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6"/>
      <w:r>
        <w:rPr>
          <w:rFonts w:cs="Lingvo Serif" w:ascii="Lingvo Serif" w:hAnsi="Lingvo Serif"/>
          <w:sz w:val="33"/>
          <w:lang w:eastAsia="ru-RU"/>
        </w:rPr>
        <w:t xml:space="preserve">операционных отделов. </w:t>
      </w:r>
      <w:bookmarkStart w:id="17" w:name="e0_19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7"/>
      <w:r>
        <w:rPr>
          <w:rFonts w:cs="Lingvo Serif" w:ascii="Lingvo Serif" w:hAnsi="Lingvo Serif"/>
          <w:sz w:val="33"/>
          <w:lang w:eastAsia="ru-RU"/>
        </w:rPr>
        <w:t xml:space="preserve">Товарный отдел выдавал срочные ссуды под товары и товарные документы, выполнял поручения клиентуры по </w:t>
      </w:r>
      <w:bookmarkStart w:id="18" w:name="e0_20_"/>
      <w:r>
        <w:rPr>
          <w:rFonts w:cs="Lingvo Serif" w:ascii="Lingvo Serif" w:hAnsi="Lingvo Serif"/>
          <w:sz w:val="33"/>
          <w:lang w:eastAsia="ru-RU"/>
        </w:rPr>
        <w:t xml:space="preserve">покупке </w:t>
      </w:r>
      <w:bookmarkEnd w:id="18"/>
      <w:r>
        <w:rPr>
          <w:rFonts w:cs="Lingvo Serif" w:ascii="Lingvo Serif" w:hAnsi="Lingvo Serif"/>
          <w:sz w:val="33"/>
          <w:lang w:eastAsia="ru-RU"/>
        </w:rPr>
        <w:t xml:space="preserve">и продаже товаров, а также непосредственно выполнял торговые и складские операци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  </w:t>
      </w:r>
      <w:r>
        <w:rPr>
          <w:rFonts w:cs="Lingvo Serif" w:ascii="Lingvo Serif" w:hAnsi="Lingvo Serif"/>
          <w:sz w:val="33"/>
          <w:lang w:eastAsia="ru-RU"/>
        </w:rPr>
        <w:t xml:space="preserve">Работа хлебного отдела была связана с проводимыми </w:t>
      </w:r>
      <w:bookmarkStart w:id="19" w:name="e0_22_"/>
      <w:r>
        <w:rPr>
          <w:rFonts w:cs="Lingvo Serif" w:ascii="Lingvo Serif" w:hAnsi="Lingvo Serif"/>
          <w:sz w:val="33"/>
          <w:lang w:eastAsia="ru-RU"/>
        </w:rPr>
        <w:t>Гос</w:t>
      </w:r>
      <w:bookmarkEnd w:id="19"/>
      <w:r>
        <w:rPr>
          <w:rFonts w:cs="Lingvo Serif" w:ascii="Lingvo Serif" w:hAnsi="Lingvo Serif"/>
          <w:sz w:val="33"/>
          <w:lang w:eastAsia="ru-RU"/>
        </w:rPr>
        <w:t xml:space="preserve">ударственным банком в значительных масштабах закупками зерна, его </w:t>
      </w:r>
      <w:bookmarkStart w:id="20" w:name="e0_23_"/>
      <w:r>
        <w:rPr>
          <w:rFonts w:cs="Lingvo Serif" w:ascii="Lingvo Serif" w:hAnsi="Lingvo Serif"/>
          <w:sz w:val="33"/>
          <w:lang w:eastAsia="ru-RU"/>
        </w:rPr>
        <w:t>хра</w:t>
      </w:r>
      <w:bookmarkEnd w:id="20"/>
      <w:r>
        <w:rPr>
          <w:rFonts w:cs="Lingvo Serif" w:ascii="Lingvo Serif" w:hAnsi="Lingvo Serif"/>
          <w:sz w:val="33"/>
          <w:lang w:eastAsia="ru-RU"/>
        </w:rPr>
        <w:t xml:space="preserve">нением и реализацией. Это делалось по распоряжению Наркомфина, так как в стране не хватало хлеба и пшеницы. Многие зажиточные крестьяне  или, как их окрестили большевики, кулаки открыто выступали против советской власти и уничтожали посевы , деревенские хлебные склады и т.д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Иностранный отдел выполнял операции по кредитованию внешней торговли, по покупке и продаже иностранной валюты, устанавливал корреспондентские отношения с иностранными банками и осуществлял расчеты по торговым и неторговым операциям с иностранными государства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Эмиссионный отдел, созданный в связи с предоставлением Госбанку эмиссионного права, с первых дней своей деятель</w:t>
        <w:softHyphen/>
        <w:t xml:space="preserve">ности проводил большую работу по организации денежного </w:t>
      </w:r>
      <w:bookmarkStart w:id="21" w:name="e0_24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21"/>
      <w:r>
        <w:rPr>
          <w:rFonts w:cs="Lingvo Serif" w:ascii="Lingvo Serif" w:hAnsi="Lingvo Serif"/>
          <w:sz w:val="33"/>
          <w:lang w:eastAsia="ru-RU"/>
        </w:rPr>
        <w:t xml:space="preserve">обращения в стране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ыполнение Госбанком этих функций сильно затруднялось  в результате обесценения </w:t>
      </w:r>
      <w:bookmarkStart w:id="22" w:name="e0_25_"/>
      <w:r>
        <w:rPr>
          <w:rFonts w:cs="Lingvo Serif" w:ascii="Lingvo Serif" w:hAnsi="Lingvo Serif"/>
          <w:sz w:val="33"/>
          <w:lang w:eastAsia="ru-RU"/>
        </w:rPr>
        <w:t xml:space="preserve">совзнака. </w:t>
      </w:r>
      <w:bookmarkEnd w:id="22"/>
      <w:r>
        <w:rPr>
          <w:rFonts w:cs="Lingvo Serif" w:ascii="Lingvo Serif" w:hAnsi="Lingvo Serif"/>
          <w:sz w:val="33"/>
          <w:lang w:eastAsia="ru-RU"/>
        </w:rPr>
        <w:t>На территории Советской республики находилось в обращении огромное количество обесцененных бумажных денег. В среднем в месяц в оборот выпускалось</w:t>
      </w:r>
      <w:bookmarkStart w:id="23" w:name="e0_0_"/>
      <w:r>
        <w:rPr>
          <w:rFonts w:cs="Lingvo Serif" w:ascii="Lingvo Serif" w:hAnsi="Lingvo Serif"/>
          <w:sz w:val="33"/>
          <w:lang w:eastAsia="ru-RU"/>
        </w:rPr>
        <w:t xml:space="preserve">: </w:t>
      </w:r>
    </w:p>
    <w:p>
      <w:pPr>
        <w:pStyle w:val="Normal"/>
        <w:widowControl w:val="false"/>
        <w:pBdr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eastAsia="Lingvo Serif"/>
        </w:rPr>
      </w:pPr>
      <w:bookmarkEnd w:id="23"/>
      <w:r>
        <w:rPr>
          <w:rFonts w:eastAsia="Lingvo Serif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ГОД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В миллионах руб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2 82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3 64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28 631,8</w:t>
            </w:r>
          </w:p>
        </w:tc>
      </w:tr>
    </w:tbl>
    <w:p>
      <w:pPr>
        <w:pStyle w:val="Normal"/>
        <w:widowControl w:val="false"/>
        <w:pBdr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eastAsia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На 1 января 1920 г. наличие бумажных денег в обращении превысило 225 млрд. руб., а в последующем увеличилось еще больше. Без упорядочения денежного хозяйства страны и огра</w:t>
        <w:softHyphen/>
        <w:t>ничения эмиссии нельзя было приступить к регулированию де</w:t>
        <w:softHyphen/>
        <w:t xml:space="preserve">нежного обращения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 концу 1922 г. благодаря некоторым  успехам в восста</w:t>
        <w:softHyphen/>
        <w:t>новлении разрушенного  народного хозяйства, укреплению государственного бюджета, росту товарооборота и накоплению Госбанком зна</w:t>
        <w:softHyphen/>
        <w:t>чительных по тому времени золотых и валютных ресурсов были ,. созданы необходимые условия для проведения денежной реформы. Упорядочение и укрепление денежного обращения в стране стало важнейшей народнохозяйственной задачей. Необходимо было стабилизировать советский рубль.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77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этих целях партия и правительство осуществили ряд мероприятий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7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  <w:r>
        <w:rPr>
          <w:rFonts w:cs="Lingvo Serif" w:ascii="Lingvo Serif" w:hAnsi="Lingvo Serif"/>
          <w:sz w:val="33"/>
          <w:lang w:eastAsia="ru-RU"/>
        </w:rPr>
        <w:t>В октябре 1922 г. Госбанку было предоставлено право вы</w:t>
        <w:softHyphen/>
        <w:t>пуска банковых билетов (червонцев), которые обеспечивались драгоценными металлами и иностранной валютой, легко реа</w:t>
        <w:softHyphen/>
        <w:t xml:space="preserve">лизуемыми товарами, краткосрочными векселями и иными краткосрочными обязательства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</w:t>
      </w:r>
      <w:r>
        <w:rPr>
          <w:rFonts w:cs="Lingvo Serif" w:ascii="Lingvo Serif" w:hAnsi="Lingvo Serif"/>
          <w:sz w:val="33"/>
          <w:lang w:eastAsia="ru-RU"/>
        </w:rPr>
        <w:t>Декретом СНК СССР от 5 февраля 1924 г. были вве</w:t>
        <w:softHyphen/>
        <w:t>дены в обращение государственные казначейские билеты досто</w:t>
        <w:softHyphen/>
        <w:t xml:space="preserve">инством меньше червонца и декретом от 22 февраля 1924 г. Наркомфину было поручено приступить к чеканке и выпуску в обращение серебряной и медной монеты советского образца. Выпуск серебряной и медной монеты зачитывался в счет норм выпуска казначейских билет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 ходе денежной реформы 1922-1924 гг. была завершена  унификация денежного обращения на территории СССР. Это вызывалось тем, что на Украине, в Закавказье, Туркестане н на Дальнем Востоке печатались и выпускались в обращение местные денежные знаки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"Одной из основных предпосылок успешного завершения денежной реформы явилось то, что вследствие роста народного хозяйства, повышения доходов государственных предприятий, успешного проведения налоговой политики, направленной на ограничение и вытеснение капиталистических элементов, созда</w:t>
        <w:softHyphen/>
        <w:t xml:space="preserve">ния и развития системы сберегательных касс со второй половины 1924 г. был ликвидирован дефицит государственного бюджета. " -так писал в своей книге В.И. Ленин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Денежная реформа 1922-1924 гг. укрепила позиции социа</w:t>
        <w:softHyphen/>
        <w:t>лизма, создала прочную основу для планового руководства хо</w:t>
        <w:softHyphen/>
        <w:t>зяйством и необходимые условия для подъема экономики страны Советов . Реформа, установившая устойчивую советскую валюту, сопровождалась снижением цен на товары, повыше</w:t>
        <w:softHyphen/>
        <w:t>нием доходности крестьянских хозяйств и ростом реальной за</w:t>
        <w:softHyphen/>
        <w:t xml:space="preserve">работной платы рабочих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Таким образом, денежная реформа 1922-1924 гг. открыла новую страницу в хозяйственном развитии Советского Союза. В ре</w:t>
        <w:softHyphen/>
        <w:t>зультате реформы Государственный банк СССР стал эмис</w:t>
        <w:softHyphen/>
        <w:t>сионным центром страны, его роль в народном хозяйстве все более возрастал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С каждым годом увеличивалась сеть учреждений Госбанка. На 1 января 1922 г. было всего лишь три конторы -Москов</w:t>
        <w:softHyphen/>
        <w:t xml:space="preserve">ская, Северо-Западная в Петрограде, </w:t>
      </w:r>
      <w:bookmarkStart w:id="24" w:name="e0_21_"/>
      <w:r>
        <w:rPr>
          <w:rFonts w:cs="Lingvo Serif" w:ascii="Lingvo Serif" w:hAnsi="Lingvo Serif"/>
          <w:sz w:val="33"/>
          <w:lang w:eastAsia="ru-RU"/>
        </w:rPr>
        <w:t xml:space="preserve">Всеукраинская </w:t>
      </w:r>
      <w:bookmarkEnd w:id="24"/>
      <w:r>
        <w:rPr>
          <w:rFonts w:cs="Lingvo Serif" w:ascii="Lingvo Serif" w:hAnsi="Lingvo Serif"/>
          <w:sz w:val="33"/>
          <w:lang w:eastAsia="ru-RU"/>
        </w:rPr>
        <w:t>в Харь</w:t>
        <w:softHyphen/>
        <w:t>кове и одно отделение в Нижнем Новгороде. В 1922 г. коли</w:t>
        <w:softHyphen/>
        <w:t>чество контор увеличилось до 25, а отделений и агентств - до 143. В последующие годы сеть учреждений Госбанка про</w:t>
        <w:softHyphen/>
        <w:t>должала расти 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eastAsia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right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right"/>
        <w:rPr>
          <w:rFonts w:eastAsia="Lingvo Serif"/>
        </w:rPr>
      </w:pPr>
      <w:r>
        <w:rPr>
          <w:rFonts w:eastAsia="Lingvo Serif"/>
        </w:rPr>
        <w:t xml:space="preserve"> </w:t>
      </w:r>
    </w:p>
    <w:tbl>
      <w:tblPr>
        <w:tblW w:w="70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13"/>
        <w:gridCol w:w="1417"/>
        <w:gridCol w:w="1418"/>
        <w:gridCol w:w="1559"/>
      </w:tblGrid>
      <w:tr>
        <w:trPr>
          <w:trHeight w:val="211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ГОД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val="en-US"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УЧ-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ГО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Б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  <w:t xml:space="preserve">КОНТО-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eastAsia="Lingvo Serif" w:cs="Lingvo Serif" w:ascii="Lingvo Serif" w:hAnsi="Lingvo Serif"/>
                <w:b/>
                <w:sz w:val="28"/>
                <w:lang w:eastAsia="ru-RU"/>
              </w:rPr>
              <w:t xml:space="preserve">    </w:t>
            </w:r>
            <w:r>
              <w:rPr>
                <w:rFonts w:cs="Lingvo Serif" w:ascii="Lingvo Serif" w:hAnsi="Lingvo Serif"/>
                <w:b/>
                <w:sz w:val="28"/>
                <w:lang w:eastAsia="ru-RU"/>
              </w:rPr>
              <w:t>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6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6"/>
                <w:lang w:eastAsia="ru-RU"/>
              </w:rPr>
              <w:t>ОТДЕЛЕ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6"/>
                <w:lang w:eastAsia="ru-RU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4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4"/>
                <w:lang w:eastAsia="ru-RU"/>
              </w:rPr>
              <w:t>АГЕН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4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7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7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7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/>
      </w:pPr>
      <w:r>
        <w:rPr>
          <w:rFonts w:eastAsia="Lingvo Serif" w:cs="Lingvo Serif" w:ascii="Lingvo Serif" w:hAnsi="Lingvo Serif"/>
          <w:i/>
          <w:sz w:val="33"/>
          <w:lang w:eastAsia="ru-RU"/>
        </w:rPr>
        <w:t xml:space="preserve"> </w:t>
      </w:r>
      <w:r>
        <w:rPr>
          <w:rFonts w:cs="Lingvo Serif" w:ascii="Lingvo Serif" w:hAnsi="Lingvo Serif"/>
          <w:sz w:val="33"/>
          <w:lang w:eastAsia="ru-RU"/>
        </w:rPr>
        <w:t>Как видно из таблицы, за пять лет, с 1924 по 1929 г., сеть учреждений Госбанка почти удвоилась. Увеличение сети про</w:t>
        <w:softHyphen/>
        <w:t>ходило в основном за счет агентств. Отделения Госбанка открывались лишь в тех уездных городах, где имелась достаточ</w:t>
        <w:softHyphen/>
        <w:t>ная база для ведения активных банковских операций. В ряде уездных городов такой базы не было, поэтому там открыва</w:t>
        <w:softHyphen/>
        <w:t>лись агентства, которые осуществляли главным образом вклад</w:t>
        <w:softHyphen/>
        <w:t xml:space="preserve">ные и переводные операции. Ссудные операции агентства производили лишь по поручениям тех отделений или контор </w:t>
      </w:r>
      <w:bookmarkStart w:id="25" w:name="e0_1_"/>
      <w:r>
        <w:rPr>
          <w:rFonts w:cs="Lingvo Serif" w:ascii="Lingvo Serif" w:hAnsi="Lingvo Serif"/>
          <w:sz w:val="33"/>
          <w:lang w:eastAsia="ru-RU"/>
        </w:rPr>
        <w:t xml:space="preserve">, </w:t>
      </w:r>
      <w:bookmarkEnd w:id="25"/>
      <w:r>
        <w:rPr>
          <w:rFonts w:cs="Lingvo Serif" w:ascii="Lingvo Serif" w:hAnsi="Lingvo Serif"/>
          <w:sz w:val="33"/>
          <w:lang w:eastAsia="ru-RU"/>
        </w:rPr>
        <w:t>Госбанка, в ведении которых они находились.  В 1922-1925 гг. шел процесс организации банков, обслу</w:t>
        <w:softHyphen/>
        <w:t>живающих отдельные отрасли хозяйства, и коммерческих бан</w:t>
        <w:softHyphen/>
        <w:t>ков. В этот период были организованы: Всероссийский банк потребительской кооперации, реорганизованный в 1923 г. во Всероссийский кооперативный банк; Всеукраинский коопера</w:t>
        <w:softHyphen/>
        <w:t>тивный банк; Российский торгово-промышленный  банк; Дальневосточный, Северо-Кавказский, Среднеазиатский и Юго-восточный коммерческие банки; Банк по электрификации (Электробанк); 45 коммунальных банков во главе с Цекомбанком; система сельскохозяйственного кредита (Центральный сельскохозяйственный банк ,шесть республиканских банков сельско</w:t>
        <w:softHyphen/>
        <w:t>хозяйственного кредита, 71 общество сельскохозяйственного кредита, свыше 9 тыс. сельскохозяйственных кредитных това</w:t>
        <w:softHyphen/>
        <w:t xml:space="preserve">риществ) и 286 обществ взаимного кредита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роме того, в августе 1922 г. с целью содействия развитию оборотов по внешней торговле был создан на акционерных на</w:t>
        <w:softHyphen/>
        <w:t>чалах Российский коммерческий банк (Роскомбанк). В 1924 г. .все акции этого банка были приобретены Наркомвнешторгом, Госбанком и некоторыми другими советскими организациями, а сам банк преобразован в Банк для внешней торговли (Внешторгбанк) 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15 нюня 1927 г. ЦИК и СНК СССР приняли постановление "О принципах построения кредитной системы", вызванное тем, что в работе банков (особенно специализированных) имел место параллелизм. В погоне за клиентурой эти банки выхо</w:t>
        <w:softHyphen/>
        <w:t>дили за установленные им рамки отдельных отраслей хозяй</w:t>
        <w:softHyphen/>
        <w:t>ства, стремясь стать универсальными. Множественность бан</w:t>
        <w:softHyphen/>
        <w:t xml:space="preserve">ков, осуществляющих краткосрочное кредитование, порождала нездоровую конкуренцию между ни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Сохранив общее наблюдение за деятельностью кредитных учреждений за Наркомфином, правительство возложило на </w:t>
      </w:r>
      <w:bookmarkStart w:id="26" w:name="e0_26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26"/>
      <w:r>
        <w:rPr>
          <w:rFonts w:cs="Lingvo Serif" w:ascii="Lingvo Serif" w:hAnsi="Lingvo Serif"/>
          <w:sz w:val="33"/>
          <w:lang w:eastAsia="ru-RU"/>
        </w:rPr>
        <w:t xml:space="preserve">Госбанк руководство всей кредитной системой </w:t>
      </w:r>
      <w:bookmarkStart w:id="27" w:name="e0_27_"/>
      <w:r>
        <w:rPr>
          <w:rFonts w:cs="Lingvo Serif" w:ascii="Lingvo Serif" w:hAnsi="Lingvo Serif"/>
          <w:sz w:val="33"/>
          <w:lang w:eastAsia="ru-RU"/>
        </w:rPr>
        <w:t xml:space="preserve">с </w:t>
      </w:r>
      <w:bookmarkEnd w:id="27"/>
      <w:r>
        <w:rPr>
          <w:rFonts w:cs="Lingvo Serif" w:ascii="Lingvo Serif" w:hAnsi="Lingvo Serif"/>
          <w:sz w:val="33"/>
          <w:lang w:eastAsia="ru-RU"/>
        </w:rPr>
        <w:t>предоставле</w:t>
        <w:softHyphen/>
        <w:t>нием ему права участвовать в лице своих представителей в советах и ревизионных органах кредитных учреждений, непо</w:t>
        <w:softHyphen/>
        <w:t xml:space="preserve">средственно следить за использованием банками открываемых им кредитов и за распределением кредитов по отдельным отраслям народного хозяйства в соответствии с </w:t>
      </w:r>
      <w:bookmarkStart w:id="28" w:name="e0_28_"/>
      <w:r>
        <w:rPr>
          <w:rFonts w:cs="Lingvo Serif" w:ascii="Lingvo Serif" w:hAnsi="Lingvo Serif"/>
          <w:sz w:val="33"/>
          <w:lang w:eastAsia="ru-RU"/>
        </w:rPr>
        <w:t xml:space="preserve">правительственными </w:t>
      </w:r>
      <w:bookmarkEnd w:id="28"/>
      <w:r>
        <w:rPr>
          <w:rFonts w:cs="Lingvo Serif" w:ascii="Lingvo Serif" w:hAnsi="Lingvo Serif"/>
          <w:sz w:val="33"/>
          <w:lang w:eastAsia="ru-RU"/>
        </w:rPr>
        <w:t xml:space="preserve">директивами в области кредитной политик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На основе упомянутого постановления были разграничены функции банков и усилена роль Госбанка,как органа кратко</w:t>
        <w:softHyphen/>
        <w:t>срочного кредита и отраслевых банков как органов в основ</w:t>
        <w:softHyphen/>
        <w:t xml:space="preserve">ном долгосрочного кредита. Однако разграничению функций банков и размежеванию </w:t>
      </w:r>
      <w:bookmarkStart w:id="29" w:name="e0_30_"/>
      <w:r>
        <w:rPr>
          <w:rFonts w:cs="Lingvo Serif" w:ascii="Lingvo Serif" w:hAnsi="Lingvo Serif"/>
          <w:sz w:val="33"/>
          <w:lang w:eastAsia="ru-RU"/>
        </w:rPr>
        <w:t xml:space="preserve">между </w:t>
      </w:r>
      <w:bookmarkEnd w:id="29"/>
      <w:r>
        <w:rPr>
          <w:rFonts w:cs="Lingvo Serif" w:ascii="Lingvo Serif" w:hAnsi="Lingvo Serif"/>
          <w:sz w:val="33"/>
          <w:lang w:eastAsia="ru-RU"/>
        </w:rPr>
        <w:t>ними клиентуры препятство</w:t>
        <w:softHyphen/>
        <w:t>в</w:t>
      </w:r>
      <w:bookmarkStart w:id="30" w:name="e0_31_"/>
      <w:r>
        <w:rPr>
          <w:rFonts w:cs="Lingvo Serif" w:ascii="Lingvo Serif" w:hAnsi="Lingvo Serif"/>
          <w:sz w:val="33"/>
          <w:lang w:eastAsia="ru-RU"/>
        </w:rPr>
        <w:t xml:space="preserve">ало наличие коммерческого кредита: </w:t>
      </w:r>
      <w:bookmarkEnd w:id="30"/>
      <w:r>
        <w:rPr>
          <w:rFonts w:cs="Lingvo Serif" w:ascii="Lingvo Serif" w:hAnsi="Lingvo Serif"/>
          <w:sz w:val="33"/>
          <w:lang w:eastAsia="ru-RU"/>
        </w:rPr>
        <w:t xml:space="preserve">хозяйственные организации имели возможность </w:t>
      </w:r>
      <w:bookmarkStart w:id="31" w:name="e0_32_"/>
      <w:r>
        <w:rPr>
          <w:rFonts w:cs="Lingvo Serif" w:ascii="Lingvo Serif" w:hAnsi="Lingvo Serif"/>
          <w:sz w:val="33"/>
          <w:lang w:eastAsia="ru-RU"/>
        </w:rPr>
        <w:t xml:space="preserve">получать </w:t>
      </w:r>
      <w:bookmarkEnd w:id="31"/>
      <w:r>
        <w:rPr>
          <w:rFonts w:cs="Lingvo Serif" w:ascii="Lingvo Serif" w:hAnsi="Lingvo Serif"/>
          <w:sz w:val="33"/>
          <w:lang w:eastAsia="ru-RU"/>
        </w:rPr>
        <w:t xml:space="preserve">дополнительные средства в порядке взаимного кредитования. </w:t>
      </w:r>
      <w:bookmarkStart w:id="32" w:name="e0_33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32"/>
      <w:r>
        <w:rPr>
          <w:rFonts w:cs="Lingvo Serif" w:ascii="Lingvo Serif" w:hAnsi="Lingvo Serif"/>
          <w:sz w:val="33"/>
          <w:lang w:eastAsia="ru-RU"/>
        </w:rPr>
        <w:t xml:space="preserve">В 1928 г. Промбанк был реорганизован </w:t>
      </w:r>
      <w:bookmarkStart w:id="33" w:name="e0_34_"/>
      <w:r>
        <w:rPr>
          <w:rFonts w:cs="Lingvo Serif" w:ascii="Lingvo Serif" w:hAnsi="Lingvo Serif"/>
          <w:sz w:val="33"/>
          <w:lang w:eastAsia="ru-RU"/>
        </w:rPr>
        <w:t xml:space="preserve">в </w:t>
      </w:r>
      <w:bookmarkEnd w:id="33"/>
      <w:r>
        <w:rPr>
          <w:rFonts w:cs="Lingvo Serif" w:ascii="Lingvo Serif" w:hAnsi="Lingvo Serif"/>
          <w:sz w:val="33"/>
          <w:lang w:eastAsia="ru-RU"/>
        </w:rPr>
        <w:t>Банк долго</w:t>
        <w:softHyphen/>
        <w:t xml:space="preserve">срочного кредитования промышленности и электрохозяйства </w:t>
      </w:r>
      <w:bookmarkStart w:id="34" w:name="e0_35_"/>
      <w:r>
        <w:rPr>
          <w:rFonts w:cs="Lingvo Serif" w:ascii="Lingvo Serif" w:hAnsi="Lingvo Serif"/>
          <w:sz w:val="33"/>
          <w:lang w:eastAsia="ru-RU"/>
        </w:rPr>
        <w:t xml:space="preserve">(БДК), </w:t>
      </w:r>
      <w:bookmarkEnd w:id="34"/>
      <w:r>
        <w:rPr>
          <w:rFonts w:cs="Lingvo Serif" w:ascii="Lingvo Serif" w:hAnsi="Lingvo Serif"/>
          <w:sz w:val="33"/>
          <w:lang w:eastAsia="ru-RU"/>
        </w:rPr>
        <w:t>а его краткосрочные операции были переданы Гос</w:t>
        <w:softHyphen/>
        <w:t xml:space="preserve">банку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На 1 октября 1923 г. удельный вес кредитов Госбанка в общей сумме всех краткосрочных кредитов составлял 65,2%, а на 1 октября 1929 </w:t>
      </w:r>
      <w:bookmarkStart w:id="35" w:name="e0_37_"/>
      <w:r>
        <w:rPr>
          <w:rFonts w:cs="Lingvo Serif" w:ascii="Lingvo Serif" w:hAnsi="Lingvo Serif"/>
          <w:sz w:val="33"/>
          <w:lang w:eastAsia="ru-RU"/>
        </w:rPr>
        <w:t>г.-</w:t>
      </w:r>
      <w:bookmarkEnd w:id="35"/>
      <w:r>
        <w:rPr>
          <w:rFonts w:cs="Lingvo Serif" w:ascii="Lingvo Serif" w:hAnsi="Lingvo Serif"/>
          <w:sz w:val="33"/>
          <w:lang w:eastAsia="ru-RU"/>
        </w:rPr>
        <w:t>73%. Остальная часть кредитов падала на долю специализированных банков, сеть коопера</w:t>
        <w:softHyphen/>
        <w:t xml:space="preserve">тивных </w:t>
      </w:r>
      <w:bookmarkStart w:id="36" w:name="e0_38_"/>
      <w:r>
        <w:rPr>
          <w:rFonts w:cs="Lingvo Serif" w:ascii="Lingvo Serif" w:hAnsi="Lingvo Serif"/>
          <w:sz w:val="33"/>
          <w:lang w:eastAsia="ru-RU"/>
        </w:rPr>
        <w:t xml:space="preserve">и коммулятивных </w:t>
      </w:r>
      <w:bookmarkEnd w:id="36"/>
      <w:r>
        <w:rPr>
          <w:rFonts w:cs="Lingvo Serif" w:ascii="Lingvo Serif" w:hAnsi="Lingvo Serif"/>
          <w:sz w:val="33"/>
          <w:lang w:eastAsia="ru-RU"/>
        </w:rPr>
        <w:t xml:space="preserve">банк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68" w:firstLine="284"/>
        <w:jc w:val="both"/>
        <w:rPr>
          <w:rFonts w:ascii="Lingvo Serif" w:hAnsi="Lingvo Serif" w:cs="Lingvo Serif"/>
          <w:sz w:val="33"/>
          <w:lang w:eastAsia="ru-RU"/>
        </w:rPr>
      </w:pPr>
      <w:bookmarkStart w:id="37" w:name="e0_39_"/>
      <w:r>
        <w:rPr>
          <w:rFonts w:cs="Lingvo Serif" w:ascii="Lingvo Serif" w:hAnsi="Lingvo Serif"/>
          <w:sz w:val="33"/>
          <w:lang w:eastAsia="ru-RU"/>
        </w:rPr>
        <w:t xml:space="preserve">Госбанк проводил кредитование кредитных </w:t>
      </w:r>
      <w:bookmarkEnd w:id="37"/>
      <w:r>
        <w:rPr>
          <w:rFonts w:cs="Lingvo Serif" w:ascii="Lingvo Serif" w:hAnsi="Lingvo Serif"/>
          <w:sz w:val="33"/>
          <w:lang w:eastAsia="ru-RU"/>
        </w:rPr>
        <w:t>наиболее крупных промышленных, торговых и кооперативных организаций, а также частных фирм. Выдачу кредитов пред</w:t>
        <w:softHyphen/>
        <w:t>приятиям и организациям Госбанк производил после тщатель</w:t>
        <w:softHyphen/>
        <w:t xml:space="preserve">ного изучения их хозяйственного и финансового состояния и проверки их кредитоспособност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5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 числе выполняемых Госбанком функций </w:t>
      </w:r>
      <w:bookmarkStart w:id="38" w:name="e0_40_"/>
      <w:r>
        <w:rPr>
          <w:rFonts w:cs="Lingvo Serif" w:ascii="Lingvo Serif" w:hAnsi="Lingvo Serif"/>
          <w:sz w:val="33"/>
          <w:lang w:eastAsia="ru-RU"/>
        </w:rPr>
        <w:t xml:space="preserve">особое </w:t>
      </w:r>
      <w:bookmarkEnd w:id="38"/>
      <w:r>
        <w:rPr>
          <w:rFonts w:cs="Lingvo Serif" w:ascii="Lingvo Serif" w:hAnsi="Lingvo Serif"/>
          <w:sz w:val="33"/>
          <w:lang w:eastAsia="ru-RU"/>
        </w:rPr>
        <w:t>место занимали операции, связанные с внешнеторговыми и кредит</w:t>
        <w:softHyphen/>
        <w:t>ными отношениями СССР с иностранными государствами. Государственный банк был призван осуществлять внешние международные расчеты и валютно-кассовые операции, обеспечивая незыблемость государственной валютной монополии. Основные задачи Госбанка в этой области были определены положением о Государственном банке, утвержденным IV сес</w:t>
        <w:softHyphen/>
        <w:t xml:space="preserve">сией ВЦИК в октябре 1921 г., а в последующем- декретом ВЦИК и СНК от 15 февраля 1923 г. о валютных основаниях. </w:t>
      </w:r>
    </w:p>
    <w:p>
      <w:pPr>
        <w:pStyle w:val="Normal"/>
        <w:widowControl w:val="false"/>
        <w:spacing w:lineRule="auto" w:line="360"/>
        <w:ind w:right="110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о мере упрочения Советского государства и его эконо</w:t>
        <w:softHyphen/>
        <w:t>мики, расширения экономических связей с иностранными госу</w:t>
        <w:softHyphen/>
        <w:t>дарствами, возрастали операции Госбанка по кредитованию и расчетам внешней торговли и расширялись его связи с ино</w:t>
        <w:softHyphen/>
        <w:t xml:space="preserve">странными банками. </w:t>
      </w:r>
    </w:p>
    <w:p>
      <w:pPr>
        <w:pStyle w:val="Normal"/>
        <w:widowControl w:val="false"/>
        <w:spacing w:lineRule="auto" w:line="360"/>
        <w:ind w:right="120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С октября 1925 г. Госбанк стал осуществлять кассовые опе</w:t>
        <w:softHyphen/>
        <w:t xml:space="preserve">рации по исполнению государственного бюджета, а с 1928 г. на него была возложена вся работа по кассовому исполнению госбюджета. </w:t>
      </w:r>
    </w:p>
    <w:p>
      <w:pPr>
        <w:pStyle w:val="Normal"/>
        <w:widowControl w:val="false"/>
        <w:spacing w:lineRule="auto" w:line="360"/>
        <w:ind w:right="1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 </w:t>
      </w:r>
      <w:r>
        <w:rPr>
          <w:rFonts w:cs="Lingvo Serif" w:ascii="Lingvo Serif" w:hAnsi="Lingvo Serif"/>
          <w:sz w:val="33"/>
          <w:lang w:eastAsia="ru-RU"/>
        </w:rPr>
        <w:t>Государственный бюджет за 1924/25 хозяйствен</w:t>
        <w:softHyphen/>
        <w:t>ный год был исполнен с превышением доходов над расходами в сумме 54 млн. руб. Государственный банк, оказывая широ</w:t>
        <w:softHyphen/>
        <w:t>кую кредитную помощь государственным и кооперативным . предприятиям, способствовал росту социалистического сек</w:t>
        <w:softHyphen/>
        <w:t>тора, укреплению хозяйственного расчета и повышению тем</w:t>
        <w:softHyphen/>
        <w:t xml:space="preserve">пов социалистического накопления. </w:t>
      </w:r>
    </w:p>
    <w:p>
      <w:pPr>
        <w:pStyle w:val="Normal"/>
        <w:widowControl w:val="false"/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сновное место в ленинском плане преобразования России занимала идея социалистической индустриализации страны. "Только на основе развития тяжелой индустрии можно было поднять все остальные отрасли промышленности и осуществить кооперирование крестьянских хозяйств" - говорил он</w:t>
      </w:r>
    </w:p>
    <w:p>
      <w:pPr>
        <w:pStyle w:val="Normal"/>
        <w:widowControl w:val="false"/>
        <w:spacing w:lineRule="auto" w:line="360"/>
        <w:ind w:right="86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Государственный банк активно содействовал кредитом укреплению социалистического сектора, ограничению и вытеснению частного капитала(что оказалось роковой ошибкой), развитию торговли и овладению пролетарским государством рыночными отношениями, способ</w:t>
        <w:softHyphen/>
        <w:t>ствовал перераспределению финансовых ресурсов, необходи</w:t>
        <w:softHyphen/>
        <w:t>мых для финансирования тяжелой индустрии, а также социа</w:t>
        <w:softHyphen/>
        <w:t>листическому преобразованию мелкого крестьянского хозяй</w:t>
        <w:softHyphen/>
        <w:t xml:space="preserve">ства . </w:t>
      </w:r>
    </w:p>
    <w:p>
      <w:pPr>
        <w:pStyle w:val="Normal"/>
        <w:widowControl w:val="false"/>
        <w:spacing w:lineRule="auto" w:line="360"/>
        <w:ind w:right="76" w:firstLine="284"/>
        <w:jc w:val="both"/>
        <w:rPr/>
      </w:pPr>
      <w:r>
        <w:rPr>
          <w:rFonts w:cs="Lingvo Serif" w:ascii="Lingvo Serif" w:hAnsi="Lingvo Serif"/>
          <w:sz w:val="33"/>
          <w:lang w:eastAsia="ru-RU"/>
        </w:rPr>
        <w:t>Объем кредитных вложений Госбанка в народное хозяйство неуклонно возрастал. На 1 октября 1929 г. он составлял 4 225 млн. руб. и по сравнению с 1 октября 1925 г. увеличился в 2,6 раза. В 1929 г. размер вексельных и долгосрочных кре</w:t>
        <w:softHyphen/>
        <w:t>дитов начинает снижаться н резко возрастают подтоварные и производственно-целевые кредиты, что характеризует расшире</w:t>
        <w:softHyphen/>
        <w:t xml:space="preserve">ние </w:t>
      </w:r>
      <w:r>
        <w:rPr>
          <w:sz w:val="33"/>
          <w:lang w:eastAsia="ru-RU"/>
        </w:rPr>
        <w:t>п</w:t>
      </w:r>
      <w:r>
        <w:rPr>
          <w:rFonts w:cs="Lingvo Serif" w:ascii="Lingvo Serif" w:hAnsi="Lingvo Serif"/>
          <w:sz w:val="33"/>
          <w:lang w:eastAsia="ru-RU"/>
        </w:rPr>
        <w:t xml:space="preserve">рямого, целевого краткосрочного кредитования. </w:t>
      </w:r>
    </w:p>
    <w:p>
      <w:pPr>
        <w:pStyle w:val="Normal"/>
        <w:widowControl w:val="false"/>
        <w:spacing w:lineRule="auto" w:line="360"/>
        <w:ind w:right="76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июне 1929 г. ВЦИК и СНК СССР утвердили Устав Гос</w:t>
        <w:softHyphen/>
        <w:t>банка, в котором было подчеркнуто, что Госбанк имеет своей целью в соответствии с общим планом развития народного хозяйства СССР регулировать денежное обращение в стране и осуществлять краткосрочное кредитование промышлен</w:t>
        <w:softHyphen/>
        <w:t xml:space="preserve">ности, сельского хозяйства, торговли, транспорта и других отраслей хозяйства. </w:t>
      </w:r>
    </w:p>
    <w:p>
      <w:pPr>
        <w:pStyle w:val="Normal"/>
        <w:widowControl w:val="false"/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До этого правительство вносило частичные изменения в дей</w:t>
        <w:softHyphen/>
        <w:t>ствовавшее с октября 1921 г. положение а Госбанке. Так, первоначально основной капитал Госбанка был определен в совзнаках в сумме 2 000 млрд. руб. и в апреле 1922 г. увели</w:t>
        <w:softHyphen/>
        <w:t>чен за счет ассигнований из бюджета до 5 750 млрд. руб. С 1 октября 1923 г., когда статьи актива и массива баланса Госбанка стали исчисляться в червонцах, основной капитал Госбанка был определен в 50 млн. руб., в январе 1925 г. уве</w:t>
        <w:softHyphen/>
        <w:t>личен до 100 млн. руб., а в 1927 г. - до 250 млн. руб. Принятый в 1929 г. новый Устав Госбанка СССР предусмат</w:t>
        <w:softHyphen/>
        <w:t xml:space="preserve">ривал вместо основного капитала уставный капитал, который в связи с дальнейшим расширением объема деятельности Госбанка был определен уже в сумме 400 млн. руб. </w:t>
      </w:r>
    </w:p>
    <w:p>
      <w:pPr>
        <w:pStyle w:val="Normal"/>
        <w:widowControl w:val="false"/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о вопросам эмиссионного права Госбанка Устав отразил действующие законодательные акты, в частности декрет СНК от 11 октября 1922 г. «О предоставлении Госбанку права вы</w:t>
        <w:softHyphen/>
        <w:t>пуска банковых билетов».</w:t>
      </w:r>
    </w:p>
    <w:p>
      <w:pPr>
        <w:pStyle w:val="Normal"/>
        <w:widowControl w:val="false"/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Устав 1929 г. предусматривал, помимо Правления, непо</w:t>
        <w:softHyphen/>
        <w:t>средственно ведающего работой Госбанка, высший коллегиаль</w:t>
        <w:softHyphen/>
        <w:t>ный орган управления Госбанком - Совет Государственного банка в составе 40 человек: народного комиссара финансов СССР (председатель), председателя Правления Госбанка, председателей правлений специальных банков, представителей ВСНХ и наркоматов, экспертов - специалистов по денежному обращению и кредиту, а также представителей союзных рес</w:t>
        <w:softHyphen/>
        <w:t>публик. Однако этот Совет хотя и был создан, но практиче</w:t>
        <w:softHyphen/>
        <w:t>ского значения не имел и вскоре прекратил свое существо</w:t>
        <w:softHyphen/>
        <w:t>вание.</w:t>
      </w:r>
    </w:p>
    <w:p>
      <w:pPr>
        <w:pStyle w:val="Normal"/>
        <w:widowControl w:val="false"/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</w:r>
    </w:p>
    <w:p>
      <w:pPr>
        <w:pStyle w:val="Normal"/>
        <w:widowControl w:val="false"/>
        <w:spacing w:lineRule="auto" w:line="360"/>
        <w:ind w:left="96" w:right="28" w:firstLine="379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им из первых актов Октябрьской революции был захват Государственного банка России, а затем, в декабре 1917 г., был издан декрет ВЦИК о национализации частных акционерных банков. В 1917-1919 гг. в связи с отменой частной собственности на землю были ликвидированы также ипотечные банки. Сохранилась лишь кредитная кооперация, осуществляющая выдачу ссуд крестьянским хозяйствам. Национализированные частные банки, объединенные с Госбанком, образовали Народный банк РСФСР, который в 1920 г. прекратил свою деятельность и с этого времени Народный банк РСФСР был трансформирован в Центральное бюджетно-расчетное управление Наркомфина. </w:t>
      </w:r>
    </w:p>
    <w:p>
      <w:pPr>
        <w:pStyle w:val="Normal"/>
        <w:widowControl w:val="false"/>
        <w:spacing w:lineRule="auto" w:line="360"/>
        <w:ind w:left="134" w:right="4" w:firstLine="292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ако с переходом к новой экономической политике возникли новые предпосылки развития кредитных отношений и создания по существу заново банковской системы. В конце 1921 г. начал функционировать Государственный банк, стала активизироваться кредитная кооперация, были созданы кооперативные банки. На самом деле низовое звено кредитной системы представляли кредитные и сельскохозяйственные товарищества, осуществляющие необходимые банковские операции. Затем, под контролем Госбанка, стали формироваться на паевых началах общества сельскохозяйственного кредита, которые представляли собой местные сельскохозяйственные банки, расположенные в областных (губернских) центрах. </w:t>
      </w:r>
    </w:p>
    <w:p>
      <w:pPr>
        <w:pStyle w:val="Normal"/>
        <w:widowControl w:val="false"/>
        <w:spacing w:lineRule="auto" w:line="360"/>
        <w:ind w:left="28" w:right="24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овременно с возрождением кредитной кооперации в начале 1922 г. были учреждены кооперативные банки, призванные содействовать кредитом развитию потребительской кооперации. Следующий этап становления новой советской кредитной системы - создание отраслевых специальных банков акционерного общества "Электрокредит", акционерного Российского торгово-промышленного банка, Центрального коммунального (с сетью местных учреждений) и других.   </w:t>
      </w:r>
    </w:p>
    <w:p>
      <w:pPr>
        <w:pStyle w:val="Normal"/>
        <w:widowControl w:val="false"/>
        <w:spacing w:lineRule="auto" w:line="360"/>
        <w:ind w:left="28" w:right="24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Здесь важно выделить следующий момент. Стало ясно, что реализация новой экономической политики практически невозможна без аккумуляции и широкого использования средств предпринимателей. Вот почему в 1922 г. были учреждены с участием частного капитала,подконтрольные Госбанку, два банка Российский коммерческий банк и Юго-Восточный банк.  Весьма примечательно что, одним из учредителей Роскомбанка были представители деловых кругов Швеции. Было также принято решение об организации частных банковских учреждений в форме обществ взаимного кредита, деятельность которых предполагала мобилизацию и вовлечение в хозяйственный оборот средств мелких товаропроизводителей и частников. 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/>
      </w:pPr>
      <w:r>
        <w:rPr>
          <w:rFonts w:cs="Lingvo Serif" w:ascii="Lingvo Serif" w:hAnsi="Lingvo Serif"/>
          <w:sz w:val="33"/>
        </w:rPr>
        <w:t xml:space="preserve">Следует  отметить, что реализация указанных мер позволила сформировать к концу 1925 г. достаточно развитую кредитную систему, состоящую в основном из различных кредитных учреждений, созданных на новых началах. К этому времени функционировал 121 акционерный </w:t>
      </w:r>
      <w:r>
        <w:rPr>
          <w:rFonts w:cs="Lingvo Sans Serif" w:ascii="Lingvo Sans Serif" w:hAnsi="Lingvo Sans Serif"/>
          <w:sz w:val="33"/>
        </w:rPr>
        <w:t xml:space="preserve">  </w:t>
      </w:r>
      <w:r>
        <w:rPr>
          <w:rFonts w:cs="Lingvo Serif" w:ascii="Lingvo Serif" w:hAnsi="Lingvo Serif"/>
          <w:sz w:val="33"/>
        </w:rPr>
        <w:t xml:space="preserve">банк, 114 кооперативных банков, 153 коммунальных банка, 196 обществ сельскохозяйственного кредита, 173 общества взаимного кредита и кредитная кооперация, объединяющая 3800 подразделений. В то же время сеть учреждений Госбанка СССР насчитывала 459 учреждений, на долю которых приходилось около 56 % всех кредитных вложений. 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>ВЦИК и СНК провели  выдержанную  линию при организации Государственного банка на основе наблюдений за деятельностью иностранных банков,   но многое являлось результатом активной деятельности экономистов нашей страны.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center"/>
        <w:rPr/>
      </w:pPr>
      <w:r>
        <w:rPr>
          <w:rFonts w:cs="Lingvo Serif" w:ascii="Lingvo Serif" w:hAnsi="Lingvo Serif"/>
          <w:b/>
          <w:sz w:val="33"/>
        </w:rPr>
        <w:t>КАПИТАЛ ГОСУДАРСТВЕННОГО БАНКА</w:t>
      </w:r>
      <w:r>
        <w:rPr>
          <w:b/>
          <w:sz w:val="33"/>
          <w:lang w:val="en-US"/>
        </w:rPr>
        <w:t xml:space="preserve"> </w:t>
      </w:r>
      <w:r>
        <w:rPr>
          <w:b/>
          <w:sz w:val="33"/>
        </w:rPr>
        <w:t>В МЛН.РУБ</w:t>
      </w:r>
      <w:r>
        <w:rPr>
          <w:rFonts w:cs="Lingvo Serif" w:ascii="Lingvo Serif" w:hAnsi="Lingvo Serif"/>
          <w:b/>
          <w:sz w:val="33"/>
        </w:rPr>
        <w:t xml:space="preserve"> (1920-1930 г.г.)</w:t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b/>
          <w:b/>
          <w:sz w:val="33"/>
        </w:rPr>
      </w:pPr>
      <w:r>
        <w:rPr>
          <w:rFonts w:cs="Lingvo Serif" w:ascii="Lingvo Serif" w:hAnsi="Lingvo Serif"/>
          <w:b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  <w:lang w:val="en-US"/>
        </w:rPr>
      </w:pPr>
      <w:r>
        <w:rPr>
          <w:rFonts w:cs="Lingvo Serif" w:ascii="Lingvo Serif" w:hAnsi="Lingvo Serif"/>
          <w:sz w:val="33"/>
          <w:lang w:val="en-US"/>
        </w:rPr>
        <w:object w:dxaOrig="7995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pt;width:400pt;height:26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0506764" r:id="rId2"/>
        </w:object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b/>
          <w:b/>
          <w:sz w:val="33"/>
        </w:rPr>
      </w:pPr>
      <w:r>
        <w:rPr>
          <w:rFonts w:cs="Lingvo Serif" w:ascii="Lingvo Serif" w:hAnsi="Lingvo Serif"/>
          <w:b/>
          <w:sz w:val="33"/>
        </w:rPr>
        <w:t>Деятельность банка в период с 1920-1930 г.г.</w:t>
      </w:r>
    </w:p>
    <w:p>
      <w:pPr>
        <w:pStyle w:val="Normal"/>
        <w:widowControl w:val="false"/>
        <w:spacing w:lineRule="auto" w:line="360"/>
        <w:ind w:firstLine="284"/>
        <w:jc w:val="both"/>
        <w:rPr>
          <w:rFonts w:ascii="Lingvo Sans Serif" w:hAnsi="Lingvo Sans Serif" w:cs="Lingvo Sans Serif"/>
          <w:b/>
          <w:b/>
          <w:sz w:val="33"/>
          <w:lang w:val="en-US" w:eastAsia="ru-RU"/>
        </w:rPr>
      </w:pPr>
      <w:r>
        <w:rPr>
          <w:rFonts w:cs="Lingvo Sans Serif" w:ascii="Lingvo Sans Serif" w:hAnsi="Lingvo Sans Serif"/>
          <w:b/>
          <w:sz w:val="33"/>
          <w:lang w:val="en-US" w:eastAsia="ru-RU"/>
        </w:rPr>
        <w:object w:dxaOrig="8205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6.25pt;width:410.8pt;height:207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2791105" r:id="rId4"/>
        </w:object>
      </w:r>
    </w:p>
    <w:p>
      <w:pPr>
        <w:pStyle w:val="Normal"/>
        <w:ind w:firstLine="318"/>
        <w:jc w:val="both"/>
        <w:rPr>
          <w:rFonts w:ascii="Lingvo Sans Serif" w:hAnsi="Lingvo Sans Serif" w:cs="Lingvo Sans Serif"/>
          <w:sz w:val="33"/>
          <w:lang w:eastAsia="ru-RU"/>
        </w:rPr>
      </w:pPr>
      <w:r>
        <w:rPr>
          <w:rFonts w:cs="Lingvo Sans Serif" w:ascii="Lingvo Sans Serif" w:hAnsi="Lingvo Sans Serif"/>
          <w:sz w:val="33"/>
          <w:lang w:eastAsia="ru-RU"/>
        </w:rPr>
      </w:r>
    </w:p>
    <w:p>
      <w:pPr>
        <w:pStyle w:val="Normal"/>
        <w:ind w:firstLine="318"/>
        <w:jc w:val="both"/>
        <w:rPr>
          <w:sz w:val="33"/>
        </w:rPr>
      </w:pPr>
      <w:r>
        <w:rPr>
          <w:sz w:val="33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gvo Serif">
    <w:charset w:val="cc"/>
    <w:family w:val="roman"/>
    <w:pitch w:val="default"/>
  </w:font>
  <w:font w:name="Lingvo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3:30:00Z</dcterms:created>
  <dc:creator>Антон Ходарев</dc:creator>
  <dc:description/>
  <dc:language>en-US</dc:language>
  <cp:lastModifiedBy>Антон Ходарев</cp:lastModifiedBy>
  <cp:lastPrinted>1997-11-14T13:14:00Z</cp:lastPrinted>
  <dcterms:modified xsi:type="dcterms:W3CDTF">1997-11-14T10:56:00Z</dcterms:modified>
  <cp:revision>11</cp:revision>
  <dc:subject/>
  <dc:title>Банки, как коммерческие предприятия, возникли в связи с потребностями воспроизводства, кругооборота промышленного и торгового капитала</dc:title>
</cp:coreProperties>
</file>