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667342076"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250061602"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394275041"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1631866335"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610466002"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981795415"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558578904"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434150657"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1104112349"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1159606380"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521167933"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1502849266"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2087903924"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931135288"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913653268"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1296100796"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