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1994566896"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390490931"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618617126"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