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×àñòü V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  <w:t>Ðåãóëèðîâàíèå ðûíêà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r>
    </w:p>
    <w:p>
      <w:pPr>
        <w:pStyle w:val="Normal"/>
        <w:numPr>
          <w:ilvl w:val="0"/>
          <w:numId w:val="0"/>
        </w:numPr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Ãëàâà 19. ÂÂÅÄÅÍÈÅ Â ÐÅÃÓËßÒÈÂ-ÍÓÞ ÈÍÔÐÀÑÒÐÓÊÒÓÐÓ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ÐÛÍÊÀ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9.1. Ïîíÿòèå ðåãóëÿòèâíîé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íôðàñòðóêòóðû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ÿòèâíàÿ èíôðàñòðóêòóðà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öåííûõ áóìàã - ñèñòåìà ðåãóëèðîâàíèÿ ðûíêà öåííûõ áóìàã, âêëþ÷àþùàÿ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ÿòèâíûå îðãà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ãîñóäàðñòâåííûå îðãàíû è ñàìîðåãóëèðóþùèåñÿ îðãàíèçàöèè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ÿòèâíûå ôóíêöèè è ïðîöåäó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çàêîíîäàòåëüíûå, ðåãèñòðàöèîííûå, ëèöåíçèîííûå, íàäçîðíûå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êîíîäàòåëüíóþ èíôðàñòðóêòóð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ûíêà öåííûõ áóìàã (ðåãóëÿòèâíûå íîðìû, äåéñòâóþùèå íà ðûíêå öåííûõ áóìàã, êîòîðûå íà 90% ñîñòîÿò èç çàêîíîäàòåëüñòâà ïî öåííûì áóìàãàì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òèêó 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ïðàâèëà âåäåíèÿ ÷åñòíîãî áèçíåñà, óòâåðæäàåìûå ñàìîðåãóëèðóþùèìèñÿ îðãàíèçàöèÿìè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òðàäèöèè è îáû÷à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óëÿòèâíàÿ èíôðàñòðóêòó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ÿâëÿåòñÿ îäíîé èç îáåñïå÷èâàþùèõ ñèñòåì ðûíêà öåííûõ áóìàã (íàðÿäó ñ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íôîðìàöèîííîé èíôðàñòðóêòóð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ûíêà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õíè÷åñêîé èíôðàñòðóêòóð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êëèðèíãîâî-ðàñ÷åòíîé, äåïîçèòàðíîé, ðåãèñòðàòîðñêîé ñåòüþ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îäåëè ðåãóëÿòèâíîé èíôðàñòðóêòóðû, èñïîëüçóåìûå â ìåæäóíàðîäíîé ïðàêòèêå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êðèòåðèþ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ñóáúåêò ðåãóëèðîâàíèÿ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îæíî âûäåëèòü ñëåäóþùèå ïîäõîäû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ñíîâíàÿ ðåãóëèðóþùàÿ ðîëü íà ðûíêå öåííûõ áóìàã ïðèíàäëåæèò ãîñóäàðñòâó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åãóëèðîâàíèå ðàçäåëåíî ìåæäó ãîñóäàðñòâîì è ñàìîðåãóëèðóþùèìèñÿ îðãàíèçàöèÿìè (äîáðîâîëüíûìè îáúåäèíåíèÿìè ïðîôåññèîíàëüíûõ ó÷àñòíèêîâ ðûíêà öåííûõ áóìàã). Â ÷èñëå ïîñëåäíèõ ÷àñòî âêëþ÷àþò íå òîëüêî àññîöèàöèè äèëåðîâ-áðîêåðîâ, èíâåñòèöèîííûõ ôîíäîâ è ò.ï., íî è ôîíäîâûå áèðæè, âíåáèðæåâûå òîðãîâûå ñèñòåìû (òèïà ÍÎÑÄÀÊ, ÑØÀ), êîòîðûå âûïîëíÿþò îïðåäåëåííûå ðåãóëèðóþùèå ôóíêöèè â îòíîøåíèè èõ ó÷àòíèêîâ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 êðèòåðèþ "ñòåïåíü æåñòêîñòè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çìîæíî âûäåëèòü ñëåäóþùèå ìîäåëè ðåãóëÿòèâíîé èíôðàñòðóêòóðû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ñíîâíûå íà æåñòêèõ, äåòàëüíî ðàñïèñàííûõ ïðàâèëàõ è ôîðìàëüíûõ ïðîöåäóðàõ, äåòàëüíîì êîíòðîëå çà èõ ñîáëþäåíèåì (ÑØÀ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áàçèðóþùèåñÿ íà øèðîêîì èñïîëüçîâàíèè, íàðÿäó ñ æåñêèìè ïðåäïèñàíèÿìè, íåôîðìàëüíûõ äîãîâîðåííîñòåé, òðàäèöèé, ðåêîìåíäàöèé, ñîãëàñîâàííîãî ñòèëÿ ïîâåäåíèÿ, ïåðåãîâîðîâ ïî ðàçðåøåíèþ ñëîæíûõ ñèòóàöèé è ò.ï. (Âåëèêîáðèòàíèÿ)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çàâèñèìîñò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 âûáîðà ìîäåëè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çíà÷èòåëüíîé ìåðå ìåíÿåòñÿ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êòåð ðåãóëÿòèâíîé èíôðàñòðóêòóðû, êàê à) áàíêîâñêîé, á) íåáàíêîâñêîé, â) ñìåøàíí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Õàðàêòåðèñòèêà ðåãóëÿòèâíîé èíôðàñòðóêòóðû ôîíäîâîãî ðûíêà â Ðîññè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ìåøàííàÿ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ãèïåðòðîôèðîâàííàÿ ðîëü ãîñóäàðñòâà (ïðåäñòàâèòåëüíûå ñàìîðåãóëèðóåìûå îðãàíèçàöèè, èìåþùèå ñòðàíîâîé õàðàêòåð  - îòñóòñâóþò ïî ñîñòîÿíèþ íà 1994ã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ñíîâàíà íà æåñòêèõ ïðåäïèñàíèÿõ ïðè ñëàáîì íàäçîðå çà èõ èñïîëíåíèåì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òñóòñòâèå çàêîíîâ, ðåãóëèðóþùèõ ðûíîê öåííûõ áóìàã, ïðè èçîáèëèè íîðìàòèâíûõ àêòîâ, âûïóùåííûõ èñïîëíèòåëüíûìè îðãàíàìè ãîñóäàðñòâà, è çíà÷èòåëüíûõ ïðîáåëàõ â çàêîíîäàòåëüñòâ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òñóòñòâèå òðàäèöèé è îáû÷àåâ, â ñâÿçè ñ 70-ëåòíèì ïåðåðûâîì â ðàáîòå ðûíêà öåííûõ áóìàã Ðîññè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îòñóòñòâèå ïðàâèë ÷åñòíîé ïðàêòèêè íà ðûíêå öåííûõ áóìàã, ôîðìàëüíî ïðåäíàçíà÷åííûõ ïðîôåññèîíàëüíûì ñîîáùåñòâîì ôîíäîâîãî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/>
        <w:t>Ïîðÿäîê ðàññìîòðåíèÿ ðåãóëÿòèâíîé èíôðàñòðóêòóðû â íàñòîÿùåé êíèãå ñëåäóþùèé:</w:t>
      </w:r>
    </w:p>
    <w:tbl>
      <w:tblPr>
        <w:tblW w:w="72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460"/>
      </w:tblGrid>
      <w:tr>
        <w:trPr/>
        <w:tc>
          <w:tcPr>
            <w:tcW w:w="481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ãîñóäàðñòâåííîå ðåãóëèðîâàíèå ðûíêà öåííûõ áóìàã â Ðîññèè (èíñòèòóòû è èõ ôóíêöèè)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ñì. ãëàâó 2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çàêîíîäàòåëüíàÿ èíôðàñòðóêòóðà ðûíêà öåííûõ áóìàã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ñì. íàñòîÿùóþ ãëàâó ï.20.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ñàìîðåãóëèðóåìûå îðãàíèçàöèè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ñì. ãëàâó 22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4815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ýòèêà ôîíäîâîãî ðûíêà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ñì. ïðèëîæåíèå 4 "Ïðàâèëà âåäåíèÿ ÷åñòíîãî áèçíåñà íà ðûíêå öåííûõ áóìàã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9.2. Çàêîíîäàòåëüíàÿ èíôðàñòðóêòóðà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ôîíäîâîãî ðûíêà â Ðîññè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íîãî ðàç  óæå íàïèñàíî î òîì, ÷òî ìû íå çíàåì ôîíäîâûé ðûíîê, íà êîòîðîì ðàáîòàåì. Ýòî íåçíàíèå îòíîñèòñÿ è ê çàêîíîäàòåëüíîé áàçå ðûíê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âòîð, ñëåäóÿ òðàäèöèè, êîòîðóþ îí ñòðåìèòñÿ ñîáëþäàòü â ðÿäå ïóáëèêàöèé  - ðàñêðûâàòü ìàêñèìóì ñòðóêòóðíîé, äîëãîñðî÷íîé èíôîðìàöèè î ôîíäîâîì ðûíêå â öåëîì - ñòàâèò ñâîåé öåëüþ äàòü ñòðóêòóðíûé àíàëèç è ïîäðîáíóþ ñïðàâî÷íóþ èíôîðìàöèþ î íîðìàòèâíîé áàçå ðûíêà öåííûõ áóìàã â Ðîññèè (íà êîíåö 1994ã.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êîïëåííûå îáúåìû çàêîíîäàòåëüñòâà ïî öåííûì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óìàãàì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èíàíñîâûå ñêàíäàëû ëåòà 1994ã. ïðèâåëè ê ìíîãî÷èñëåííûì çàÿâëåíèÿì îá îòñóòñòâèè ïðàâîâîé áàçû ðûíêà öåííûõ áóìàã â Ðîññè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Îäíàêî, ýòî äàëåêî íå òàê. Ïðè îòñóòñòâèè Çàêîíà î öåííûõ áóìàãàõ ñ 1990-91ã.ã. â Ðîññèè èçäàíî íå ìåíå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50-300 íîðìàòèâíûõ àê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ïðÿìî èëè êîñâåííî ðåãóëèðóþùèõ ôîíäîâûé ðûíîê. Åæåãîäíî ïðèáàâëÿ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0-1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îâûõ óçàêîíå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 çàìåäëåíèÿ â òåìïå èõ èçäàíèÿ íå ïðåäâèäèòñÿ. Íàêîïëåííûé ê îñåíè 1994ã. îáúåì íîðìàòèâíûõ àêòîâ íå ìåíåå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,5 òûñÿ÷è ñòðàíèö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 Îíè îõâàòûâàþò âñå îñíîâíûå ýëåìåíòû âûïóñêà è îáðàùåíèÿ öåííûõ áóìàã, à òàêæå äåÿòåëüíîñòè ó÷àñòíèêîâ ðûíêà è ðåãóëèðóþùèõ îðãàíîâ. Ïðèìåðíî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0% íîðìàòèâíûõ àê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èçäàíû ïðåçèäåíòîì, ïàðëàìåíòîì èëè ïðàâèòåëüñòâîì, ò.å. èìåþò áîëåå âûñîêèé íàäâåäîìñòâåííûé þðèäè÷åñêèé ñòàòóñ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òî íåëàäíî â ïðàâîâîé èíôðàñòðóêòóðå ôîíäîâîãî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ûíêà?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 íàêîïëåííûìè îáúåìàìè íîðìàòèâíûõ àêòîâ ïî ôîíäîâîìó ðûíêó - âñå â ïîðÿäêå, õîòÿ îíè è íå èäóò íè â êàêîå ñðàâíåíèå ñ ìíîãîòîìíûìè ñîáðàíèÿìè çàêîíîäàòåëüñòâà ïî öåííûì áóìàãàì ÑØÀ, Âåëèêîáðèòàíèè è ò.ï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áëåìû (íàèáîëåå êðóïíûå) â äðóãîì: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àâîâàÿ áàçà íå ïðèâåäåíà â ïîðÿäîê, íå ñèñòåìàòèçèðîâàíà, íå âåäåòñÿ åå ó÷åòà, íåò îôèöèàëüíûõ ñïðàâî÷íèêîâ è áàç äàííûõ þðèäè÷åñêèõ ìàòåðèàëîâ ïî öåííûì áóìàãàì, îãðîìíûì ìàññèâîì íîðìàòèâíûõ àêòîâ íåëüçÿ ïîëüçîâàòüñÿ äëÿ ðÿäîâîãî ñïåöèàëèñòà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îðìàòèâíûå àêòû â öåëîì íå èìåþò íåîáõîäèìîé ñòåïåíè äåòàëüíîñòè è íåïðîòèâîðå÷èâîñòè, íåñóò íà ñåáå îòïå÷àòîê áîðüáû ìåæäó ñîáîé ðàçëè÷íûõ ãîñóäàðñòâåííûõ îðãàíîâ è êîíöåïöèé ðàçâèòèÿ ðûíêà öåííûõ áóìàã;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 ïðàâîâîé áàçå ðîññèéñêîãî ôîíäîâîãî ðûíêà çíà÷èòåëüíî ëó÷øå ðàçðàáîòàíû ïðàâèëà, íåæåëè ÷åì ìåðû îòâåòñòâåííîñòè çà èõ íåâûïîëíåíèå;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ðèìåðíî 50% íîðìàòèâíûõ àêòîâ ñâÿçàíû ñ ãîñóäàðñòâåííûìè öåííûìè áóìàãàìè è ïðèâàòèçàöèåé, ñâîä ïðàâèë, ðåãóëèðóþùèõ îáùåå îáðàùåíèå öåííûõ áóìàã, èìååò îãðîìíûå ïðîâàëû, íå îõâàòûâàåò âàæíåéøèå è íàèáîëåå äåëèêàòíûå îáëàñòè ðûíêà öåííûõ áóìàã (îíè áóäóò ðàññìîòðåíû íèæå);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ðîññèéñêèì çàêîíîäàòåëüñòâîì ñäåëàí óêëîí â ôîðìàëüíóþ (ðåãèñòðàöèÿ, ëèöåíçèðîâàíèå, àòòåñòàöèÿ è ò.ï.), à íå â ñîäåðæàòåëüíóþ (äîñòàòî÷íîñòü êàïèòàëîâ, ïðåäóïðåæäåíèå áàíêðîòñòâ, ôèíàíñîâîå çäîðîâüå) ñòîðîíó;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å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òñóòñòâóåò äîñòàòî÷íûé íàäçîð ãîñóäàðñòâåííûõ îðãàíîâ çà ïðèìåíåíèåì óæå ñóùåñòâóþùèõ ïðàâèë (âìåñòî ýòîãî êîíòðîëü "ïî ñêàíäàëàì"), íå íàðàùèâàþòñÿ ðåñóðñû òàêîãî íàäçîðà, âíåøíåãî ìîíèòîðèíãà çà çäîðîâüåì èíâåñòèöèîííûõ èíñòèòóòîâ; 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æ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åñïîðÿäî÷íûé äîñòóï (èëè îòñóòñòâèå òàêîâîãî) ê ìåæäóíàðîäíûì ïðàâîâûì ñòàíäàðòàì, ñâÿçàííûì ñ ðûíêîì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îïðîáóåì ðàñêðûòü íåêîòîðûå èç óêàçàííûõ âûøå ïðîáëåì áîëåå ïîäðîáíî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êàçàòåëü íîðìàòèâíûõ àêòîâ ïî öåííûì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óìàãàì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Ýòî - îäíî èç ïðîñòûõ ñðåäñòâ îáëåã÷èòü ðàáîòó ïðîôåññèîíàëà íà ôîíäîâîì ðûíêå. Òàêîé ìàêñèìàëüíî ïîëíû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åðå÷åíü íîðìàòèâíûõ àêòîâ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åäåòñÿ àâòîðîì ñòàòüè è ïðåäñòàâëåí íà ñòðàíèöàõ ó÷åáíèêà. Îí ñîäåðæèò íàçâàíèÿ áîëåå 200 äîêóìåíòîâ çà 1990-94ã.ã., ñãðóïïèðîâàííûõ ïî èçäàâøèì èõ îðãàíàì âëàñòè è õðîíîëîãè÷åñêîìó ïðèçíàêó. Êðîìå òîãî, ïóáëèêóåò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åìàòè÷åñêèé óêàçàòå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ïî äàííûì íîðìàòèâíûì äîêóìåíòàì. Óêàçàííûå ìàòåðèàëû (ïåðå÷åíü íîðìàòèâíûõ àêòîâ è òåìàòè÷åñêèé óêàçàòåëü ê íåìó) ïðèâîäÿòñÿ â ïðèëîæåíèè 5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çóëüòàòû ýòîé ðàáîòû (äàþùèå, êñòàòè, èíòåðåñíûé ìàòåðèàë äëÿ àíàëèçà) îáîáùåíû â òàáëèöå 80.</w:t>
      </w:r>
    </w:p>
    <w:p>
      <w:pPr>
        <w:pStyle w:val="Normal"/>
        <w:bidi w:val="0"/>
        <w:ind w:firstLine="567"/>
        <w:jc w:val="right"/>
        <w:rPr/>
      </w:pPr>
      <w:r>
        <w:rPr/>
        <w:t>Òàáëèöà 80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25"/>
        <w:gridCol w:w="780"/>
        <w:gridCol w:w="900"/>
        <w:gridCol w:w="705"/>
        <w:gridCol w:w="795"/>
        <w:gridCol w:w="690"/>
        <w:gridCol w:w="960"/>
        <w:gridCol w:w="960"/>
        <w:gridCol w:w="10"/>
      </w:tblGrid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625" w:type="dxa"/>
            <w:gridSpan w:val="8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ëè÷åñòâî íîðìàòèâíûõ àê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îäû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àðëà-ìåíò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çè-äåíò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àâè-òåëüñòâ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èí-ôèí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íê Ðîññè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ÊÈ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÷è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îã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0-19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99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îãî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0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Åùå ðàç îòìåòèì, ÷òî Ïåðå÷åíü íîðìàòèâíûõ àêòîâ íîñèò íåîôèöèàëüíûé õàðàêòåð, ñîäåðæèò òîëüêî îñíîâíûå äîêóìåíòû. Íå âêëþ÷åíû íîðìàòèâíûå àêòû, ðåãëàìåíòèðóþùèå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íàëîãîîáëîæåíèå ïî öåííûì áóìàãàì (ïðèøëîñü áû ïðèâîäèòü âñå íàëîãîâîå çàêîíîäàòåëüñòâî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èíîñòðàííûå èíâåñòèöèè (â ò.÷. â öåííûå áóìàãè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äåÿòåëüíîñòü òàêèõ èíñòèòóöèîíàëüíûõ èíâåñòîðîâ, êàê ñòðàõîâûå êîìïàíèè è ïåíñèîííûå ôîíäû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ìåæäóíàðîäíûå ïðàâîâûå àêòû è ñîãëàøåíèÿ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îïåðàöèè ñ öåííûìè áóìàãàìè, ñâÿçàííûå ñ áàíêðîòñòâî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óñòîòû â çàêîíîäàòåëüñòâå ïî öåííûì áóìàãàì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îññèéñêàÿ òåðìèíîëîãèÿ (óæå ïðèíÿòàÿ èëè ðîæäàþùàÿñÿ â ïðîåêòàõ íîâûõ íîðìàòèâíûõ àêòîâ) ÷àñòî íå ñîâïàäàåò ñ ìåæäóíàðîäíîé.  Èíâåñòèöèîííàÿ êîìïàíèÿ, èíâåñòèöèîííûé áàíê, èíâåñòèöèîííûå öåííûå áóìàãè, íàïðèìåð, - îçíà÷àþò "òàì" ñîâñåì èíîå, ÷åì "çäåñü"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ðåãóëèðóåòñÿ îáðàùåíèå ñóððîãàòîâ öåííûõ áóìàã (â ñâÿçè ñ ÷åì íóæäàåòñÿ â óòî÷íåíèè ñàìî ïîíÿòèå öåííîé áóìàãè). Íå îáñóæäàåòñÿ âîïðîñ î ðàçðåøåíèè âûïóñêà àêöèé íà ïðåäúÿâèòåëÿ (÷òî êîðåííûì îáðàçîì ìîæåò èçìåíèòü èíôðàñòðóêòóðó ðûíêà öåííûõ áóìàã).  Äå-ôàêòî îòñóòñòâóåò ðåãóëèðîâàíèå ïðîèçâîäíûõ öåííûõ áóìàã è ñåðòèôèêàòîâ ñîáñòâåííîñòè íà ïåðâè÷íûå öåííûå áóìàãè. Íå ðåøåí âîïðîñ î âåäåíèè íåáàíêîâñêèìè èíâåñòèöèîííûìè èíñòèòóòàìè äåíåæíûõ ñ÷åòîâ êëèåíòîâ ïî îïåðàöèÿì ñ öåííûìè áóìàãàìè (áåç ïîëó÷åíèÿ áàíêîâñêîé ëèöåíçèè). Íå ðåãóëèðóþòñÿ âíåáèðæåâûå îðãàíèçîâàííûå ñèñòåìû òîðãîâëè öåííûìè áóìàãàìè. Ôàêòè÷åñêè âíå çàêîíîäàòåëüíîé ñôåðû - òðàñòîâûå è èíûå ôèíàíñîâûå êîìïàíèè, ôîðìèðóþùèå ñìåøàííûå ïîðòôåëè àêòèâîâ è íå ïîäïàäàþùèå ïîä êðèòåðèè, ïðåäúÿâëÿåìûå ê èíâåñòèöèîííûì èíñòèòóòàì (èõ äåÿòåëüíîñòü íå çàïðåùåíà). Íå ñîçäàíà ÷åðåç çàêîíîäàòåëüñòâî ñèñòåìà íàäçîðà çà ôèíàíñîâûì ñîñòîÿíèåì èíâåñòèöèîííûõ èíñòèòóòîâ (çà èñêëþ÷åíèåì ÈÔ). Îòñóòñòâóþò òðåáîâàíèÿ ê íèì ïî ëèêâèäíîñòè, ðåçåðâèðîâàíèþ ñðåäñòâ, êà÷åñòâó àêòèâîâ, âåëè÷èíå ñäåëîê íà îäíîãî êëèåíòà, íîðìû äîñòàòî÷íîñòè êàïèòàëà äàâíî óñòàðåëè. Íå ñîçäàíû çàêîíîäàòåëüíûå îñíîâû äëÿ ôîðìèðîâàíèÿ ñèñòåìû çàùèòû èíâåñòîðîâ îò áàíêðîòñòâà íåáàíêîâñêèõ èíâåñòèöèîííûõ èíñòèòóòîâ. Ñóùåñòâóþò ìíîãî÷èñëåííûå ñïîñîáû îáõîäà òðåáîâàíèé ê ïðîôåññèîíàëüíîé äåÿòåëüíîñòè íà ðûíêå öåííûõ áóìàã è åå ëèöåíçèðîâàíèþ. Íå âñå âèäû ïðîôåññèîíàëüíîé äåÿòåëüíîñè ðåãóëèðóþòñ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íîðìàòèâíûõ àêòàõ ïîëíîñòüþ ïåðåñå÷åíû ïîëíîìî÷èÿ ãîñóäàðñòâåííûõ îðãàíîâ. Íå ðàñêðûò äåòàëüíî ïðàâîâîé ñòàòóñ ñàìîðåãóëèðóþùèõñÿ îðãàíèçàöèé è ïîðÿäîê ïåðåäà÷è èì ãîñóäàðñòâîì ÷àñòè ñâîèõ íàäçîðíûõ è èíûõ ôóíêöèé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óñòàíîâëåí ïîðÿäîê îáðàùåíèÿ öåííûõ áóìàã èíîñòðàííûõ ýìèòåíòîâ, îñîáåííîñòè äåÿòåëüíîñòè íà ðîññèéñêîì ðûíêå èíâåñòèöèîííûõ èíñòèòóòîâ, ÿâëÿþùèìèñÿ èíîñòðàííûìè ëèöàìè, è îòå÷åñòâåííûõ êîìïàíèé ïî öåííûì áóìàãàì íà çàðóáåæíûõ ðûíêàõ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åòàëüíî íå ðàñêðûòû èíñàéäåðñêèå ñäåëêè è ïðàâîâîé ðåæèì, ñâÿçàííûé ñ íèìè. Îòñóòñòâóåò ïðàâîâîå ïîíÿòèå è, ñîîòâåòñòâåííî, ðåãóëèðîâàíèå "ìàíèïóëèðîâàíèÿ öåíàìè" (÷òî è ñîçäàëî ëåòîì 1994ã. ïî÷âó äëÿ ôèíàíñîâûõ ñêàíäàëîâ, êîãäà âñåì ïîíÿòíî, ÷òî ôèíàíñîâîå ìîøåííè÷åñòâî åñòü, íî þðèäè÷åñêè åãî íå ñóùåñòâóåò). Íåò ïåðå÷íÿ çàïðåùåííûõ âèäîâ ñäåëîê. Îòñóòñòâóþò íîðìû êîíòðîëÿ çà àôôèëèðîâàííûìè ëèöàìè (çà èñêëþ÷åíèåì èíâåñòèöèîííûõ ôîíäîâ) è "ñâÿçàííûìè ñäåëêàìè". Íå çàêðåïëåíû çàêîíîäàòåëüíî (èëè êîäåêñàìè ñàìîðåãóëèðóþùèõñÿ îðãàíèçàöèé) ïðàâèëà âåäåíèÿ ÷åñòíîãî áèçíåñà íà ðûíêå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ðàçâèòû ñèñòåìà ñàíêöèé çà íàðóøåíèå çàêîíîäàòåëüñòâà ïî öåííûì  áóìàãàì, îáúåì è ïðîöåäóðíàÿ ñòîðîíà àäìèíèñòðàòèâíûõ ðàññëåäîâàíèé, âîçáóæäåíèÿ îáâèíåíèé ïðîòèâ ó÷àñòíèêîâ ôîíäîâîãî ðûíêà, ãðàæäàíñêîé îòâåòñòâåííîñòè ïðè ñîâåðøåíèè çàïðåùåííûõ ñäåëîê. Íå ðàçðàáîòàíû îñîáûå óñëîâèÿ ñäåëîê è òðåáîâàíèÿ ïî ðàñêðûòèþ èíôîðìàöèè ê äèðåêòîðàì, ñëóæàùèì è ãëàâíûì àêöèîíåðàì êîìïàíèè, åñëè ïîñëåäíèå ñîâåðøàþò ñäåëêè ñ öåííûìè áóìàãàìè ñâîåãî ïðåäïðèÿòèÿ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àêîâ äàëåêî íå ïîëíûé ïåðå÷åíü íàèáîëåå î÷åâèäíûõ ïðîáëåì, ñâÿçàííûõ ñ ðàçðàáîòêîé çàêîíîäàòåëüñòâà ïî öåííûì áóìàã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9.3. Àëüòåðíàòèâíûå ïðîåêòû çàêîíîâ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ïî öåííûì áóìàãàì è òðàñòó: ñðàâíåíèå 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è àíàëè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÷èíàÿ ñ 1991ã. âåäåòñÿ ïîäãîòîâêà ïðîåêòîâ çàêîíîâ â îáëàñòè öåííûõ áóìàã. Ñðîêè çàâåðøåíèÿ ýòîé ðàáîòû - íåèçâåñòíû, îíà âåäåòñÿ â óñëîâèÿõ îñòðîãî êîíôëèêòà èíòåðåñîâ. Öåëü äàííîãî ðàçäåëà ó÷åáíèêà - ñðàâíèòåëüíàÿ õàðàêòåðèñòèêà ïðîåêòîâ, èíôîðìàöèÿ î çàëîæåííûõ â íèõ ïîäõîäàõ, âîçìîæíûõ èçìåíåíèÿõ â ñðàâíåíèè ñ äåéñòâóþùåé íîðìàòèâíîé ïðàêòèêîé áåç âûâîäîâ "ëó÷øèå", "õóäøèå". Çíàíèå âîçìîæíûõ ïåðåìåí â óñòðîéñòâå ôèíàíñîâûõ ðûíêîâ, îöåíêà çàêîíîäàòåëüíûõ ðèñêîâ - âàæíåéøèé ýëåìåíò ðàáîòû ïðîôåññèîíàëüíûõ èíâåñòðîâ è ôèíàíñîâûõ ïîñðåäíèê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íàëèç íà îñíîâå òåêñòîâ çàêîíîâ ïî ñîñòîÿíèþ íà 28.10.94ã. (íåïðåðûâíî âíîñÿòñÿ ïðåäëîæåíèÿ îá èçìåíåíèÿõ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íûå áóìàã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àâíèòåëüíàÿ õàðàêòåðèñòèêà èçìåíåíèé äåéñòâóþùåé ïðàêòèêè, çàëîæåííûõ â ïðîåêòàõ çàêîíîâ ïî öåííûì áóìàãàì ñîäåðæèòñÿ â òàáëèöå 81).</w:t>
      </w:r>
    </w:p>
    <w:p>
      <w:pPr>
        <w:pStyle w:val="Normal"/>
        <w:bidi w:val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81</w:t>
      </w:r>
    </w:p>
    <w:tbl>
      <w:tblPr>
        <w:tblW w:w="73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3029"/>
        <w:gridCol w:w="2977"/>
      </w:tblGrid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 ñðàâíåíèÿ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åêò çàêîíà "Î ðûíêå öåííûõ áóìàã"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åêò çàêîíà îá èíâåñòèöèîííûõ öåííûõ áóìàãàì è ôîíäîâûõ áèðæàõ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âòîðñòâî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êñïåðòíûé ñîâåò è ðàáî÷àÿ ãðóïïà ïî çàêîíîäàòåëüñòâó î öåííûõ áóìàãàì è ôîíäîâîì ðûíêå Êîìèòåòà ïî áþäæåòó, íàëîãàì, áàíêàì è ôèíàíñàì Ãîñóäàðñòâåííîé Äóìû (îáúåäèíÿåò èçâåñòíûõ ïðîôåññèîíàëîâ, ðàáîòàþùèõ íà ðûíêå öåííûõ áóìàã, ïðåäñòàâèòåëåé âñåõ ãîñóäàðñòâåííûõ îðãàíîâ, ó÷àñòâóþùèõ â åãî ðåãóëèðîâàíèè, ðóêîâîäèòåëü ãðóïïû - äåïóòàò Å.Â. Áóøìèí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ñåí äåïóòàòàìè Ãîñóäàðñòâåííîé Äóìû À.Ï. Ãîëîâíîâûì, Ï.Ã. Áóíè÷åì, Ð.Ô. Èñìàãèëîâûì, Ã.À. Òîì÷èíû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ðóêòóðà ïðîåêòîâ çàêîíîâ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. Îáùèå ïî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 Îòíîøåíèÿ, îïðåäåëÿåìûå Çàêîí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. Ïðîôåññèîíàëüíûå ó÷àñòíèêè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 Âèäû ïðîôåññèîíàëüíîé äåÿòåëüíîñòè íà ðûíêå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. Òîðãîâûå îáúåäèíåíèÿ ïðîôåññèîíàëüíûõ ó÷àñòíèêîâ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. Îáùèå ïîëîæå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 Îñíîâíûå ïîëîæå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 Ïåðåäà÷à ïðàâ ïî öåííûì áóìàãàì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. Ñäåëêè ñ öåííûìè áóìàãàì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. Ýìèññèÿ öåííûõ áóìàã êîììåð÷åñêèõ îðãàíèçàöèé (äàëåå äåëåíèå ïî ãëàâàì îòñóòñòâóåò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I. Ãîñóäàðñòâåííîå ðåãóëèðîâàíèå ðûíêà öåííûõ áóìàã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I. Îá ýìèññèîííûõ öåííûõ áóìàãà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. Îñíîâíûå ïîëîæåíèå îá ýìèññèîííûõ öåííûõ áóìàãà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. Ýìèññèÿ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V. Èíôîðìàöèîííîå îáåñïå÷åíèå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. Î ðàñêðûòèè ïóáëè÷íîé èíôîðìàöèè î öåííûõ áóìàãà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8. Îá èñïîëüçîâàíèè ñëóæåáíîé èíôîðìàöèè íà ðûíêå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9. Î ðåêëàìå íà ðûíêå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V. Ðåãóëèðîâàíèå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0. Îñíîâû ðåãóëèðîâàíèÿ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1. Ôåäåðàëüíàÿ êîìèññèÿ ïî ðûíêó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2. Ñàìîðåãóëèðóåìûå îðãàíèçàöèè ïðîôåññèîíàëüíûõ ó÷àñòíèêîâ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V. Îñíîâíûå óñëîâèÿ è ôîðìû ñàìîðåãóëèðîâàíèÿ ðûíêà öåííûõ áóìàã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V. Äåÿòåëüíîñòü ïî îðãàíèçàöèè òîðãîâëè öåííûìè áóìàãàìè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VI. Èíôîðìàö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VII. Îòâåòñòâåííîñòü çà íàðóøåíèå çàêîíîäàòåëüñòâà î öåííûõ áóìàãàõ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íÿòèå è âèäû öåííûõ áóìà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äåéñòâóþùèì çàêîíîäàòåëü-ñòâîì íå ïðåäîòâðàùà-åòñÿ âûïóñê ñóððîãàòîâ öåííûõ áóìàã âíå ñôåðû ãîñóäàðñòâåí-íîãî ðåãóëèðîâàíèÿ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Ââîäèòñÿ ïîíÿòè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ìèññèîííîé öåííîé áóìàã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ëþáîé ôèíàíñîâûé èíñòóìåíò, ðàçìåùàåìûé âûïóñêàìè, õàðàêòåðèçóþùèéñÿ ðàâíûì îáúåìîì è ñðîêàìè îñóùåñòâëåíèÿ óäîñòîâåðåííûõ ýòèìè öåííûìè áóìàãàìè ïðàâ). Òàêèì îáðàçîì, ëþáûå ñóððîãàòû öåííûõ áóìàã, ðàçìåùàåìûå â ìàññîâîì ïîðÿäêå, íåçàâèñèìî îò íàçâàíèÿ, ïîïàäàþò â ñôåðó äåéñòâèÿ çàêîí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âîäèòñÿ, íî íå ðàñêðûâàåòñÿ ïîíÿòèå èíâåñòèöèîííîé öåííîé áóìàãè. Èç ñôåðû äåÿòåëüíîñòè çàêîíà âûâîäÿòñÿ äåïîçèòíûé è ñáåðåãàòåëüíûé ñåðòèôèêàòû, êîììåð÷åñêèå âåêñåëÿ, ïëàòåæíûå îáÿçàòåëüñòâà, îáëèãàöèè è èíûå öåííûå áóìàãè, âûïóñêàåìûå èëè ãàðàíòèðîâàííûå îðãàíàìè ãîñóäàðñòâåííîé èñïîëíèòåëüíîé âëàñòè èëè ìåñòíîãî ñàìîóïðàâëåíèÿ. Ââîäÿòñÿ äâà îòëè÷àþùèõñÿ ïîíÿòèÿ "ïðîèçâîäíàÿ öåííàÿ áóìàãà" è "ïðîèçâîäíàÿ áóìàãà öåííûõ áóìàã" (áåç êîììåíòàðèåâ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Èìåííûå è ïðåäúÿâè-òåëüñêèå öåí-íûå áóìàãè.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úÿâèòåëü-ñêèå öåííûå áóìàãè ñòàëè öåíòðîì äèñ-êóññèé â ðàçãàð êîìïàíèè ñàìîêîòèðîâîê è êðàõà "ÌÌÌ", â ìåæäóíàðîäíîé ïðàêòèêå ðàññìàòðèâàþò-ñÿ êàê ñðåäñòâî îòìûâàíèÿ äåíåã è óõîäà îò íàëîãîâ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êëîíåíèé îò äåéñòâóþùåãî çàêîíîäàòåëüñòâà (çàïðåùåíèå ïðåäúÿâèòåëüñêèõ  àêöèé) íå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àêòè÷åñêè çàïðåùàåò ëþáûå ïðåäúÿâèòåëüñêèå áóìàãè, íå ïðèâîäÿ íè îäíîé íîðìû ïî ðåãóëèðîâàíèþ èõ ýìèññèè è îáðàùåíèÿ, è óñòàíàâëèâàÿ, ÷òî êàê äîêóìåíòàðíûå, òàê è áåçäîêóìåíòàðíûå öåííûå áóìàãè - âñåãäà èìåííûå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ôåñ-ñèîíàëüíàÿ äåÿòåëüíîñòü íà ðûíêå öåííûõ áóìàã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äõîä, àíàëîãè÷íûé óêàçàííîìó â ãðàôå 3. Çàìåíà ïîíÿòèÿ "èíâåñòèöèîííûé èíñòèòóò" - ïîíÿòèåì "ïðîôåññèîíàëüíûé ó÷àñòíèê ðûíêà öåííûõ áóìàã"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êàç îò âûäåëåíèÿ (ëèöåíçèðîâàíèÿ è êîíòðîëÿ) âèäîâ èíâåñòèöèîííûõ èíñòèòóòîâ (ôèíàíñîâûé áðîêåð, èíâåñòèöèîííàÿ êîìïàíèÿ, èíâåñòèöèîííûé êîíñóëüòàíò è ò.ä.). Ïåðåõîä ê ðåãóëèðîâàíèþ âèäîâ ïðîôåññèîíàëüíîé äåÿòåëüíîñòè (ïîñðåäíè÷åñêàÿ, òðàñòîâàÿ, êîíñóëüòàöèîííàÿ, äåïîçèòàðíàÿ è ò.ä.) íåçàâèñèìî îò íàçâàíèÿ èíâåñòèöèîííûõ èíñòèòóòîâ. Ïîíÿòèå "èíâåñòèöèîííûé èíñòèòóò" îòìåíÿå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èäû ïðîôåññèîíàëü-íîé äåÿòåëüíîñò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â äåéñòâóþùåì çàêîíîäàòåëüñò-âå ôèíàíñîâûé áðîêåð, èíâåñòèöèîí-íûé êîíñóëüòàíò, èíâåñòèöèîííàÿ êîìïàíèÿ, èíâåñòèöèîí-íûé ôîíä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ëåäóþùèå âèäû äåÿòåëüíîñòè: 1) áðîêåðñêàÿ, 2) äèëåðñêàÿ, 3) äåÿòåëüíîñòü ïî óïðàâëåíèþ öåííûìè áóìàãàìè, 4) êëèðèíãîâàÿ, 5) äåïîçèòàðíàÿ, 6) âåäåíèå ðååñòðà âëàäåëüöåâ öåííûõ áóìàã, 7) îðãàíèçàöèÿ òîðãîâëè öåííûìè áóìàãàìè. Âûäåëåíèå âèäîâ äåÿòåëüíîñòè, à íå âèäîâ èíâåñòèöèîííûõ èíñòèòóòîâ, âåäåò ê ïåðåñìîòðó âñåé ñèñòåìû ëèöåíçèðîâàíèÿ (à, ìîæåò áûòü, è âûäàííûõ ëèöåíçèé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ëåäóþùèå âèäû äåÿòåëüíîñòè: 1) ïîñðåäíè÷åñêàÿ (â íåå âêëþ÷åíû äèëåðñêèå, êîìèññèîííûå îïåðàöèè è àíäåððàéòèíã), 2) òðàñòîâàÿ (ñóùåñòâóåò ïðîåêò çàêîíà î òðàñòå, îáúåêòîì òðàñòà ìîæåò áûòü ëþáîå èìóùåñòâî, íå òîëüêî öåííûå áóìàãè), 3) êîíñóëüòàöèîííàÿ ñ öåííûìè áóìàãàìè, 4) äåïîçèòàðíàÿ, 5) âåäåíèå è õðàíåíèå ðååñòðà àêöèîíåðîâ, 6) ðàñ÷åòíî-êëèðèíãîâàÿ äåÿòåëüíîñòü ïî öåííûì áóìàãàìè è ïåðåâîäó äåíåæíûõ ñðåäñòâ, ñâÿçàííîìó ñ íèìè (ïåðåñå÷åíèþ ñ áàíêîâñêèì çàêîíîäàòåëüñòâîì), 7) îðãàíèçàöèÿ òîðãîâëè öåííûìè áóìàãàìè, 8) ñîïóòñòâóþùàÿ ïðîôåññèîíàëüíîé äåÿòåëüíîñòè íà ÐÖÁ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ñêëþ÷èòåëü-íîñòü âåäåíèÿ ïðîôåññèîíàëü-íîé äåÿòåëü-íîñòè íà ðûíêå öåííûõ áóìàã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ïðåäóñìîòðå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óñìîòðåíà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îâìåùåíèå ðàçëè÷íûõ âèäîâ ïðîôåññèîíàëü-íîé äåÿòåëüíîñ-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è (ñåé÷àñ çàïðåùåíî ñîâìåùåíèå ëèöåíçèé èíâåñòèöèîííîé êîìïàíèè è ôèíàíñîâîãî áðîêåðà, åñëè ïîñëåäíèé íå ðàáîòàåò ÷åðåç ôîíäîâóþ áèðæó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 îãðàíè÷åíèé íà ñîâìåùåíèå (âîïðîñ íåïðåðûâíî îáñóæäàåòñÿ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ñòàíîâëåíèå îãðàíè÷åíèé îòíåñåíî ê êîìïåòåíöèè íå çàêîíà, à ãîñóäàðñòâåííîãî îðãàíà, ðåãóëèðóþùåãî ðûíîê öåííûõ áóìàã. Ïðåäëîæåíû îãðàíè÷åíèÿ íà äèëåðñêèå îïåðàöèè ñ ñîáñòâåííûìè öåííûìè áóìàãàìè, à òàêæå íà ñîâåðøåíèå ñäåëîê ñ ýìèòåíòàìè è ïðîôåññèîíàëüíûìè ó÷àñòíèêàìè, ñ êîòîðûìè åñòü ïåðåêðåñòíûå ñâÿçè ïî äîëÿì â êàïèòàëå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ãðàíè÷åíèÿ ïî êðóãó îáñëóæè-âàåìûõ êëè-åíòîâ (òàêèå îãðàíè÷åíèÿ èìååò ïî äåéñòâóþùåìó çàêîíîäàòåëü-ñòâó èíâåñ-òèöèîííàÿ êîìïàíèÿ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ïðåäóñìîòðåí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ïðåäóñìîòðåí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àëèçàöèÿ êîíöåïöèè íîìèíàëüíîãî äåðæàòåëÿ öåííûõ áóìàã (îñíîâà âçàè-ìîîòíîøåíèé áðîêåðîâ è èõ êëèåíòîâ, â äåéñòâóþùåì çàêîíîäàòåëüñ-òâå íå ðåàëèçîâàíà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óñìîòðåíà. Ââåäåíî ïîíÿòèå è îïðåäåëåí ñòàòóñ "íîìèíàëüíîãî äåðæàòåëÿ öåííûõ áóìàã" - ëèöà, îáîçíà÷åííîãî â ñèñòåìå ðååñòðà è íå ÿâëÿþùåãîñÿ âëàäåëüöåì öåííûõ áóìàã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óñìîòðåíà. Ââåäåíî ïîíÿòèå è îïðåäåëåí ñòàòóñ "íîìèíàëüíîãî âëàäåëüöà àêöèé - ëèöà, êîòîðîå âëàäååò àêöèÿìè îò ñâîåãî èìåíè â èíòåðåñàõ äðóãîãî ëèöà, íå ÿâëÿÿñü ñîáñòâåííèêîì àêöèè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ãðàíè÷åíèÿ, ñâÿçàííûå ñ îðãàíèçàöèîííî-ïðàâîâîé ôîðìîé è ñîñòàâîì ó÷ðåäèòåëåé ïðîôåññèîíàëü-íûõ ó÷àñòíèêîâ ðûíêà öåííûõ áóìàã (ïî àôôèëèðîâàí-íîñòè è ò.ä.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óñòàíîâëåí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ñòàíîâëåíû òîëüêî â îòíîøåíèè äåðæàòåëåé ðååñòðà (ïî ñîñòàâó ó÷ðåäèòåëåé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çíàíèå âîçìîæíîñòè ñîçäàíèÿ èíûõ, ÷åì ôîíäîâàÿ áèðæà, îðãàíèçàöèîí-íûõ ñèñòåì òîðãîâëè öåííûìè áóìàãàìè (âíåáèðæåâûå ñèñòåìû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çíàå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çíàå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èçàöèîí-íî-ïðàâîâîé ñòàòóñ ôîíäîâîé áèðæè (çàêðûòîå àêöèîíåðíîå îáùåñòâî ïî äåéñòâóþùåìó çàêîíîäàòåëüñò-âó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ðåãëàìåíòèðóå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Çàêðûòîå àêöèîíåðíîå îáùåñòâî èëè òîâàðèùåñòâî ñ îãðàíè÷åííîé îòâåòñòâåííîñòüþ, íå ïðåñëåäóþùåå èçâëå÷åíèå ïðèáûëè â êà÷åñòâå îñíîâíîé öåëè ñâîåé äåÿòåëüíîñò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Ãîñóäàðñòâåííîå ðåãóëèðîâàíèå ðûíêà öåííûõ áóìàã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(ñåé÷àñ 7-8 ãîñóäàðñòâåííûõ îðãàíîâ, êàæäûé èç êîòîðûõ èìååò íà ôîíäîâîì ðûíêå ñâîè èíòåðåñû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ñå ôóíêöèè ðåãóëèðîâàíèÿ (çà èñêëþ÷åíèåì áàíêîâñêîé ñôåðû) ïåðåõîäÿò ê Ôåäåðàëüíîé êîìèññèè ïî ðûíêó öåííûõ áóìàã (ïîäîò÷åòíà Ïðåçèäåíòó ÐÔ, âêëþ÷àåò ïðåäñòàâèòåëåé çàèíòåðåñîâàííûõ ìèíèñòåðñòâ, èìååò Ýêñïåðòíûé Ñîâåò è ñåòü ðåãèîíàëüíûõ êîìèññèé). Áàíê Ðîññèè ðåãóëèðóåò äåÿòåëüíîñòü êîììåð÷åñêèõ áàíêîâ. Ðîëü è ôóíêöèè Ìèíôèíà Ðîññèè íå îïðåäåëåí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íàëîãè÷íî ãðàôå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àìîðåãóëèðîâà-íèå ó÷àñòíèêîâ ðûíêà öåííûõ áóìàã (â äåéñòâóþùåì çàêîíîäàòåëüñò-âå âîçìîæíîñòü ñàìîðåãóëèðîâà-íèÿ ëèøü äåêëàìèðîâàíà, íå óñòàíîâëåíà âîçìîæíîñòü ïåðåäà÷è ãîñóäàðñòâîì ÷àñòè ñâîèõ ôóíêöèé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îáðîâîëüíûå îáúåäèíåíèÿ ó÷àñòíèêîâ ðûíêà öåííûõ áóìàã, êîòîðûì ãîñóäàðñòâî ìîæåò ïåðåäàòü ÷àñòü ñâîèõ ôóíêöèé (ëèöåíçèðîâàíèå, óñòàíîâëåíèå ïðàâèë è ñòàíäàðòîâ, íàäçîð çà äåÿòåëüíîñòüþ ïðîôåññèîíàëüíûõ ó÷àñòíèêîâ è ò.ä.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íàëîãè÷íî ãðàôå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ãðàíè÷åíèÿ ñïåêóëÿòèâíîé äåÿòåëüíîñòè íà ðûíêå öåííûõ áóìàã (â äåéñòâóþùåì çàêîíîäàòåëüñò-âå ïðàâèë ïî÷òè íå ñóùåñòâóåò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âåäåíû äåòàëüíûå îãðàíè÷åíèÿ íà ìóíèïóëèðîâàíèå öåíàìè - èçâëå÷åíèå ïðèáûëè èç óñòàíîâëåíèÿ ó÷àñòíèêàìè ðûíêà èñêóññòâåííûõ êîòèðîâîê íà öåííûå áóìàãè è ïîáóæäåíèÿ â ñèëó ýòîãî äðóãèõ ó÷àñòíèêîâ ðûíêà ê ñäåëêàì ñ äàííûìè öåííûìè áóìàãàì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 óñòàíîâëåíû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åêòû Çàêîíîâ äàþò âîçìîæíîñòü îïðåäåëèòü òåíäåíöèè, ñêëàäûâàþùèåñÿ â äîëãîñðî÷íîé ïåðñïåêòèâå â èçìåíåíèè "ïðàâèë èãðû" íà ðîññèéñêîì ôîíäîâîì ðûíêå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êðàùåíèå îáðàùåíèÿ ñóððîãàò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÷åðåç ââåäåíèå ïîíÿòèÿ "ýìèññèîííàÿ öåííàÿ áóìàãà"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åðåõîä îò ðåãóëèðîâàíèÿ èíâåñòèöèîííûõ èíñòèòó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óáúåêòîâ ðûíê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ðåãóëèðîâàíèþ âèäîâ ïðîôåññèîíàëüíîé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áðîêåðñêîé, äèëåðñêîé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åêðàùåíèå "ñóððîãàòíîé" äåÿòåëüíîñòè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ïðàêòèêà îáõîäà ëèöåíçèðîâàíèÿ ïðîôåññèîíàëüíîé äåÿòåëüíîñòè íà îñíîâå çàêëþ÷åíèÿ ïðèòâîðíûõ ñäåëîê, ÷åðåç ïðèäàíèå óêàçàííîé äåÿòåëüíîñòè ðàçíîîáðàçíûõ þðèäè÷åñêèõ ôîðì, íå ïîäïàäàþùèõ ïîä òðåáîâàíèÿ ëèöåíçèðîâàíèÿ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âåä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öåïöèè "íîìèíàëüíîãî äåðæàòåëÿ"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èáåðàëèçàöèÿ ïðàâèë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íÿòèå ðÿäà îãðàíè÷åíèé ïî ñîâìåùåíèþ âèäîâ äåÿòåëüíîñòè íà ðûíêå öåííûõ áóìàã ïî êðóãó îáñëóæèâàåìîé êëèåíòóðû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ñîëèäàöèÿ ñèñòåìû ãîñóäàðñòâåííîãî ðåãóëèðîâàíèÿ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öåííûõ áóìàã (óêðåïëåíèå Ôåäåðàëüíîé êîìèññèè ïî öåííûì áóìàãàì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àñøèðåíèå ñàìîðåãóëèðîâàíèÿ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åãî ïðîôåññèîíàëüíûìè ó÷àñòíèêàì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ðàñò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ðàñòîâîå çàêîíîäàòåëüñòâî ÿâëÿåòñÿ ÷àñòüþ ïðàâèë, äåéñòâóþùèõ íà ðûíêå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àâíèòåëüíàÿ õàðàêòåðèñòèêà ïðîåêòîâ çàêîíîâ î òðàñòå ïðèâîäèòñÿ â òàáëèöå 82. Îáðàòèì âíèìàíèå íå íà èçìåíåíèå â ñðàâíåíèè ñ äåéñòâóþùèì çàêîíîäàòåëüñòâîì (êîòîðîãî ïðàêòè÷åñêè íå ñóùåñòâóåò), à íà ðàçëè÷èÿ â êîíñòðóêöèè òðàñòîâûõ îòíîøåíèé, íîâûõ äëÿ ðîññèéñêîé ïðàêòèêè, à òàêæå íà ïîñëåäñòâèÿ ïðèíÿòèÿ òîãî èëè èíîãî ïðîåêò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right"/>
        <w:rPr/>
      </w:pPr>
      <w:r>
        <w:rPr/>
        <w:t>Òàáëèöà 82</w:t>
      </w:r>
    </w:p>
    <w:tbl>
      <w:tblPr>
        <w:tblW w:w="74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90"/>
        <w:gridCol w:w="3135"/>
      </w:tblGrid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ðèòåðèè ñðàâíåí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åêò Çàêîíà "Î äîâåðèòåëüíîì óïðàâëåíèè èìóùåñòâîì"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åêò Çàêîíà "Î äîâåðèòåëüíîé ñîáñòâåííîñòè (òðàñòàõ)"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âòîðñòâî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ñåí äåïóòàòàìè Ãîñóäàðñòâåííîé Äóìû Ñ.Â. Áóðêîâûì, Â.À. Ëèñè÷êèíûì (ðàáî÷àÿ ãðóïïà Êîìèòåòà ïî ñîáñòâåííîñò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ñåí äåïóòàòàìè Ãîñóäàðñòâåííîé Äóìû Ï.Ã. Áóíè÷åì, Ã.À. Òîì÷èíûì, Â.Í. Ãîëîâëåâûì, Ñ.À. Ìàðêèäîíîâû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ðóêòóðà ïðîåêòà çàêîí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. Îáùèå ïî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. Ñóáúåêòû  îòíîøåíèé ïî ïîâîäó äîâåðèòåëüíîãî óïðàâëåíèÿ èìóùåñòâ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I. Ïðåäìåò è ôîðìà äîãîâîðíûõ îòíîøåíèé ïî ïîâîäó äîâåðèòåëüíîãî óïðàâëåíèÿ èìóùåñòâî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. Îáùèå ïîëîæåíèÿ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. Ïðàâî äîâåðèòåëüíîé ñîáñòâåííîñòè (òðàñòà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. Îáùèé ïîðÿäîê ïåðåäà÷è èìóùåñòâà â äîâåðèòåëüíóþ ñîáñòâåííîñòü. Ó÷ðåæäåíèå òðàñò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. Ïðàâà è îáÿçàííîñòè ñóáúåêòîâ îòíîøåíèé ïî òðàñòó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4. Îáùèé ïîðÿäîê ïðåêðàùåíèÿ òðàñò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II. Ñïåöèàëüíûå âèäû òðàñòîâ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5. Íàñëåäñòâåííûé òðàñò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6. Áëàãîòâîðèòåëüíûå òðàñò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7. Ìåäèöèíñêèå òðàñòû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íöåïöèÿ òðàñòîâûõ îòíîøåí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êàç îò ââåäåíèÿ ïîíÿòèÿ "äîâåðèòåëüíàÿ ñîáñòâåííîñòü"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àíãëî-àìåðèêàíñêîå ïðàâî). Îñíîâûâàåòñÿ íà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îâåðèòåëüíîì óïðàâëåíèè èìóùåñòâî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- êîíöåïöèè, ëåãêî âêëþ÷àåìîé â ðîññèéñêóþ ñèñòåìó ãðàæäàíñêîãî ïðàâà, îñíîâàííóþ â ñâîþ î÷åðåäü íà ãåðìàíñêîì ïðàâå. Íå òðåáóåò ñîçäàíèÿ èíñòèòóòà "äîâåðèòåëüíûõ ñîáñòâåííèêîâ" (ñëèøêîì áëèçêî è áóêâàëüíî ñòîÿùèõ ê ïîíÿòèþ "ñîáñòâåííèê", ÷òî ðîññèéñêîé ïðàêòèêå ïðîòèâîïîêàçàíî). Íå òðåáóåò âíåñåíèÿ èçìåíåíèé â ðîññèéñêîå çàêîíîäàòåëüñòâî î ñîáñòâåííîñòè, â íîâûé Ãðàæäàíñêèé êîäåêñ (èñõîäÿùèé èç êîíöåïöèè äîâåðèòåëüíîãî óïðàâëåíèÿ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ñíîâûâàåòñÿ íà êîíöåïöèè "äîâåðèòåëüíîé ñîáñòâåííîñòè". Ïîëíûé îòêàç îò ôîðìèðîâàíèÿ òðàñòîâûõ îòíîøåíèé íà îñíîâå "äîâåðèòåëüíîãî óïðàâëåíèÿ èìóùåñòâîì" (ñ ïîñëåäñòâèÿìè, âûòåêàþùèìè èç àíàëèçà, ïðèâåäåííîãî â ãðàôå 2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îäåðæàíèå òðàñòîâûõ îòíîøåí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äà÷à ñîáñòâåííèêîì ñâîåãî èìóùåñòâà èíîìó ëèöó (íå ïðèîáðåòàþùåìó ñòàòóñ äîâåðèòåëüíîãî ñîáñòâåííèêà) â äîâåðèòåëüíîå óïðàâëåíèå, ÷òî ìîæåò âêëþ÷àòü êàê ïîëíîå, òàê è ÷àñòè÷íîå (îãðàíè÷åííîå) âëàäåíèå, ïîëüçîâàíèå è ðàñïîðÿæåíèå óêàçàííûì èìóùåñòâîì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åðåäà÷à ñîáñòâåííèêîì ñâîåãî èìóùåñòâà èíîìó ëèöó (äîâåðèòåëüíîìó ñîáñòâåííèêó) äëÿ âëàäåíèÿ, ïîëüçîâàíèÿ è ðàñïîðÿæåíèÿ èì â èíòåðåñàõ âûãîäîïðèîáðåòàòåë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àâî ñîáñòâåííîñòè íà èìóùåñòâî, íàõîäÿùååñÿ â òðàñò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÷ðåæäåíèå äîâåðèòåëüíîãî óïðàâëåíèÿ èìóùåñòâîì íå âëå÷åò ïåðåõîäà ïðàâà ñîáñòâåííîñòè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 îòíîøåíèþ ê ïðàâàì ñîáñòâåííèêà ïðèìåíÿþòñÿ ñîîòâåòñòâóþùèå ïðàâèëà î ïðàâå ñîáñòâåííîñòè íà èìóùåñòâî (ñ ó÷åòîì óñòàíîâëåííûõ â ïðîåêòå Çàêîíà îãðàíè÷åíèé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òî ìîæåò ó÷ðåæäàòü òðàñò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åç îãðàíè÷åíè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. Ñîáñòâåííèêè ëèáî îðãàíû è ëèöà, óïîëíîìî÷åííûå âûñòóïàòü îò èìåíè ñîáñòâåííèê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íàëîãè÷íî ãð. 2 (ñ ó÷åòîì òîãî, ÷òî ðÿäó ñóáúåêòîâ çàïðåùàåòñÿ îáúÿâëÿòü ñåáÿ äîâåðèòåëüíûì ñîáñòâåííèêîì íà ñâîå èìóùåñòâî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óáúåêòû, êîòîðûì çàïðåùåíî óïðàâëÿòü òðàñòîì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û ãîñóäàðñòâåííîé âëàñòè è ìåñòíîãî ñàìîóïðàâëåíè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û ãîñóäàðñòâåííîé âëàñòè è ìåñòíîãî ñàìîóïðàâëåíèÿ, ãîñóäàðñòâåííûå ïðåäïðèÿòèÿ (èëè ïðåäïðèÿòèÿ ñ áîëåå ÷åì 25%-íîé äîëåé ãîñóäàðñòâà â óñòàâíîì êàïèòàëå), êàçåííûå ïðåäïðèÿòèÿ, îáúåäèíåíèÿ ïðåäïðèÿòèé, ñðåäñòâà ìàññîâîé èíôîðìàöèè, îáùåñòâåííûå îðãàíèçàöèè è ò.ï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èçíàåòñÿ ëè íåîáõîäèìîñòü ãîñóäàðñòâåííîãî ëèöåíçèðîâàíèÿ ïðîôåññèîíàëüíîé äåÿòåëüíîñòè (íàïðèìåð, òðàñòîâûõ êîìïàíèé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Óñòàíàâëèâàåòñÿ ëè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ðÿäîê ãîñóäàðñòâåííîãî íàäçîðà çà óïðàâëÿþùèìè òðàñòàì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òî ìîæåò áûòü âûãîäîäåðæàòåëåì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óáúåêòû ïðàâà áåç îãðàíè÷åíèé, à ïðè îïðåäåëåííûõ óñëîâèÿõ - êàòåãîðèè ëèö è îáðàçîâàíèÿ, íå ÿâëÿþùèåñÿ ñóáúåêòàìè ïðàâà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íàëîãè÷íî ãð. 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úåêò òðàñ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Ëþáûå âèäû îò÷óæäàåìîãî èìóùåñòâà, ïðèíàäëåæàùèå ó÷ðåäèòåëþ íà ïðàâå ñîáñòâåííîñòè, íå èñêëþ÷åííûå èç ãðàæäàíñêîãî îáîðîòà è íå îãðàíè÷åííûå ãîñóäàðñòâîì â ïåðåäà÷å â òðàñ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Àíàëîãè÷íî ãð. 2, êðîìå ïðàâ òðåáîâàíèÿ, íîñÿùèõ ñòðîãî èíäèâèäóàëüíûé õàðàêòåð (íà ïîëó÷åíèå çàðàáîòíîé ïëàòû, àëèìåíòîâ, â ñâÿçè ñ âîçìåùåíèåì âðåäà è ò.ä.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ïåöèàëüíûå âèäû òðàñòîâ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 çàêîíå íå óñòàíàâëèâàþòñÿ è íå ðåãëàìåíòèðóþòñÿ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îñîáëåííî ðåãóëèðóþòñÿ à) íàñëåäñòâåííûé òðàñò, á) áëàãîòâîðèòåëüíûé òðàñò, â) ìåäèöèíñêèé òðàñò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ðîê òðàñ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ðîê íå ñâûøå 3 ëåò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(êîðîòêèé ñðîê ââåäåí ñ òåì, ÷òîáû íå äîïóñòèòü áåñïëàòíîé ðàçäà÷è ãîñóäàðñòâåííîãî èìóùåñòâà), ïðè ýòîì ïî âçàèìíîìó ñîãëàñèþ ñòîðîí ñðîê äîâåðèòåëüíîãî óïðàâëåíèÿ èìóùåñòâîì ìîæåò áûòü àâòîìàòè÷åñêè ïðîäëåí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 3 ìåñÿöåâ äî 20 ëå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îçìîæíîñòü äëÿ ó÷ðåäèòåëåé òðàñòà ïðåðâàòü âûïîëíåíèå òðàñòîâîãî äîãîâîðà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ïðè íåíàäëåæàùåì åãî èñïîëíåíè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 ðåøåíèþ ó÷ðåäèòåëÿ òðàñòà ñ âûïëàòîé îãîâîðåííîé êîìïåíñàöèè óïðàâëÿþùåìó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Òîëüêî ïî ðåøåíèþ ñóäà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ëè÷èå èìóùåñòâåííîé îòâåòñòâåííîñòè óïðàâëÿþùåãî òðàñòîì ïðè íåíàäëåæàùåì èñïîëíåíèåì ñâîèõ îáÿçàííîñòå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óñìàòðèâàåòñ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óå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àëè÷èå òðåáîâàíèé ê îáúåìó èìóùåñòâà è ïëàòåæåñïîñîáíîñ-òè óïðàâëÿþùåãî òðàñòî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, äîñòàòî÷íûõ äëÿ âûïîëíåíèÿ ñîáñòâåííûõ è èíûõ îáÿçàòåëüñòâ, âûòåêàþùèõ èç òðàñò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åäóñìàòðèâàåòñ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òñóòñòâóå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åîáõîäèìîñò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â ñâÿçè ñ ïðèíÿòèåì Çàêîíà î òðàñòå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íåñåíèÿ èçìåíåíèé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â äðóãèå çàêîíîäàòåëüíûå àêòû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àêòè÷åñêè îòñóòñòâóåò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ûñîêàÿ ñòåïåíü íåîáõîäèìîñòè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åïåíü þðèäè÷åñêîé äåòàëèçàöè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 xml:space="preserve"> ïðîðàáîòêè òðàñòîâûõ îòíîøåí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Íèæå, ÷åì ñðåäíÿ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ûñîêà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ñìîòðÿ íà äåòàëüíîñòü þðèäè÷åñêîé ðàçðàáîòêè ïðîåêòà Çàêîíà "Î äîâåðèòåëüíîé ñîáñòâåííîñòè (òðàñòàõ)" (ãðàôà 2 òàáë. 82), åãî îðèåíòàöèÿ íà "ñîáñòâåííîñòü" (äîâåðèòåëüíàÿ ñîáñòâåííîñòü), îòñóòñòâèå èìóùåñòâåííûõ òðåáîâàíèé ê óïðàâëÿþùåìó è åãî îòâåòñòâåííîñòè, çàòðóäíåííûé ïîðÿäîê îòçûâà ó÷ðåäèòåëåì ñâîèõ îáÿçàòåëüñòâ (îòçûâ òîëüêî ÷åðåç ñóä) - âñå ýòî, ó÷èòûâàÿ ðîññèéñêèå ðåàëèè, ìîæåò ïðèâåñòè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ìàññîâîé áåñïëàòíîé è áþðîêðàòè÷åñêîé ðàçäà÷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ãîñóäàðñòâåííîãî èìóùåñòâà "äîâåðèòåëüíûì ñîáñòâåííèêàì" ñ ïîñëåäóþùåé åãî íåýôôåêòèâíîé ýêñïëóàòàöèåé è áåçâîçâðàòíîé ïîòåðåé çíà÷èòåëüíîé äîëè èìóùåñòâà (ðàçäà÷à "íà êîðìëåíèå");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 íå ìåíåå ìàññîâûì ñêàíäàë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âîêðóã ôàêòè÷åñêè áåçâîçâðàòíûõ ïåðåäà÷ íàñåëåíèåì â òðàñò äåíåæíûõ ñðåäñòâ, êâàðòèð, ó÷àñòêîâ çåìëè è ò.ä. "äîâåðèòåëüíûì ñîáñòâåííèêàì", íå îáëàäàþùèì ðåàëüíûì èìóùåñòâîì è ñïîñîáíñòüþ âûïîëíÿòü ñâîè îáÿçàòåëñüòâà. 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ind w:left="360" w:hanging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tabs>
          <w:tab w:val="clear" w:pos="720"/>
          <w:tab w:val="left" w:pos="5671" w:leader="none"/>
          <w:tab w:val="left" w:pos="10774" w:leader="none"/>
        </w:tabs>
        <w:bidi w:val="0"/>
        <w:ind w:left="360" w:hanging="36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ðåãóëÿòèâíàÿ èíôðàñòðóê-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óðà ðûíêà öåííûõ áóìàã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ðåãóëÿòèâíûå îðãàíû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ðåãóëÿòèâíûå ôóíêöèè è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ïðîöåäóðû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çàêîíîäàòåëüíàÿ èíôðàñòðóê-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òóðà ðûíêà öåííûõ áóìàã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ýòèêà ôîíäîâîãî ðûíêà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ìîäåëü ðåãóëÿòèâíîé èíôðà-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òðóêòóðû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òðàñò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äîâåðèòåëüíîå óïðàâëåíèå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èìóùåñòâîì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äîâåðèòåëüíàÿ ñîáñòâåííîñòü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2211" w:right="2381" w:gutter="0" w:header="0" w:top="2064" w:footer="720" w:bottom="3686"/>
      <w:pgNumType w:start="44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58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35:00Z</cp:lastPrinted>
  <cp:revision>0</cp:revision>
  <dc:subject/>
  <dc:title/>
</cp:coreProperties>
</file>