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 Украине принят и действует ряд нормативных актов, заложивших основу для функционирования ценных бумаг. Одним из самых распространенных видов ценных бумаг в мире являются облигации. Рассмотрим некоторые общеизвестные аспекты сущности облигаций.</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На развитых фондовых рынках биржевая торговля облигациями, как правило, невелика по объему. Современные биржи выполняют для облигаций главным образом представительские функции: нормы,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 Поскольку сейчас трудно найти эмитента, не рассчитывающего на покупку его облигаций институциональными инвесторами, вовсе не удивительно, что абсолютное большинство эмитентов исправно идет на биржу с просьбой принять облигации к котировке, которая осуществляется следующим образом. Котировальная цена - фактическая типичная (или средняя) цена по биржевым сделкам за определенный период времени (на начало биржевого дня, его середину,за весь биржевой день).                                   </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отировка - это главным образом выявление и фиксирование цен, заключенных на бирже сделок, кроме того - это еще и анализ рыночной информации, характеризующей конъюнктуру рынка.   </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Биржевая котировка используется как ориентир при заключении контрактов, в том числе и вне биржи. Через котировки происходит обратное влияние биржевых торгов на рыночную конъюнктуру в целом.                                                         </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Роль биржевой котировки различна в отношении так называемых кассовых и срочных сделок на биржах.         </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ассовые сделки - это сделки купли-продажи реальных ценных  с оформлением их в течении ближайших трех дней. В этом случае цены котировки носят, как правило, справочный характер и служат ориентиром для участников биржевой торговли в определении уровней цен на продаваемые и покупаемые ценные бумаги. </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отировка составляется специальной котировальной комиссией по результатам предыдущего биржевого торга (например, вчерашнего дня) и представляется продавцам и покупателям в виде биржевого бюллетеня.                                                   </w:t>
      </w:r>
    </w:p>
    <w:p>
      <w:pPr>
        <w:pStyle w:val="Normal"/>
        <w:spacing w:lineRule="auto" w:line="408"/>
        <w:ind w:left="567" w:right="567" w:firstLine="567"/>
        <w:jc w:val="center"/>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spacing w:lineRule="auto" w:line="408" w:before="120" w:after="120"/>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залось бы, раз уж облигации котируются на бирже, то и сделки с ними целесообразно проводить в торговом зале. Ведь в свое время биржевая торговля ценными бумагами начиналась именно с облигаций. Заключение сделок на бирже кажется тем более оправданным, что в торговле облигациями наиболее активны фирмы, входящие в число наиболее крупных и влиятельных членов биржи.</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lineRule="auto" w:line="408"/>
        <w:ind w:left="567" w:right="567"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Третий институт - Центральный депозитарий, который уже создан при УБФ,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lineRule="auto" w:line="408"/>
        <w:ind w:left="567" w:right="567" w:firstLine="567"/>
        <w:jc w:val="both"/>
        <w:rPr/>
      </w:pPr>
      <w:r>
        <w:rPr>
          <w:rFonts w:eastAsia="Courier New Cyr" w:cs="Courier New Cyr" w:ascii="Courier New Cyr" w:hAnsi="Courier New Cyr"/>
          <w:b/>
          <w:bCs/>
          <w:sz w:val="28"/>
          <w:szCs w:val="28"/>
        </w:rPr>
        <w:t xml:space="preserve">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w:t>
      </w:r>
      <w:r>
        <w:rPr>
          <w:rFonts w:eastAsia="CourierCyrillic" w:cs="CourierCyrillic" w:ascii="CourierCyrillic" w:hAnsi="CourierCyrillic"/>
          <w:b/>
          <w:bCs/>
          <w:sz w:val="28"/>
          <w:szCs w:val="28"/>
        </w:rPr>
        <w:t>ãàðàíòèðóåò âûñîêèé óðîâåíü èõ áåçîïàñíîñòè - íåâîçìîæíîñòü ïîääåëêè, ïîõèùåíèÿ è ïðîòèâîçàêîííûõ îïåðàöèé, ýêîíîìèò çíà÷èòåëüíûå çàòðàòû  íà èõ âûïóñê è äîñòàâêó (òðàíñïîðòèðîâêó), à òàêæå ãàðàíòèðóåò, ÷òî êîëè÷åñòâî öåííûõ áóìàã íà ðóêàõ ó èíâåñòîðîâ ðàâíÿåòñÿ êîëè÷åñòâó âûïóùåííûõ öåííûõ áóìàã.</w:t>
      </w:r>
    </w:p>
    <w:p>
      <w:pPr>
        <w:pStyle w:val="Normal"/>
        <w:spacing w:lineRule="auto" w:line="408"/>
        <w:ind w:left="567" w:right="567" w:firstLine="567"/>
        <w:jc w:val="both"/>
        <w:rPr>
          <w:rFonts w:ascii="CourierCyrillic" w:hAnsi="CourierCyrillic" w:eastAsia="CourierCyrillic" w:cs="CourierCyrillic"/>
          <w:b/>
          <w:b/>
          <w:bCs/>
          <w:sz w:val="28"/>
          <w:szCs w:val="28"/>
        </w:rPr>
      </w:pPr>
      <w:r>
        <w:rPr>
          <w:rFonts w:eastAsia="CourierCyrillic" w:cs="CourierCyrillic" w:ascii="CourierCyrillic" w:hAnsi="CourierCyrillic"/>
          <w:b/>
          <w:bCs/>
          <w:sz w:val="28"/>
          <w:szCs w:val="28"/>
        </w:rPr>
        <w:t>ÓÁÔ ñ÷èòàåò, ÷òî ê êîòèðîâêå è ó÷åòó (õðàíåíèþ) â Öåíòðàëüíîì äåïîçèòàðèè öåííûå áóìàãè ìîãóò ïðèíèìàòüñÿ ëèøü â äåìàòåðèàëèçîâàííîé ôîðìå íà ïðåäúÿâèòåëþ Òàêàÿ ôîðìà áóäåò óïðîùàòü çàêëþ÷åíèå ñîãëàøåíèé, à òàêæå êîðïîðàòèâíûå äåéñòâèÿ è ó÷åò áóìàã.</w:t>
      </w:r>
    </w:p>
    <w:p>
      <w:pPr>
        <w:pStyle w:val="Normal"/>
        <w:spacing w:lineRule="auto" w:line="432"/>
        <w:ind w:left="567" w:right="567" w:firstLine="567"/>
        <w:jc w:val="both"/>
        <w:rPr>
          <w:rFonts w:ascii="CourierCyrillic" w:hAnsi="CourierCyrillic" w:eastAsia="CourierCyrillic" w:cs="CourierCyrillic"/>
          <w:b/>
          <w:b/>
          <w:bCs/>
          <w:sz w:val="28"/>
          <w:szCs w:val="28"/>
        </w:rPr>
      </w:pPr>
      <w:r>
        <w:rPr>
          <w:rFonts w:eastAsia="CourierCyrillic" w:cs="CourierCyrillic" w:ascii="CourierCyrillic" w:hAnsi="CourierCyrillic"/>
          <w:b/>
          <w:bCs/>
          <w:sz w:val="28"/>
          <w:szCs w:val="28"/>
        </w:rPr>
        <w:t>Ðàçâèòèå óêðàèíñêîãî ðûíêà öåííûõ áóìàã òðåáóåò ðåøåíèÿ ðÿäà âàæíûõ, â òîì ÷èñëå è çàêîíîäàòåëüíûõ âîïðîñîâ. Ê íèì, ïðåæäå âñåãî, îòíîñÿòñÿ: îïðåäåëåíèå êîíöåïöèè ðûíêà öåííûõ áóìàã è ôîíäîâîé áèðæè, ðàçðàáîòêà ìåòîäèêè îöåíêè èìóùåñòâà âñåõ îáúåêòîâ íàðîäíîãî õîçÿéñòâà. Îñóùåñòâëåíèå ýòîãî âìåñòå ñ äðóãèìè ðûíî÷íûìè ìåðàìè îáåñïå÷èò íå òîëüêî ïîÿâëåíèå äîñòàòî÷íîãî êîëè÷åñòâà öåííûõ áóìàã, íî è âíåäðåíèå ñèñòåìû äîïóñêà (ëèñòèíãà) ýòèõ áóìàã. Ëèñòèíãèðîâàíèå áóäåò ñïîñîáñòâîâàòü îðãàíèçàöèîííîìó óïîðÿäî÷åíèþ íàöèîíàëüíîãî ðûíêà öåííûõ áóìàã - íà ÓÁÔ áóäóò ïîñòóïàòü ëèøü òå èç íèõ, êîòîðûå ïðîøëè îöåíêó îñíîâíûõ ôîíäîâ è àíàëèç âñåé õîçÿéñòâåííîé äåÿòåëüíîñòè â Ìèíèñòåðñòâå ôèíàíñîâ Óêðàèíû. Â òî æå âðåìÿ ëèñòèíã ïîâûñèò ãàðàíòèè äëÿ èíâåñòîðà, ïîçâîëèò ôîðìèðîâàòü áèðæåâîé ðååñòð è áèðæåâûå áþëëåòåíè, êîòîðûå îòðàæàþò îáðàùåíèå è êîòèðîâêè öåííûõ áóìàã íà ôîíäîâîì ðûíêå.</w:t>
      </w:r>
    </w:p>
    <w:p>
      <w:pPr>
        <w:pStyle w:val="Normal"/>
        <w:spacing w:lineRule="auto" w:line="408"/>
        <w:ind w:left="567" w:right="567" w:firstLine="567"/>
        <w:jc w:val="both"/>
        <w:rPr>
          <w:rFonts w:ascii="CourierCyrillic" w:hAnsi="CourierCyrillic" w:eastAsia="CourierCyrillic" w:cs="CourierCyrillic"/>
          <w:b/>
          <w:b/>
          <w:bCs/>
          <w:sz w:val="28"/>
          <w:szCs w:val="28"/>
        </w:rPr>
      </w:pPr>
      <w:r>
        <w:rPr>
          <w:rFonts w:eastAsia="CourierCyrillic" w:cs="CourierCyrillic" w:ascii="CourierCyrillic" w:hAnsi="CourierCyrillic"/>
          <w:b/>
          <w:bCs/>
          <w:sz w:val="28"/>
          <w:szCs w:val="28"/>
        </w:rPr>
        <w:t xml:space="preserve">   </w:t>
      </w:r>
    </w:p>
    <w:p>
      <w:pPr>
        <w:pStyle w:val="Normal"/>
        <w:rPr>
          <w:rFonts w:ascii="CourierCyrillic" w:hAnsi="CourierCyrillic" w:eastAsia="CourierCyrillic" w:cs="CourierCyrillic"/>
          <w:b/>
          <w:b/>
          <w:bCs/>
          <w:sz w:val="28"/>
          <w:szCs w:val="28"/>
        </w:rPr>
      </w:pPr>
      <w:r>
        <w:rPr>
          <w:rFonts w:eastAsia="CourierCyrillic" w:cs="CourierCyrillic" w:ascii="CourierCyrillic" w:hAnsi="CourierCyrillic"/>
          <w:b/>
          <w:bCs/>
          <w:sz w:val="28"/>
          <w:szCs w:val="28"/>
        </w:rPr>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CourierCyrill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7T19:02:00Z</dcterms:created>
  <dc:creator>Word Development</dc:creator>
  <dc:description/>
  <dc:language>en-US</dc:language>
  <cp:lastModifiedBy>Word Development</cp:lastModifiedBy>
  <cp:lastPrinted>1995-05-07T19:53:00Z</cp:lastPrinted>
  <dcterms:modified xsi:type="dcterms:W3CDTF">1995-05-07T19:56:00Z</dcterms:modified>
  <cp:revision>4</cp:revision>
  <dc:subject/>
  <dc:title/>
</cp:coreProperties>
</file>