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003765278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318372821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