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42046590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9990522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45895916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40240402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199224639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625884397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38682168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