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ind w:firstLine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вмененного дохода;</w:t>
      </w:r>
    </w:p>
    <w:p>
      <w:pPr>
        <w:pStyle w:val="Normal"/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базовая доходность;</w:t>
      </w:r>
    </w:p>
    <w:p>
      <w:pPr>
        <w:pStyle w:val="Normal"/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физического показателя;</w:t>
      </w:r>
    </w:p>
    <w:p>
      <w:pPr>
        <w:pStyle w:val="Normal"/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умма единого налога на вмененный доход;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- повышающие (понижающие) коэффициенты, учитывающие</w:t>
      </w:r>
    </w:p>
    <w:p>
      <w:pPr>
        <w:pStyle w:val="Normal"/>
        <w:spacing w:lineRule="auto" w:line="360"/>
        <w:ind w:left="2100" w:firstLine="1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и ведения предпринимательской деятельности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sz w:val="28"/>
          <w:szCs w:val="28"/>
        </w:rPr>
        <w:t>Рис.1</w:t>
        <w:tab/>
        <w:t xml:space="preserve"> </w:t>
      </w:r>
      <w:r>
        <w:rPr>
          <w:b/>
          <w:sz w:val="28"/>
          <w:szCs w:val="28"/>
        </w:rPr>
        <w:t>Формула расчета единого налога на вмененный доход.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-334645</wp:posOffset>
                </wp:positionV>
                <wp:extent cx="381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66pt;margin-top:-26.35pt;width:29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8255</wp:posOffset>
                </wp:positionV>
                <wp:extent cx="381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66pt;margin-top:0.65pt;width:29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-306705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0pt;margin-top:-24.1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5049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70pt;margin-top:11.85pt;width:35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-306705</wp:posOffset>
                </wp:positionV>
                <wp:extent cx="1524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-24.1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36195</wp:posOffset>
                </wp:positionV>
                <wp:extent cx="1524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 в П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2.8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нос в 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-306705</wp:posOffset>
                </wp:positionV>
                <wp:extent cx="1524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с прод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-24.1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г с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36195</wp:posOffset>
                </wp:positionV>
                <wp:extent cx="1524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ый на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2.8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ый н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72390</wp:posOffset>
                </wp:positionV>
                <wp:extent cx="3810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66pt;margin-top:5.7pt;width:29.95pt;height:17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1715770</wp:posOffset>
                </wp:positionV>
                <wp:extent cx="114173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7pt;mso-wrap-distance-left:9.05pt;mso-wrap-distance-right:9.05pt;mso-wrap-distance-top:0pt;mso-wrap-distance-bottom:0pt;margin-top:135.1pt;mso-position-vertical-relative:text;margin-left: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72390</wp:posOffset>
                </wp:positionV>
                <wp:extent cx="15240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 в ФОМ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5.7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нос в Ф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075930" cy="4114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5880" cy="4114080"/>
                          <a:chOff x="0" y="0"/>
                          <a:chExt cx="80758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075880" cy="41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800640"/>
                            <a:ext cx="912960" cy="1828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400480"/>
                            <a:ext cx="912960" cy="12553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1400" y="2400480"/>
                            <a:ext cx="167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00640"/>
                            <a:ext cx="1440" cy="28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0640"/>
                            <a:ext cx="297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656880"/>
                            <a:ext cx="312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2856960"/>
                            <a:ext cx="761400" cy="343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484640"/>
                            <a:ext cx="761400" cy="458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343080"/>
                            <a:ext cx="914400" cy="285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4280" y="1257480"/>
                            <a:ext cx="918360" cy="23997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0" y="1257480"/>
                            <a:ext cx="152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720" y="343080"/>
                            <a:ext cx="1440" cy="33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5280" y="343080"/>
                            <a:ext cx="281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656880"/>
                            <a:ext cx="312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6560" y="2285280"/>
                            <a:ext cx="761400" cy="344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,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371600"/>
                            <a:ext cx="761400" cy="343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552040"/>
                            <a:ext cx="912960" cy="305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85768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3141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00480"/>
                            <a:ext cx="14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320" y="800640"/>
                            <a:ext cx="144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125676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7200"/>
                            <a:ext cx="765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217116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2515320"/>
                            <a:ext cx="912960" cy="685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320040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200" y="171396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,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57200"/>
                            <a:ext cx="76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77136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кмахерский сал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377136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ая 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741760"/>
                            <a:ext cx="762480" cy="34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31344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31344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3314160"/>
                            <a:ext cx="83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45720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ыс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6290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2860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4320" y="12574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4320" y="34236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4800" y="685080"/>
                            <a:ext cx="762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7400" y="0"/>
                            <a:ext cx="76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0"/>
                            <a:ext cx="76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ыс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5.9pt;height:323.95pt" coordorigin="0,0" coordsize="12718,6479">
                <v:rect id="shape_0" stroked="f" o:allowincell="f" style="position:absolute;left:0;top:1;width:12717;height:64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1320;top:1261;width:1437;height:287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3359;top:3780;width:1437;height:1976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2758,3780" to="5396,37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1261" to="960,57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261" to="5397,1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,5759" to="5396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99ff" stroked="f" o:allowincell="f" style="position:absolute;left:3478;top:4499;width:11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8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yellow" stroked="t" o:allowincell="f" style="position:absolute;left:1439;top:2338;width:11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37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rect id="shape_0" fillcolor="yellow" stroked="t" o:allowincell="f" style="position:absolute;left:8878;top:540;width:1439;height:44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10558;top:1980;width:1445;height:3778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10318,1980" to="12717,19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540" to="8520,575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6,540" to="12716,5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8,5759" to="12716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f" o:allowincell="f" style="position:absolute;left:10798;top:3599;width:11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,54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yellow" stroked="t" o:allowincell="f" style="position:absolute;left:8999;top:2160;width:11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,12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rect id="shape_0" fillcolor="#993366" stroked="t" o:allowincell="f" style="position:absolute;left:1320;top:4019;width:1437;height:480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1320;top:4500;width:1437;height:717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blue" stroked="t" o:allowincell="f" style="position:absolute;left:1320;top:5219;width:1437;height:5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5279,3780" to="528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1261" to="5280,377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7;top:1979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720;width:1204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Д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993366" stroked="t" o:allowincell="f" style="position:absolute;left:8878;top:3419;width:1439;height:540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8878;top:3961;width:1437;height:1078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blue" stroked="t" o:allowincell="f" style="position:absolute;left:8878;top:5040;width:1437;height:717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 id="shape_0" fillcolor="white" stroked="f" o:allowincell="f" style="position:absolute;left:7197;top:2699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,5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720;width:120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9;top:593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кмахерский сал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9;top:593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ая торгов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339966" stroked="f" o:allowincell="f" style="position:absolute;left:8999;top:4318;width:12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38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blue" stroked="f" o:allowincell="f" style="position:absolute;left:8999;top:5218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1439;top:5218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0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  <v:shape id="shape_0" fillcolor="#339966" stroked="f" o:allowincell="f" style="position:absolute;left:1439;top:4678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6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line id="shape_0" from="1320,5219" to="263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;top:720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ыс.ру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3366" stroked="f" o:allowincell="f" style="position:absolute;left:1559;top:414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5</w:t>
                        </w:r>
                      </w:p>
                    </w:txbxContent>
                  </v:textbox>
                  <v:fill o:detectmouseclick="t" type="solid" color2="#66cc99"/>
                  <v:stroke color="#3465a4" joinstyle="round" endcap="flat"/>
                  <w10:wrap type="none"/>
                </v:shape>
                <v:shape id="shape_0" fillcolor="#993366" stroked="f" o:allowincell="f" style="position:absolute;left:8999;top:36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4</w:t>
                        </w:r>
                      </w:p>
                    </w:txbxContent>
                  </v:textbox>
                  <v:fill o:detectmouseclick="t" type="solid" color2="#66cc99"/>
                  <v:stroke color="#3465a4" joinstyle="round" endcap="flat"/>
                  <w10:wrap type="none"/>
                </v:shape>
                <v:line id="shape_0" from="12479,1980" to="12479,57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79,539" to="12480,1977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57;top:1079;width:12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35;top:0;width:12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Д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7;top:0;width:12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8;top:0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ыс.ру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100"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ис.4  Эффективность применения ЕНДВ индивидуальными предпринимателями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бюджет РФ</w:t>
        <w:tab/>
        <w:tab/>
        <w:tab/>
        <w:tab/>
        <w:tab/>
        <w:tab/>
        <w:tab/>
        <w:tab/>
        <w:t>Местный бюджет г.Нижнекамска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и Нижнекамского района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075930" cy="28562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5880" cy="2856240"/>
                          <a:chOff x="0" y="0"/>
                          <a:chExt cx="8075880" cy="285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07588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148536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42360"/>
                            <a:ext cx="912960" cy="1712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1485360"/>
                            <a:ext cx="129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4236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2360"/>
                            <a:ext cx="152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708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5960"/>
                            <a:ext cx="28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1690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99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690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026720"/>
                            <a:ext cx="761400" cy="343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1мл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761400" cy="343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9мл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4000"/>
                            <a:ext cx="53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913680"/>
                            <a:ext cx="912960" cy="1142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4280" y="342360"/>
                            <a:ext cx="914400" cy="1712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720" y="913680"/>
                            <a:ext cx="129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3423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342360"/>
                            <a:ext cx="1525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91368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2055960"/>
                            <a:ext cx="282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2169000"/>
                            <a:ext cx="684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5480" y="216900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1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0600" y="1026720"/>
                            <a:ext cx="761400" cy="344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,1мл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370160"/>
                            <a:ext cx="761400" cy="343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,8мл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600" y="570240"/>
                            <a:ext cx="53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5.9pt;height:224.9pt" coordorigin="0,0" coordsize="12718,4498">
                <v:rect id="shape_0" stroked="f" o:allowincell="f" style="position:absolute;left:0;top:0;width:12717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1320;top:2339;width:1437;height:8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3000;top:539;width:1437;height:2696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958,2339" to="2998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539" to="960,23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539" to="3119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2159" to="959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238" to="479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3416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99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3416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99ff" stroked="f" o:allowincell="f" style="position:absolute;left:3119;top:1617;width:11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1млр.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yellow" stroked="t" o:allowincell="f" style="position:absolute;left:1439;top:2517;width:11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9млр.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white" stroked="f" o:allowincell="f" style="position:absolute;left:1078;top:1077;width: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yellow" stroked="t" o:allowincell="f" style="position:absolute;left:8878;top:1439;width:1437;height:17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10558;top:539;width:1439;height:2696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8519,1439" to="1055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539" to="8520,14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7,539" to="10678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1439" to="852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6,3238" to="123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9;top:3416;width:10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6;top:3416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1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99ff" stroked="f" o:allowincell="f" style="position:absolute;left:10678;top:1617;width:11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,1млр.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yellow" stroked="t" o:allowincell="f" style="position:absolute;left:8999;top:2158;width:11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,8мл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white" stroked="f" o:allowincell="f" style="position:absolute;left:8637;top:898;width: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00"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2  Поступление ЕНДВ в бюджеты среди индивидуальных предпринимателей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11:00Z</dcterms:created>
  <dc:creator>bbb</dc:creator>
  <dc:description/>
  <dc:language>en-US</dc:language>
  <cp:lastModifiedBy>Marat</cp:lastModifiedBy>
  <cp:lastPrinted>2002-01-08T22:41:00Z</cp:lastPrinted>
  <dcterms:modified xsi:type="dcterms:W3CDTF">2002-01-08T19:46:00Z</dcterms:modified>
  <cp:revision>22</cp:revision>
  <dc:subject/>
  <dc:title>Министерство образования Российской Федерации</dc:title>
</cp:coreProperties>
</file>