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, управления и пра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"Финансы и кредит"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ипломная работа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а тему:     "Единый налог на временный доход</w:t>
      </w:r>
    </w:p>
    <w:p>
      <w:pPr>
        <w:pStyle w:val="Normal"/>
        <w:spacing w:lineRule="auto" w:line="360"/>
        <w:ind w:left="1404" w:firstLine="720"/>
        <w:rPr>
          <w:sz w:val="28"/>
          <w:szCs w:val="28"/>
        </w:rPr>
      </w:pPr>
      <w:r>
        <w:rPr>
          <w:sz w:val="28"/>
          <w:szCs w:val="28"/>
        </w:rPr>
        <w:t>и перспектива его развития"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сполнитель: студента 6 курса Назипова А.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учный руководитель: Федотова Л.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Рецензент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ведующий кафедрой: Гареева Н.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зань – 200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/>
      </w:pPr>
      <w:r>
        <w:rPr/>
        <w:t>Введение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440"/>
        <w:gridCol w:w="1092"/>
      </w:tblGrid>
      <w:tr>
        <w:trPr/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единого налога на вмененный доход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ь принятия законодательства по единому налогу на вмененный доход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ая база регулирующая процесс взимания единого налог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актики применения единого налога на вмененный доход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именения единого налога на вмененный доход на территориях субъектов РФ, в частности РТ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имание единого налога на вмененный доход с индивидуальных предпринимателей по г.Нижнекамску 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а развития единого налога на вмененный доход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вмененного налога при налогообложении чаевых в СШ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совершенствования практики применения единого налога на вмененный доход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8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дной из серьезнейших проблем Российской экономики в переходный период ее развития является недостаток у государства финансовых ресурсов, вызванный в определяющей мере низким поступлением налогов в бюджеты всех уровней. Без выполнения комплекса мероприятий по повышению собираемости налогов невозможно осуществить структурную перестройку российской экономики, повысить инвестиционную активность, решить назревшие социальные проблемы в обществе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овершенно очевидно, что повышение фискальной направленности налоговой реформы по отношению к тем предприятиям, которые исправно платят или, по крайней мере пытаются платить налоги, являться делом бесперспективные мало того, практика показала, что для этой категории плательщиков необходимо снизить налоговое бремя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 xml:space="preserve">В этих условиях основное внимание и законодательной и исполнительной власти  и фискальных органов должно быть направлено именно на тех, кто всеми правдами и неправдами скрывает свои доходы. В первую очередь речь идет о предприятиях, фирмах и предпринимателей, работающих в сфере торговли, общественного питания, бытового обслуживания населения, занимающихся ремонтно-строительными и другими видами деятельности. Это в основном представители малого бизнеса и индивидуальные предприниматели. Принятый в конце 1995 г. Федеральный закон "Об упрощенной системе налогообложения, учета и отчетности для таких предприятий не обеспечивал в должной мере решение задач наиболее полного учета объектов обложения лиц предпринимателей и малых предприятий, поскольку особенности их деятельности (работа с наличными деньгами, без кассовых аппаратов и др.) не позволяли их контролировать налоговыми органами в необходимой степени вследствие чего не были ликвидированы условия для ухода от уплаты налогов и развития теневого бизнеса. В связи с этим и было принято решение о введение    особого   режима   налогообложения   отдельных   предприятий   и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5:09:00Z</dcterms:created>
  <dc:creator>bbb</dc:creator>
  <dc:description/>
  <dc:language>en-US</dc:language>
  <cp:lastModifiedBy>Marat</cp:lastModifiedBy>
  <cp:lastPrinted>2002-01-02T17:12:00Z</cp:lastPrinted>
  <dcterms:modified xsi:type="dcterms:W3CDTF">2002-01-08T19:28:00Z</dcterms:modified>
  <cp:revision>70</cp:revision>
  <dc:subject/>
  <dc:title>Министерство образования Российской Федерации</dc:title>
</cp:coreProperties>
</file>