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/>
      </w:pPr>
      <w:r>
        <w:rPr/>
        <w:t>Список литературы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80"/>
      </w:tblGrid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т 31.07.98г. № 148-ФЗ "О едином налоге на вмененный дохо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ных видов деятельности"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"О едином налоге на вмененный доход для определенных видов деятельности" РТ от 17.11.99г. № 24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кова Л.А. Диалог – лучшее средство решения проблем // Налоговые известия – 2001г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изов В.Б., Чеченов А.А. Единый налог на вмененный доход: Проблемы и просчеты // Финансы № 7-199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кин А.Б. Единый налог на вмененный доход : Проблемы и пути совершенствования // Налоговый Вестник № 10, 2001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цев Д. Налогообложение организаций и индивидуальный предпринимателей // Финансовая газета. Региональный выпуск – 2000г. № 47 стр.8-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. Единый налог на вмененный доход  // Налоги 2000г. № 14-стр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ик Е.И. Элементы вмененного дохода при налогообложении предприятиями сферы обслуживания в США // Налоговый вестник 199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ашева А.З., Черник Д.Г. Финансовая система России: Учебное пособие – М:ИНФРА-М 1997-248с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егнеев Е.Н. Основы налогообложения и налогового права: Учебное пособие – М :ИНФРА – М 199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рушков А.П.Проблемы развития малого предпринимательства в России // Финансы 1998г. № 2 – стр.9-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шина П.А. Единый налог на вмененный доход как авансовая форма уплаты налога // Бухг.учет и налоги – 1999г. № 4 – стр.97-1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 на вмененный доход // Бухг.учет на налоги – 2000г. № 4 стр.5-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а Н.А. Письмо Управления Министерства РФ по налогам и сборам по РТ от 31.05.2000г. № 03-01-07 / 6706 (О едином налоге на вмененный доход) // Бухгалтер Татарстана 2001г. № 1 стр.50-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80"/>
      </w:tblGrid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И.В. Налоговое регулирование рыночной экономики: Учебное пособие для  вузов – М:ЮНИТИ – ДАНА, стр.200-2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О.М. Применение упрощенной системы налогообложения для субъектов малого предпринимательства // Финансы – 2000г. № 9-стр.26-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лапов А.И. Письмо Департамента налоговой политики МФ РФ от 16.01.2001г. № 04-05 – 19/ 2 (об уплате взносов на социальное страхование организаций; перешедших на уплату ЕНДВ // Бухгалтер Татарстана 2001г.,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 А.С., Шемилева Ю.С. Проблемы налогообложения субъектов малого предпринимательства // Финансы – 1999г., № 9 стр.29-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 А.Р. Уплата единого налога на вмененный доход при осуществлении некоторых видов деятельности // Глав.бух. 2000г. № 12 стр.47-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уста М.А. Старости Ю.Л. Малое предпринимательство. – М:Учебное пособие для вузов, 199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с М.И., Веселова Э.В. Налогообложение малого бизнеса: проблемы и перспективы // Финансы – 1999г. № 1 – стр.26-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с Н.И, Левицкая А.И. Единый налог на вмененный доход – панацея от всех бед? // Финансы – 2001г. № 2 – стр.21-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вое право: Учебное пособие под ред. Брызгалина А.В. – М.:Аналитика – ПРЕСС 1998г. – 608 с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С.А.Анализ нескольких параметров налоговой системы : реальность или преувеличение // Налоги 2000г., № 1 стр.55-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неналоговой системы : Учебное пособие для вузов под ред. Черника Д.Т. – М.: Финансы, ЮНИТИ 1998г. – 428 с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к В.Д. ЕНДВ для определенных видов деятельности // Консультант 2000г., № 9 – стр.30-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сков В.Т. Налоговое бремя в Российской налоговой системе // Финансы 1998г., № 11 стр.9-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сков В.Т. Налоги и налогообложение в РФ : Учебник для вузов – М.: Книжный мир 1999г. – 440с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рин Ю.В. Единый налог: на вмененный доход ; на совокупный доход для субъектов малого предпринимательства. М.: ИДДБК – пресс 199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ский Ю.Д. Предприниматель без образования юридического лица – М.: Издательство "Ось-89", 2000г. – 464 с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имов С.Н., Перов Б.В. Современные проблемы развития малого предпринимательства в России // Финансы, 2001г. - № 11 – стр.46-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ипова А.Л. Коэффициенты будут корректироваться // Налоговые известия – 2000г., № 16 (29) стр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валова Ю.Н. ЕНДВ для определенных видов деятельности, комментарии к действующим нормативным документам // Консультант бухгалтера – 1999г., № 8 – стр.82-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башева С.М. Налогообложение и малое предпринимательство // Финансы – 1999г., № 10 стр.34-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А.В. О едином налоге на вмененный доход // Налоговый вестник 2001г. № 7 стр.15-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ников А.А. Налогообложение индивидуальных предпринимателей в 2001 году // Бухучет – 2001г., № 18- стр.30-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еахметов М.Р. Письмо Управления Министерства РФ по налогам и сборам по РТ от 16.11.2000г. № 20-02-02 / 15125. О едином налоге на вмененный доход // Бухгалтер Татарстана 2000г. № 24 стр.33-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Шавлова "Единый налог на вмененный доход" // Законность 2000г. №8-стр.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ило Г.А. До 1 декабря 2001г. юридические лица должны представить расчет единого налога // Налоговые известия – 2000г., № 21 (34) стр.1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ин С.Н. Некоторые аспекты налоговой реформы в РФ // Налоги – 1999г., первый выпуск, стр.3-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720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кин А.С. Единый налог с малого предприятия иллюзия или реальность // Финансы 1998г., № 6 – стр.42-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7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1:56:00Z</dcterms:created>
  <dc:creator>bbb</dc:creator>
  <dc:description/>
  <dc:language>en-US</dc:language>
  <cp:lastModifiedBy>bbb</cp:lastModifiedBy>
  <cp:lastPrinted>2002-01-02T17:12:00Z</cp:lastPrinted>
  <dcterms:modified xsi:type="dcterms:W3CDTF">2002-01-04T11:57:00Z</dcterms:modified>
  <cp:revision>4</cp:revision>
  <dc:subject/>
  <dc:title>Министерство образования Российской Федерации</dc:title>
</cp:coreProperties>
</file>