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40"/>
        <w:jc w:val="center"/>
        <w:rPr>
          <w:b/>
          <w:b/>
          <w:sz w:val="28"/>
          <w:szCs w:val="28"/>
        </w:rPr>
      </w:pPr>
      <w:r>
        <w:rPr>
          <w:b/>
          <w:sz w:val="28"/>
          <w:szCs w:val="28"/>
        </w:rPr>
        <w:t>Заключение</w:t>
      </w:r>
    </w:p>
    <w:p>
      <w:pPr>
        <w:pStyle w:val="Normal"/>
        <w:spacing w:lineRule="auto" w:line="360"/>
        <w:ind w:firstLine="840"/>
        <w:jc w:val="center"/>
        <w:rPr>
          <w:b/>
          <w:b/>
          <w:sz w:val="28"/>
          <w:szCs w:val="28"/>
        </w:rPr>
      </w:pPr>
      <w:r>
        <w:rPr>
          <w:b/>
          <w:sz w:val="28"/>
          <w:szCs w:val="28"/>
        </w:rPr>
      </w:r>
    </w:p>
    <w:p>
      <w:pPr>
        <w:pStyle w:val="Normal"/>
        <w:spacing w:lineRule="auto" w:line="360"/>
        <w:ind w:firstLine="840"/>
        <w:jc w:val="both"/>
        <w:rPr>
          <w:sz w:val="28"/>
          <w:szCs w:val="28"/>
        </w:rPr>
      </w:pPr>
      <w:r>
        <w:rPr>
          <w:sz w:val="28"/>
          <w:szCs w:val="28"/>
        </w:rPr>
        <w:t>За прошедшие 10 лет малое предпринимательство постоянно сталкивается со множеством трудностей, которые заставляют его действовать сообразно складывающейся ситуацией и нередко вне правового  поля, придумывать хитроумные схемы занижения налогов или вовсе ухода от их уплаты.</w:t>
      </w:r>
    </w:p>
    <w:p>
      <w:pPr>
        <w:pStyle w:val="Normal"/>
        <w:spacing w:lineRule="auto" w:line="360"/>
        <w:ind w:firstLine="840"/>
        <w:jc w:val="both"/>
        <w:rPr/>
      </w:pPr>
      <w:r>
        <w:rPr>
          <w:sz w:val="28"/>
          <w:szCs w:val="28"/>
        </w:rPr>
        <w:t>Субъекты малого предпринимательства являются стабильным источником налоговых поступлений, важнейшим способом преодоления дотационности местных бюджетов малое предпринимательства является необходимым и неотъемлемым субъектом рынка. Государством неоднократно применять меры для развития малого бизнеса. Это отражается в ходе в 1995г. ФЗ "О государственной поддержке предпринимательства РФ" и в 1996г. Закона "Об упрощенной системе налогообложения, учета и отчетности для  субъектов малых предприятий". Данные законы не проявили себя в данной мере и их обеспечили решения задач наиболее полного учета объектов обложения индивидуальных предпринимателей и малых предприятий. Очередным шагом для дальнейшего развития данного сектора рынка, а также логичным продолжением упрощенной системы налогообложения является закон № 148-ФЗ "О едином налоге на вмененный доход для определенных видов деятельности" принятый Государственной думой в 1998г:</w:t>
      </w:r>
    </w:p>
    <w:p>
      <w:pPr>
        <w:pStyle w:val="Normal"/>
        <w:spacing w:lineRule="auto" w:line="360"/>
        <w:ind w:firstLine="840"/>
        <w:jc w:val="both"/>
        <w:rPr>
          <w:sz w:val="28"/>
          <w:szCs w:val="28"/>
        </w:rPr>
      </w:pPr>
      <w:r>
        <w:rPr>
          <w:sz w:val="28"/>
          <w:szCs w:val="28"/>
        </w:rPr>
        <w:t>1. Федеральный закон "О едином налоге на вмененный доход" носит рамочный характер т.е. определяет основные принципы налогообложения организации и  индивидуальных предпринимателей занимающихся  определенными видами деятельности. Закон принимается прежде всего для того, что бы привлечь к уплате единого налога на вмененный доход организаций и физических лиц занимающихся предпринимательской деятельностью в сфере розничной торговли, общественного питания бытового и транспортного обслуживания – то есть таких налогов которые значительную часть расчетов покупателями осуществленной в наличной форме, где налоговый контроль значительно затруднен.</w:t>
      </w:r>
    </w:p>
    <w:p>
      <w:pPr>
        <w:pStyle w:val="Normal"/>
        <w:spacing w:lineRule="auto" w:line="360"/>
        <w:ind w:firstLine="840"/>
        <w:jc w:val="both"/>
        <w:rPr/>
      </w:pPr>
      <w:r>
        <w:rPr>
          <w:sz w:val="28"/>
          <w:szCs w:val="28"/>
        </w:rPr>
        <w:t>Закон "О едином налоге на вмененный доход" является очередным шагом для снижения налогового бремени и его равномерного распределения среди налогоплательщиков, а также для увеличения поступлений доходов в бюджет и платежей во внебюджетные фонды от налогоплательщиков.</w:t>
      </w:r>
    </w:p>
    <w:p>
      <w:pPr>
        <w:pStyle w:val="Normal"/>
        <w:spacing w:lineRule="auto" w:line="360"/>
        <w:ind w:firstLine="840"/>
        <w:jc w:val="both"/>
        <w:rPr>
          <w:sz w:val="28"/>
          <w:szCs w:val="28"/>
        </w:rPr>
      </w:pPr>
      <w:r>
        <w:rPr>
          <w:sz w:val="28"/>
          <w:szCs w:val="28"/>
        </w:rPr>
        <w:t>2. Законодательным, исполнительными органами власти субъектов РФ предоставлены полномочия по его установлению и введению в действие нормативно-правовыми актами в соответствии с федеральным законом. на своих территориях. К началу 2000г. законодательные фонды 70 субъектов РФ ввели на своих территориях единый налог на вмененный доход.</w:t>
      </w:r>
    </w:p>
    <w:p>
      <w:pPr>
        <w:pStyle w:val="Normal"/>
        <w:spacing w:lineRule="auto" w:line="360"/>
        <w:ind w:firstLine="840"/>
        <w:jc w:val="both"/>
        <w:rPr>
          <w:sz w:val="28"/>
          <w:szCs w:val="28"/>
        </w:rPr>
      </w:pPr>
      <w:r>
        <w:rPr>
          <w:sz w:val="28"/>
          <w:szCs w:val="28"/>
        </w:rPr>
        <w:t>Введение единого налога в ряде субъектов РФ субъектов РФ сопряжено с типичными проблемами, связанными с неурегулированностью ряда положений федерального и регионального законодательства непосредственно оказывающих негативное влияние на взаимоотношение плательщиков единого налога на вмененных доход с показателями органами государственными внебюджетными фондами и государством, в целом. Практика применения Закона № 148-ФЗ и  принятых на его основе региональных законов выявила существенные недостатки федерального законодательства, выраженные прежде всего в отсутствии единого подхода к определению базовой доходности различных видов деятельности переводимых на  уплату единого налога на вмененный доход.</w:t>
      </w:r>
    </w:p>
    <w:p>
      <w:pPr>
        <w:pStyle w:val="Normal"/>
        <w:spacing w:lineRule="auto" w:line="360"/>
        <w:ind w:firstLine="840"/>
        <w:jc w:val="both"/>
        <w:rPr/>
      </w:pPr>
      <w:r>
        <w:rPr>
          <w:sz w:val="28"/>
          <w:szCs w:val="28"/>
        </w:rPr>
        <w:t>3. И тем не менее роль единого налога является знаковой по многим параметрам. Проведенный анализ деятельности индивидуальных предпринимателей занимающихся розничной торговлей позволяет сделать вывод о том что для данного налогоплательщика. На переход на уплату единого налога на вмененный доход оказался выгодным. Во первых сократилась сумма отчислений по сравнению с ранее  применяемой упрощенной системой налогообложения кроме того переход на единый налог на вмененный доход упростил ведение бухгалтерского  учета.</w:t>
      </w:r>
    </w:p>
    <w:p>
      <w:pPr>
        <w:pStyle w:val="Normal"/>
        <w:spacing w:lineRule="auto" w:line="360"/>
        <w:ind w:firstLine="840"/>
        <w:jc w:val="both"/>
        <w:rPr>
          <w:sz w:val="28"/>
          <w:szCs w:val="28"/>
        </w:rPr>
      </w:pPr>
      <w:r>
        <w:rPr>
          <w:sz w:val="28"/>
          <w:szCs w:val="28"/>
        </w:rPr>
        <w:t>С введением этого налога предприятия и предприниматели попадают в более современную и здоровую правовую среду, что в свою очередь должно исключить серьезные  и налоговые нарушения.</w:t>
      </w:r>
    </w:p>
    <w:p>
      <w:pPr>
        <w:pStyle w:val="Normal"/>
        <w:spacing w:lineRule="auto" w:line="360"/>
        <w:ind w:firstLine="840"/>
        <w:jc w:val="both"/>
        <w:rPr/>
      </w:pPr>
      <w:r>
        <w:rPr>
          <w:sz w:val="28"/>
          <w:szCs w:val="28"/>
        </w:rPr>
        <w:t>Единый налог не всегда зависит от реального объема бизнеса, что при прочих равных условиях позволяет легализовать и в меньшей степени зависит от произвола чиновников и контролеров. Он позволяет упразднить малоэффективную работу налоговых органов по выездной и камеральной проверкам самой многочисленной группы налогоплательщиков по количеству и не столь значащей по объемам уплаченным налогов и сосредоточить усилия на других направлениях работ, и в частности проверке крупных и средних плательщиков.</w:t>
      </w:r>
    </w:p>
    <w:p>
      <w:pPr>
        <w:pStyle w:val="Normal"/>
        <w:spacing w:lineRule="auto" w:line="360"/>
        <w:ind w:firstLine="840"/>
        <w:jc w:val="both"/>
        <w:rPr>
          <w:sz w:val="28"/>
          <w:szCs w:val="28"/>
        </w:rPr>
      </w:pPr>
      <w:r>
        <w:rPr>
          <w:sz w:val="28"/>
          <w:szCs w:val="28"/>
        </w:rPr>
        <w:t>Единый налог на вмененный доход правильные налоговые взаимоотношения с бюджетом тех субъектов рынка, где трудно контролировать реальный оборот. В этой связи эффективность введения закона в наибольшей степени должна проявиться в крупных промышленных и торговых центрах, больших городах.</w:t>
      </w:r>
    </w:p>
    <w:p>
      <w:pPr>
        <w:pStyle w:val="Normal"/>
        <w:spacing w:lineRule="auto" w:line="360"/>
        <w:ind w:firstLine="840"/>
        <w:jc w:val="both"/>
        <w:rPr>
          <w:sz w:val="28"/>
          <w:szCs w:val="28"/>
        </w:rPr>
      </w:pPr>
      <w:r>
        <w:rPr>
          <w:sz w:val="28"/>
          <w:szCs w:val="28"/>
        </w:rPr>
        <w:t>4. Введение единого налога предпринимателями только приветствовали. Уплата нескольких налогов одним платежом, упрощение отчетности казалось удобным и выгодным. Но нельзя забывать о тех, кто столкнулся с рядом проблем. Прежде всего, исправленным по многим категориям плательщиков является средний коэффициент доходности исчисленный на основе данных бухгалтерского учета и статистики. Торговые организации занимают лидирующее положение среди плательщиков единого налога на вмененный доход, при всех равных коэффициентах и параметрах один магазин торгует продуктами, другой спиртными напитками, третий мехами и золотом. Считать их доход одинаковым с 1 кв.метра торговой площади нельзя.</w:t>
      </w:r>
    </w:p>
    <w:p>
      <w:pPr>
        <w:pStyle w:val="Normal"/>
        <w:spacing w:lineRule="auto" w:line="360"/>
        <w:ind w:firstLine="840"/>
        <w:jc w:val="both"/>
        <w:rPr>
          <w:sz w:val="28"/>
          <w:szCs w:val="28"/>
        </w:rPr>
      </w:pPr>
      <w:r>
        <w:rPr>
          <w:sz w:val="28"/>
          <w:szCs w:val="28"/>
        </w:rPr>
        <w:t>Кто торгует мебелью необходимо большая торговая площадь но ведь большая площадь не предполагает большую прибыль. Следовательно при расчете базовой доходности необходима связь с подотраслевой рентабельности.</w:t>
      </w:r>
    </w:p>
    <w:p>
      <w:pPr>
        <w:pStyle w:val="Normal"/>
        <w:spacing w:lineRule="auto" w:line="360"/>
        <w:ind w:firstLine="840"/>
        <w:jc w:val="both"/>
        <w:rPr/>
      </w:pPr>
      <w:r>
        <w:rPr>
          <w:sz w:val="28"/>
          <w:szCs w:val="28"/>
        </w:rPr>
        <w:t>5. Главной задачей решения которой будет способствовать установлению справедливого ( с точки зрения государства и предпринимателей) порядка определения величины насоса, является создание корректирующей методики расчета временного дохода, которая должна учитывать как правовой статус предпринимателя так и виды его деятельности.</w:t>
      </w:r>
    </w:p>
    <w:p>
      <w:pPr>
        <w:pStyle w:val="Normal"/>
        <w:spacing w:lineRule="auto" w:line="360"/>
        <w:ind w:firstLine="840"/>
        <w:jc w:val="both"/>
        <w:rPr>
          <w:sz w:val="28"/>
          <w:szCs w:val="28"/>
        </w:rPr>
      </w:pPr>
      <w:r>
        <w:rPr>
          <w:sz w:val="28"/>
          <w:szCs w:val="28"/>
        </w:rPr>
        <w:t>Анализ практики применения единого налога на вмененный доход выявил необходимость доработки федерального законодательства и обязанность приведения региональных нормативно правовых актов в соответствие с федеральными. Кроме того в связи с получившей распространение практикой занижения законодательными органами субъектов РФ показателей базовой доходности и другие составляющие формулу расчета единого налога на вмененный доход необходимо закрепить в федеральном законе. Вместе с тем субъекты РФ должны быть наделены правом изменить ставку этого налога и устанавливать льготы.</w:t>
      </w:r>
    </w:p>
    <w:p>
      <w:pPr>
        <w:pStyle w:val="Normal"/>
        <w:spacing w:lineRule="auto" w:line="360"/>
        <w:ind w:firstLine="840"/>
        <w:jc w:val="both"/>
        <w:rPr>
          <w:sz w:val="28"/>
          <w:szCs w:val="28"/>
        </w:rPr>
      </w:pPr>
      <w:r>
        <w:rPr>
          <w:sz w:val="28"/>
          <w:szCs w:val="28"/>
        </w:rPr>
        <w:t>И все таки введение единого налога взамен нескольких существующих, ликвидации обязательности приобретения патента, простота расчета налога по результатам хозяйственной деятельности, охват всей совокупности малых предприятий упрощенным налогообложения, значительное сокращение операций бухгалтерского  учета позволит не только остановить сокращение численности малых предприятий, но и, по мнению предпринимателей, стать стимулирующим фактором для развития малого бизнес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840"/>
        <w:jc w:val="center"/>
        <w:rPr>
          <w:sz w:val="28"/>
          <w:szCs w:val="28"/>
        </w:rPr>
      </w:pPr>
      <w:r>
        <w:rPr>
          <w:sz w:val="28"/>
          <w:szCs w:val="28"/>
        </w:rPr>
      </w:r>
    </w:p>
    <w:p>
      <w:pPr>
        <w:pStyle w:val="Normal"/>
        <w:spacing w:lineRule="auto" w:line="360"/>
        <w:rPr/>
      </w:pPr>
      <w:r>
        <w:rPr/>
        <w:t xml:space="preserve"> </w:t>
      </w:r>
    </w:p>
    <w:p>
      <w:pPr>
        <w:pStyle w:val="Normal"/>
        <w:jc w:val="both"/>
        <w:rPr>
          <w:sz w:val="28"/>
          <w:szCs w:val="28"/>
        </w:rPr>
      </w:pPr>
      <w:r>
        <w:rPr>
          <w:sz w:val="28"/>
          <w:szCs w:val="28"/>
        </w:rPr>
      </w:r>
    </w:p>
    <w:sectPr>
      <w:headerReference w:type="default" r:id="rId2"/>
      <w:headerReference w:type="first" r:id="rId3"/>
      <w:type w:val="nextPage"/>
      <w:pgSz w:w="11906" w:h="16838"/>
      <w:pgMar w:left="1701" w:right="851" w:gutter="0" w:header="709" w:top="765" w:footer="0" w:bottom="907"/>
      <w:pgNumType w:start="8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9:07:00Z</dcterms:created>
  <dc:creator>bbb</dc:creator>
  <dc:description/>
  <dc:language>en-US</dc:language>
  <cp:lastModifiedBy>bbb</cp:lastModifiedBy>
  <cp:lastPrinted>2002-01-02T17:12:00Z</cp:lastPrinted>
  <dcterms:modified xsi:type="dcterms:W3CDTF">2002-01-04T11:57:00Z</dcterms:modified>
  <cp:revision>23</cp:revision>
  <dc:subject/>
  <dc:title>Министерство образования Российской Федерации</dc:title>
</cp:coreProperties>
</file>