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67635402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58547946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41410716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09730686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98388369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26789433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71318240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513676404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2028033636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18426729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917539206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