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Классификация сч по экономическому содержанию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Бух сч классифицируются по экономическому содержанию делятся на две группы  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</w:rPr>
        <w:t xml:space="preserve">Сч хоз средств и процессов - подразделяются по основным процессам хоз деятельности - сч производства обращения распределения. </w:t>
      </w:r>
      <w:r>
        <w:rPr>
          <w:b/>
          <w:bCs/>
          <w:smallCaps/>
        </w:rPr>
        <w:t>Сч производства делятся на 3 вида</w:t>
      </w:r>
      <w:r>
        <w:rPr>
          <w:smallCaps/>
        </w:rPr>
        <w:t xml:space="preserve"> (сч основных средств (0.1, 0.2.). сч производства запасов (10,12,13). Затраты на производства(20,24,25,26.). </w:t>
      </w:r>
      <w:r>
        <w:rPr>
          <w:b/>
          <w:bCs/>
          <w:smallCaps/>
        </w:rPr>
        <w:t>Сч обращения делятся на 3 вида</w:t>
      </w:r>
      <w:r>
        <w:rPr>
          <w:smallCaps/>
        </w:rPr>
        <w:t xml:space="preserve"> (Сч готовой продукции и рел (40, 43,45,46.). сч денежных средств (50, 51,52,55.). сч средств в расчётах (76). Сч распределения - сч 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Сч источников средств делятся на две группы ( 1- сч источников собственных средств - (85,86,87,88,89.). 2-сч источников первичных средств - используются сч кредита банка кредиторской задолженности обязательств по распределению. Сч (90,92,70, 75, 75/2, 68, 69.). Сч на которых учитываются обязательства по распределению общественных фондов это сч (68). Расчёт с бюджетом (69).</w:t>
      </w:r>
    </w:p>
    <w:p>
      <w:pPr>
        <w:pStyle w:val="Normal"/>
        <w:numPr>
          <w:ilvl w:val="0"/>
          <w:numId w:val="0"/>
        </w:numPr>
        <w:ind w:left="0" w:hanging="0"/>
        <w:rPr>
          <w:smallCaps/>
        </w:rPr>
      </w:pPr>
      <w:r>
        <w:rPr>
          <w:smallCaps/>
        </w:rPr>
        <w:t xml:space="preserve">  </w:t>
      </w:r>
    </w:p>
    <w:p>
      <w:pPr>
        <w:pStyle w:val="Normal"/>
        <w:rPr>
          <w:smallCaps/>
        </w:rPr>
      </w:pPr>
      <w:r>
        <w:rPr>
          <w:smallCaps/>
        </w:rPr>
        <w:t xml:space="preserve">    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09:06:00Z</dcterms:created>
  <dc:creator>12</dc:creator>
  <dc:description/>
  <dc:language>en-US</dc:language>
  <cp:lastModifiedBy>12</cp:lastModifiedBy>
  <cp:lastPrinted>1997-12-11T16:14:00Z</cp:lastPrinted>
  <dcterms:modified xsi:type="dcterms:W3CDTF">1997-12-11T11:15:00Z</dcterms:modified>
  <cp:revision>3</cp:revision>
  <dc:subject/>
  <dc:title>КЛАССИФИКАЦИЯ СЧ ПО ЭКОНОМИЧЕСКОМУ СОДЕРЖАНИЮ</dc:title>
</cp:coreProperties>
</file>