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Сч бух учёт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ч видов средних величин и процессов.                                                                                                        Сч источников средст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чета производ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20-2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новные средства.                 Счета оборотов. Затраты плана производства.                  Источники собственных средств.  Источники привлече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ных средств.   </w:t>
      </w:r>
    </w:p>
    <w:p>
      <w:pPr>
        <w:pStyle w:val="Normal"/>
        <w:rPr/>
      </w:pPr>
      <w:r>
        <w:rPr>
          <w:sz w:val="18"/>
          <w:szCs w:val="18"/>
        </w:rPr>
        <w:t xml:space="preserve">0.1, 0.2.    производства запасы.       Готовая продукция и рел.     40,41,43,46.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10,12.                                                                                                              Финансирования. Финансовые            Кредиты. К-задолжен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результаты.                                 ость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 xml:space="preserve">Денежные средства.              50,52,55.                          96.                    80.                         90,92.         60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Средства в расчётах.             62,76.                     Резервы.             Фонды.                 Обязательства по распре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89.                  85-88.                        лению.  68-70.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ч распределения.              Сч распределённые.  81.          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08:24:00Z</dcterms:created>
  <dc:creator>12</dc:creator>
  <dc:description/>
  <dc:language>en-US</dc:language>
  <cp:lastModifiedBy>12</cp:lastModifiedBy>
  <dcterms:modified xsi:type="dcterms:W3CDTF">1997-11-29T13:43:00Z</dcterms:modified>
  <cp:revision>2</cp:revision>
  <dc:subject/>
  <dc:title>                                              Сч бух учёта</dc:title>
</cp:coreProperties>
</file>