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 xml:space="preserve">Документо оформление и учёт поступления ОС. 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  <w:t>Поступление ОС – оформляется актом приёма типовая форма ОС –1 он составляется на каждый объект к нему прилагается техническая документация по этому объекту.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  <w:t xml:space="preserve">На основание акта приема передач и ТЕХ документации бухг открывает инвентарную карточку. После её открытия ТЕХ документация передаётся в соответствующий отдел или в цех предприятия по месту «Э». 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  <w:t>Акт приема передач ОС составляется двумя сторонами принимающие и передающие с указанием времени поступления в «Э» дату изготовления.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  <w:t>Учёт ОС – организует так, что бы можно было установить наличие ОС по каждой классификационной группе и отдельно по каждому объекту по месту нахождения и источниками их приобретения это обеспечивает аналитический уч ОС на инвентарных карточках открываемых для каждого объекта.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  <w:t xml:space="preserve">Предприятие которое имеет основное количество средств разрешается вести их по объектным уч по инвентарной книге. 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  <w:t>Заполняется инвентарная карточка на основные первичные док.</w:t>
      </w:r>
    </w:p>
    <w:p>
      <w:pPr>
        <w:pStyle w:val="Normal"/>
        <w:jc w:val="both"/>
        <w:rPr>
          <w:smallCaps/>
        </w:rPr>
      </w:pPr>
      <w:r>
        <w:rPr>
          <w:smallCaps/>
        </w:rPr>
        <w:t xml:space="preserve">      </w:t>
      </w:r>
    </w:p>
    <w:sectPr>
      <w:type w:val="nextPage"/>
      <w:pgSz w:w="11906" w:h="16838"/>
      <w:pgMar w:left="1134" w:right="352" w:gutter="0" w:header="0" w:top="28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6T11:51:00Z</dcterms:created>
  <dc:creator>Пользователь</dc:creator>
  <dc:description/>
  <dc:language>en-US</dc:language>
  <cp:lastModifiedBy>Пользователь</cp:lastModifiedBy>
  <dcterms:modified xsi:type="dcterms:W3CDTF">1999-04-26T12:12:00Z</dcterms:modified>
  <cp:revision>2</cp:revision>
  <dc:subject/>
  <dc:title/>
</cp:coreProperties>
</file>