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интетический и аналитический учёт прибыли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Фин результат деятельности предприятия учитываеться на активно-пасивном сч  80. Сальдо может быть ДТ – убыток, а КТ – прибыль. В балансе активное сальдо – убыток, кредитоваое – прибыль. 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Он ведёться в ЖО№15 основанием для заполнения этого ЖО служат расчёты бухг, выписки «Б» другие данные дргух ЖО и сч оборотов в ЖО№15 – основанием для заполнения формы №2 годового отчёта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54:00Z</dcterms:created>
  <dc:creator>Сергей</dc:creator>
  <dc:description/>
  <dc:language>en-US</dc:language>
  <cp:lastModifiedBy>Сергей</cp:lastModifiedBy>
  <dcterms:modified xsi:type="dcterms:W3CDTF">1999-05-16T08:00:00Z</dcterms:modified>
  <cp:revision>2</cp:revision>
  <dc:subject/>
  <dc:title/>
</cp:coreProperties>
</file>