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Учёт отклонений от норм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/>
        <w:t>Затраты производства по нормам и отклонениям от них на предприятиях уч по разному что зависит от особенностей производства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ля контроля за выполнением плана по себ продукции необходимо знать отклонения, причины отклонения, и виновное лицо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Отклонения возникают если вместо предусмотренных технологических 10в используются 10ы заменители и отпуск 10ов в сверх установленных норм в этих случаях необходимо размещение которое оформляется док с отметками «Отклонение от норм» этот уч отклонений – способом док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Уч отклонений при ИНВ</w:t>
      </w:r>
      <w:r>
        <w:rPr>
          <w:rStyle w:val="FootnoteCharacters"/>
          <w:rStyle w:val="FootnoteAnchor"/>
          <w:smallCaps/>
          <w:color w:val="FF0000"/>
        </w:rPr>
        <w:footnoteReference w:id="2"/>
      </w:r>
      <w:r>
        <w:rPr>
          <w:smallCaps/>
        </w:rPr>
        <w:t xml:space="preserve"> способе уч по участкам и бригадам путём сопостоновления по норме согласно нормативным калькуляциям и факт затратам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% списаний отклонений расчитываетьчся по формуле и норме %ая норма определяется суммой заготовительно транспортных расходов которые списываются те же сч куда были списаны 10ы. </w:t>
      </w:r>
    </w:p>
    <w:sectPr>
      <w:footnotePr>
        <w:numFmt w:val="decimal"/>
      </w:footnote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вентарн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8:42:00Z</dcterms:created>
  <dc:creator>Сергей</dc:creator>
  <dc:description/>
  <dc:language>en-US</dc:language>
  <cp:lastModifiedBy>Сергей</cp:lastModifiedBy>
  <cp:lastPrinted>1999-05-15T12:40:00Z</cp:lastPrinted>
  <dcterms:modified xsi:type="dcterms:W3CDTF">1999-05-15T08:42:00Z</dcterms:modified>
  <cp:revision>2</cp:revision>
  <dc:subject/>
  <dc:title>УЧЁТ ОТКЛОНЕНИЙ ОТ НОРМ</dc:title>
</cp:coreProperties>
</file>