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/>
          <w:b/>
          <w:caps/>
          <w:sz w:val="32"/>
        </w:rPr>
      </w:pPr>
      <w:r>
        <w:rPr>
          <w:b/>
          <w:caps/>
          <w:sz w:val="32"/>
        </w:rPr>
        <w:t>до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дипломной работе 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Особенности учета и аудита на предприятиях общественного пит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а примере МУП "Комбинат школьного питания")"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бщественное питание – совокупность предприятий различных организационно-правовых форм и граждан-предпринимателей, занимающихся производством, реализацией и организацией потребления кулинар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омбинат общественного питания – предприятие, представляющее собой производственно-хозяйственный комплекс с единым технологическим процессом приготовления и реализации продукции для организованных контингентов потребителей (в т.ч. учащихся средних общеобразовательных школ) /22, с.8/.</w:t>
      </w:r>
    </w:p>
    <w:p>
      <w:pPr>
        <w:pStyle w:val="Normal"/>
        <w:widowControl w:val="false"/>
        <w:tabs>
          <w:tab w:val="left" w:pos="144" w:leader="none"/>
          <w:tab w:val="left" w:pos="720" w:leader="none"/>
          <w:tab w:val="left" w:pos="1296" w:leader="none"/>
          <w:tab w:val="left" w:pos="1728" w:leader="none"/>
          <w:tab w:val="left" w:pos="1872" w:leader="none"/>
          <w:tab w:val="left" w:pos="3168" w:leader="none"/>
          <w:tab w:val="left" w:pos="4608" w:leader="none"/>
          <w:tab w:val="left" w:pos="5616" w:leader="none"/>
        </w:tabs>
        <w:spacing w:lineRule="auto" w:line="360"/>
        <w:ind w:firstLine="720"/>
        <w:jc w:val="both"/>
        <w:rPr/>
      </w:pPr>
      <w:r>
        <w:rPr>
          <w:sz w:val="26"/>
          <w:lang w:eastAsia="ru-RU"/>
        </w:rPr>
        <w:t>Муниципальное унитарное предприятие "Комбинат школьного питания" создано в соответствии с распоряжением Главы администрации города Курска от 04 февраля 1994 г. № 206-р и является правопреемником производственно-торговой фирмы "Курскобщепитсервис".</w:t>
      </w:r>
    </w:p>
    <w:p>
      <w:pPr>
        <w:pStyle w:val="TextBodyIndent"/>
        <w:rPr/>
      </w:pPr>
      <w:r>
        <w:rPr>
          <w:sz w:val="26"/>
        </w:rPr>
        <w:t>Предметом деятельности данного предприятия является производство и реализация продукции общественного питания учащимся общеобразовательных школ и другим потребителям, розничная торговля продовольственными товарами через систему магазинов, буфетов, оптовая торговля. Комбинат оказывает услуги по приготовлению горячего питания в соответствии с установленными нормативами, нормами, правилами и ГОСТами учащимся общеобразовательных школ, школ-интернатов, детского дома, дошко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омбинат школьного питания, оказывая услуги общественного питания учащимся общеобразовательных школ, приобретает сырье и товары в большом количестве, перерабатывает их и реализует готовую продукцию. Сложная технологическая цепочка требует тщательного учета сырья и товаров поступающих и отпускаемых со склада, учета сырья и товаров получаемых и реализуемых в производствах, контроля за правильностью калькулирования себестоимости блюд, контроля за правильностью учета затрат включаемых в издержки обращения, что и послужило целью для изучения данной темы.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Издержки обращения (Расходы на продажу) распределяются на остаток товаров и реализацию пропорционально покупной стоимости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сновные показатели финансово-экономической деятельности предприятия представлены в таблице 1.1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 таблице можно сделать следующие выв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Товарооборот предприятия в сравниваемых периодах практически не изменился. Незначительное уменьшение объема товарооборота связано прежде всего с отменой дотации из городского бюджета на питание учащихся общеобразовательных шко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Тенденция изменения себестоимости такая же как и товарооборота. Это связано с уменьшением объема товарооборо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Уровень валовой прибыли в сравниваемые годы существенно не изменился.</w:t>
      </w:r>
    </w:p>
    <w:p>
      <w:pPr>
        <w:pStyle w:val="2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На предприятии журнально-ордерная ручная форма учета, разработанная учетная политика, отражает выбранные способы ведения учета, учет ведется на основании общих нормативных актов по бухгалтерскому учету и специальных инструкций предусмотренных для предприятий общественного питания и торговли. </w:t>
      </w:r>
      <w:r>
        <w:rPr>
          <w:u w:val="single"/>
        </w:rPr>
        <w:t>Особенностью является то, что ведется учет затрат на счете 44, где предусматривается группировка калькуляционных статей затрат в соответствии с отраслевой структурой, в частности к таким статьям можно отнести</w:t>
      </w:r>
      <w:r>
        <w:rPr/>
        <w:t>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/>
      </w:pPr>
      <w:r>
        <w:rPr>
          <w:sz w:val="26"/>
        </w:rPr>
        <w:t>Износ санитарной и специальной одежды, столового белья, посуды, приборов, другого инвентаря и хозяйственных принадлежностей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/>
      </w:pPr>
      <w:r>
        <w:rPr>
          <w:sz w:val="26"/>
        </w:rPr>
        <w:t>Расходы на хранение, подработку, подсортировку и упаковку товаров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/>
      </w:pPr>
      <w:r>
        <w:rPr>
          <w:sz w:val="26"/>
        </w:rPr>
        <w:t>Потери товаров и технологические отходы</w:t>
      </w:r>
    </w:p>
    <w:p>
      <w:pPr>
        <w:pStyle w:val="Normal1"/>
        <w:widowControl/>
        <w:spacing w:lineRule="auto" w:line="360"/>
        <w:ind w:firstLine="720"/>
        <w:jc w:val="left"/>
        <w:rPr/>
      </w:pPr>
      <w:r>
        <w:rPr>
          <w:sz w:val="26"/>
        </w:rPr>
        <w:t>На предприятии разработана наценочная политика: для детских дошкольных учреждений наценка 20%, столовым общеобразовательных школ до 70%. Учет наценок ведется на счете 42 "Торговая наценка".</w:t>
      </w:r>
    </w:p>
    <w:p>
      <w:pPr>
        <w:pStyle w:val="Normal1"/>
        <w:widowControl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На основании полученного товарооборота и среднего % наценки определяется доход предприятия, который и является выручкой от продажи.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Финансовый результат концентрируется на счете 90 "Продажи" по обычным видам деятельности и на счете 91 "Прочие расходы и доходы" по прочим доходам и расходам и в конце месяца с использованием отдельного субсчета сальдо доходов-расходов переносится на счет 99 "Прибыли и убытки".</w:t>
      </w:r>
    </w:p>
    <w:p>
      <w:pPr>
        <w:pStyle w:val="Normal1"/>
        <w:widowControl/>
        <w:spacing w:lineRule="auto" w:line="360"/>
        <w:ind w:firstLine="720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>Одним из элементов учета на предприятии является инвентаризация - это про</w:t>
        <w:softHyphen/>
        <w:t>верка фактического наличия товарно-материальных ценностей в натуральном выражении. Целью инвентари</w:t>
        <w:softHyphen/>
        <w:t>зации является обеспечение достовер</w:t>
        <w:softHyphen/>
        <w:t>ности данных бухгалтерского учета.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Результаты инвентаризации выяв</w:t>
        <w:softHyphen/>
        <w:t>ляют, сопоставляя фактические остат</w:t>
        <w:softHyphen/>
        <w:t>ки товаров, указанные в инвентариза</w:t>
        <w:softHyphen/>
        <w:t>ционной описи, с остатками данных бухгалтерского учета на момент прове</w:t>
        <w:softHyphen/>
        <w:t>дения инвентаризации.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Выявленные в результате инвента</w:t>
        <w:softHyphen/>
        <w:t>ризации товарные потери делятся на две категории: нормируемые - естественная убыль продуктов (товаров) в весе или объеме; ненормируемые - бой, лом, порча, хищение продуктов (товаров), которые являются следствием бесхозяйственно</w:t>
        <w:softHyphen/>
        <w:t>сти конкретных лиц, а также потери в результате стихийных бедствий и хище</w:t>
        <w:softHyphen/>
        <w:t>ний неустановленными лицами.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Все выявленные потери независи</w:t>
        <w:softHyphen/>
        <w:t>мо от источника их покрытия относят</w:t>
        <w:softHyphen/>
        <w:t>ся в дебет счета 94 «Недостачи и поте</w:t>
        <w:softHyphen/>
        <w:t>ри от порчи ценностей» по учетным ценам.</w:t>
      </w:r>
    </w:p>
    <w:p>
      <w:pPr>
        <w:pStyle w:val="2"/>
        <w:rPr/>
      </w:pPr>
      <w:r>
        <w:rPr/>
        <w:t>Недостачи в пределах норм есте</w:t>
        <w:softHyphen/>
        <w:t>ственной убыли относятся на издерж</w:t>
        <w:softHyphen/>
        <w:t>ки обращения.</w:t>
      </w:r>
    </w:p>
    <w:p>
      <w:pPr>
        <w:pStyle w:val="Normal1"/>
        <w:widowControl/>
        <w:spacing w:lineRule="auto" w:line="360"/>
        <w:ind w:firstLine="720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>На основании изученных вопросов учета и аудита предприятий общественного питания можно сделать следующие выводы: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Отрасль общественного питания имеет сложную технологическую цепочку требующую тщательного учета сырья и товаров поступающих и отпускаемых со склада, учета сырья и товаров получаемых и реализуемых в производствах и постоянного контроля за правильностью ведения учета;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Важно на стадии формирования учетной политики предприятия выбрать и обосновать такие способы ведения бухгалтерского учета, применение которых создает возможность формирования полной и достоверной информации об имущественном и финансовом положении предприятия общественного питания;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При учете сырья и товаров необходимо соблюдать методику учета сырья и товаров, регламентирующую порядок документального оформления и учета сырья, продукции и товаров на предприятиях общественного питания, правильного и своевременного отражения операций по движению сырья, продуктов и товаров, достоверную информацию об остатках и движении продуктов, способствующую установлению оперативного контроля за сохранностью и правильным использованием сырья, продукции и товаров на всех этапах их движения и в местах хранения;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Учет затрат включаемых в издержки обращения и производства предприятий торговли и общественного питания должен обеспечить своевременное, полное и достоверное отражение фактических расходов, а также контроль за использованием материальных, трудовых и финансовых ресурсов;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Калькулирование себестоимости продукции предприятий общественного питания должно достоверно отражать стоимостную оценку используемых в процессе производства продукции сырья, продуктов и товаров, топлива, энергии, основных фондов, трудовых ресурсов, а также затрат на ее производство и реализацию. Однако на сегодняшний день калькулирование себестоимости блюд, кулинарных изделий, полуфабрикатов, мучных кондитерских хлебобулочных изделий в условиях быстрого изменения цен на сырье и товары трудоемко. Для повышения эффективности работы бухгалтеров-калькуляторов необходимо применение прикладных программ калькулирования себестоимости блюд на ЭВМ;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Особенность определения финансового ре</w:t>
        <w:softHyphen/>
        <w:t>зультата от продаж в торговых (снабженческо-сбытовых) организациях состоит в предварительном исчислении валового дохода, который представляет собой сумму реализованной торговой наценки, определяемой в виде разницы между покупной и отпускной ценой проданного товара.</w:t>
      </w:r>
    </w:p>
    <w:p>
      <w:pPr>
        <w:pStyle w:val="Normal1"/>
        <w:widowControl/>
        <w:spacing w:lineRule="auto" w:line="360"/>
        <w:ind w:firstLine="720"/>
        <w:rPr/>
      </w:pPr>
      <w:r>
        <w:rPr>
          <w:sz w:val="26"/>
        </w:rPr>
        <w:t>Аудит предприятий общественного питания сложен из-за большого объема необходимых для анализа документов, соответственно увеличиваются трудозатраты аудиторов, которые должны обеспечить выполнение следующих задач: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роверка документации по сертификации услуг и оценка внутреннего контроля обязательны для подтверждения законности хозяйственной деятельности предприятия общественного питания и оценки риска системы внутреннего контроля, которая в случае положительного результата позволит скорректировать объем предстоящего аудита;</w:t>
      </w:r>
    </w:p>
    <w:p>
      <w:pPr>
        <w:pStyle w:val="FR3"/>
        <w:widowControl/>
        <w:spacing w:lineRule="auto" w:line="360" w:before="0" w:after="0"/>
        <w:ind w:right="0" w:firstLine="720"/>
        <w:rPr/>
      </w:pPr>
      <w:r>
        <w:rPr>
          <w:rFonts w:cs="Times New Roman" w:ascii="Times New Roman" w:hAnsi="Times New Roman"/>
          <w:b w:val="false"/>
          <w:sz w:val="26"/>
        </w:rPr>
        <w:t>Проверка организации и правильности ведения синтетического и аналитического учета товарно-материальных ценностей важна для определения достоверности учетной информации о наличии и движении ТМЦ, правильности отражения операций в регистрах бухгалтерского учета;</w:t>
      </w:r>
    </w:p>
    <w:p>
      <w:pPr>
        <w:pStyle w:val="FR3"/>
        <w:widowControl/>
        <w:spacing w:lineRule="auto" w:line="360" w:before="0" w:after="0"/>
        <w:ind w:right="0" w:firstLine="720"/>
        <w:rPr/>
      </w:pPr>
      <w:r>
        <w:rPr>
          <w:rFonts w:cs="Times New Roman" w:ascii="Times New Roman" w:hAnsi="Times New Roman"/>
          <w:b w:val="false"/>
          <w:sz w:val="26"/>
        </w:rPr>
        <w:t>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 осуществляется для проверки правильности определения и отражения реализации покупных товаров и продукции собственного производства, себестоимости продукции и формирования достоверных финансовых результатов для целей налогообложения;</w:t>
      </w:r>
    </w:p>
    <w:p>
      <w:pPr>
        <w:pStyle w:val="Normal1"/>
        <w:widowControl/>
        <w:spacing w:lineRule="auto" w:line="360"/>
        <w:ind w:firstLine="720"/>
        <w:rPr>
          <w:sz w:val="26"/>
        </w:rPr>
      </w:pPr>
      <w:r>
        <w:rPr>
          <w:sz w:val="26"/>
        </w:rPr>
        <w:t>Проверка правильности проведения инвентаризации ТМЦ и отражения в учете потерь от недостачи и порчи товаров важна для обеспечения достоверности данных бухгалтерского учета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00" w:after="0"/>
      <w:ind w:right="200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 w:val="false"/>
      <w:tabs>
        <w:tab w:val="left" w:pos="144" w:leader="none"/>
        <w:tab w:val="left" w:pos="720" w:leader="none"/>
        <w:tab w:val="left" w:pos="1296" w:leader="none"/>
        <w:tab w:val="left" w:pos="1728" w:leader="none"/>
        <w:tab w:val="left" w:pos="1872" w:leader="none"/>
        <w:tab w:val="left" w:pos="3168" w:leader="none"/>
        <w:tab w:val="left" w:pos="4608" w:leader="none"/>
        <w:tab w:val="left" w:pos="561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8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000" w:hanging="0"/>
      <w:jc w:val="right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8:40:00Z</dcterms:created>
  <dc:creator>Владимир Волобуев</dc:creator>
  <dc:description/>
  <dc:language>en-US</dc:language>
  <cp:lastModifiedBy>Владимир Волобуев</cp:lastModifiedBy>
  <cp:lastPrinted>2001-07-02T20:14:00Z</cp:lastPrinted>
  <dcterms:modified xsi:type="dcterms:W3CDTF">2001-07-03T11:58:00Z</dcterms:modified>
  <cp:revision>78</cp:revision>
  <dc:subject/>
  <dc:title>ВВЕДЕНИЕ</dc:title>
</cp:coreProperties>
</file>