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819677782"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1911834278"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1474259844"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613464441"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969795368"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570443427"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551705956"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1667557999"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484773440"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1634964294"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831658390"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984031207"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432457450"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452228704"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