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4. АНАЛИЗ ФИНАНСОВОЙ УСТОЙЧИВОСТИ</w:t>
      </w:r>
      <w:r>
        <w:rPr>
          <w:b/>
          <w:sz w:val="26"/>
          <w:u w:val="single"/>
        </w:rPr>
        <w:t xml:space="preserve"> 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4.1. Анализ структуры пассива.</w:t>
      </w:r>
    </w:p>
    <w:p>
      <w:pPr>
        <w:pStyle w:val="FR2"/>
        <w:spacing w:lineRule="auto" w:line="278"/>
        <w:ind w:left="240" w:firstLine="567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1"/>
        <w:spacing w:lineRule="auto" w:line="240" w:before="100" w:after="0"/>
        <w:ind w:firstLine="567"/>
        <w:rPr>
          <w:sz w:val="26"/>
        </w:rPr>
      </w:pPr>
      <w:r>
        <w:rPr>
          <w:sz w:val="26"/>
        </w:rPr>
        <w:t>Сведения, которые приводятся в пассиве баланса, позволяют опре</w:t>
        <w:softHyphen/>
        <w:t>делить, какие изменения произошли в структуре собственного и заемного капитала, сколько привлечено в оборот предприятия долго 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  <w:t>Финансовое состояние предприятия во многом зависит от того, какие средства оно имеет в своем распоряжении и куда они вложены. По степени принадлежности используемый капитал подразделяется на собственный (раздел I пассива) и заемный (разделы II и III пассива) По продолжительности использования различают капитал долгосрочный постоянный (перманентный) (I и II разделы пассива) и краткосрочный (III раздел пассива) (рис.1).</w:t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5795</wp:posOffset>
                </wp:positionH>
                <wp:positionV relativeFrom="paragraph">
                  <wp:posOffset>9969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Источники собственных средств (разде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8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Источники собственных средств (раздел</w:t>
                      </w:r>
                      <w:r>
                        <w:rPr>
                          <w:sz w:val="22"/>
                          <w:lang w:val="en-US"/>
                        </w:rPr>
                        <w:t xml:space="preserve"> 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8915</wp:posOffset>
                </wp:positionH>
                <wp:positionV relativeFrom="paragraph">
                  <wp:posOffset>107315</wp:posOffset>
                </wp:positionV>
                <wp:extent cx="202057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ый (перманентный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8.45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ый (перманентный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19761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5795</wp:posOffset>
                </wp:positionH>
                <wp:positionV relativeFrom="paragraph">
                  <wp:posOffset>38735</wp:posOffset>
                </wp:positionV>
                <wp:extent cx="183769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 w:before="300" w:after="0"/>
                              <w:ind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олгосрочные финансовые обяза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3.05pt;mso-position-vertical-relative:text;margin-left:150.85pt;mso-position-horizontal-relative:text">
                <v:textbox>
                  <w:txbxContent>
                    <w:p>
                      <w:pPr>
                        <w:pStyle w:val="Normal1"/>
                        <w:spacing w:lineRule="auto" w:line="218" w:before="300" w:after="0"/>
                        <w:ind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олгосрочные финансовые обяза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145415</wp:posOffset>
                </wp:positionV>
                <wp:extent cx="1929130" cy="557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1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м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19761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5795</wp:posOffset>
                </wp:positionH>
                <wp:positionV relativeFrom="paragraph">
                  <wp:posOffset>161290</wp:posOffset>
                </wp:positionV>
                <wp:extent cx="1929130" cy="6489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60" w:after="0"/>
                              <w:ind w:firstLine="567"/>
                              <w:rPr/>
                            </w:pPr>
                            <w:r>
                              <w:rPr/>
                              <w:t>Краткосрочные финансовые</w:t>
                            </w:r>
                            <w:r>
                              <w:rPr>
                                <w:sz w:val="24"/>
                              </w:rPr>
                              <w:t xml:space="preserve">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12.7pt;mso-position-vertical-relative:text;margin-left:150.85pt;mso-position-horizontal-relative:text">
                <v:textbox>
                  <w:txbxContent>
                    <w:p>
                      <w:pPr>
                        <w:pStyle w:val="Normal1"/>
                        <w:spacing w:before="260" w:after="0"/>
                        <w:ind w:firstLine="567"/>
                        <w:rPr/>
                      </w:pPr>
                      <w:r>
                        <w:rPr/>
                        <w:t>Краткосрочные финансовые</w:t>
                      </w:r>
                      <w:r>
                        <w:rPr>
                          <w:sz w:val="24"/>
                        </w:rPr>
                        <w:t xml:space="preserve">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0" w:after="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 w:before="160" w:after="0"/>
        <w:ind w:right="200" w:firstLine="567"/>
        <w:jc w:val="center"/>
        <w:rPr>
          <w:sz w:val="26"/>
        </w:rPr>
      </w:pPr>
      <w:r>
        <w:rPr>
          <w:sz w:val="26"/>
        </w:rPr>
      </w:r>
    </w:p>
    <w:p>
      <w:pPr>
        <w:pStyle w:val="FR2"/>
        <w:spacing w:lineRule="auto" w:line="240" w:before="360" w:after="0"/>
        <w:ind w:left="240" w:firstLine="567"/>
        <w:rPr/>
      </w:pPr>
      <w:r>
        <w:rPr>
          <w:rFonts w:cs="Times New Roman" w:ascii="Times New Roman" w:hAnsi="Times New Roman"/>
          <w:b/>
          <w:sz w:val="26"/>
        </w:rPr>
        <w:t>Рис.1.</w:t>
      </w:r>
      <w:r>
        <w:rPr>
          <w:rFonts w:cs="Times New Roman" w:ascii="Times New Roman" w:hAnsi="Times New Roman"/>
          <w:i w:val="false"/>
          <w:sz w:val="26"/>
        </w:rPr>
        <w:t xml:space="preserve"> Схема структуры пассива баланса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Необходимость в собственном капитале обусловлена требова</w:t>
        <w:softHyphen/>
        <w:t>ниями самофинансирования предприятий. Он является основой самостоятельности и независимости предприятий. Однако нужно учитывать, что финансирование деятельности предприятия только за счет собственных средств не всегда выгодно для него, особенно в тех случаях, если производство носит сезонный характер. Тогда в отдельные периоды будут накапливаться большие средства на счетах в банке, а в другие периоды их будет недоставать. Кроме того, следует иметь в виду, что если цены на финансовые ресурсы невысокие, а предприятие может обеспечить более высокий уровень отдачи на вложенный капитал, чем платит за кредитные ресурсы, то, привлекая заемные средства, оно может повысить рентабельность собственного (акционерного) капитал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В то же время если средства предприятия созданы в основном за счет краткосрочных обязательств, то его финансовое положение будет неустойчивым, так как с капиталами краткосрочного использования необходима постоянная оперативная работа, направленная на контроль за своевременным возвратом их и на привлечение в оборот на непродолжительное время других капиталов. Следовательно, от того, насколько оптимально соотношение собственного и заемного капитала, во многом зависит финансовое положение предприятия. 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В связи с этим важными показателями, которые характеризуют рыночную устойчивость предприятия, являютс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6"/>
        </w:rPr>
      </w:pPr>
      <w:r>
        <w:rPr>
          <w:sz w:val="26"/>
        </w:rPr>
        <w:t>коэффициент финансовой автономности (независимости) или удельный вес собственного капитала в общей сумме капитала,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6"/>
        </w:rPr>
      </w:pPr>
      <w:r>
        <w:rPr>
          <w:sz w:val="26"/>
        </w:rPr>
        <w:t>коэффициент финансовой зависимости (доля заемного капитала),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6"/>
        </w:rPr>
      </w:pPr>
      <w:r>
        <w:rPr>
          <w:sz w:val="26"/>
        </w:rPr>
        <w:t>плечо финансового рычага или коэффициент финансового риска (отношение заемного капитала к собственному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Табл. 4.1. </w:t>
      </w:r>
      <w:r>
        <w:rPr>
          <w:b/>
          <w:i/>
          <w:sz w:val="26"/>
        </w:rPr>
        <w:t>Структура пассивов предприятия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276"/>
        <w:gridCol w:w="1418"/>
      </w:tblGrid>
      <w:tr>
        <w:trPr>
          <w:trHeight w:val="13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вень показателей</w:t>
            </w:r>
          </w:p>
        </w:tc>
      </w:tr>
      <w:tr>
        <w:trPr>
          <w:trHeight w:val="13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нач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 коне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/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ельный вес собственного капитала в общей валюте баланса ( коэффициент финансовой автономности предприятия 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ельный вес заемного капитала  (коэффициент финансовой зависимости предприятия) В том числ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срочн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ткосро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2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эффициент финансового риск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лечо финансового рыча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0,15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  <w:t>Чем выше уровень первого показателя и ниже второго и третьего, тем устойчивее финансовое состояние предприятия. В данном случае доля собственного капитала имеет тенденцию к повышению. За отчетный период она увеличилась на 2,4%, так как темпы прироста собственного капитала выше темпов прироста заемного капитала. Уменьшилось плечо финансового рычага на 15%. Это свидетельствует о том, что финансовая зависимость предприятия от внешних инвесторов значительно снизилась и повысилась его рыночная устойчивость.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>Оценка изменений, которые произошли в структуре капитала, может быть разной с позиции инвесторов и с позиции предприятия. Для банков и прочих инвесторов более надежная ситуация, если доля собственного капитала у клиента более высокая, это исключает финансовый риск. Предприятие же заинтересовано в привлечении заемных средств. Получив заемные средства под меньший процент, чем экономическая рентабельность предприятия, можно расширить производство, повысить доходность собственного капитала.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>Для анализа финансового состояния предприятия рассмотрим динамику и структуру собственного и заемного капитала.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 xml:space="preserve">Табл 4.2  </w:t>
      </w:r>
      <w:r>
        <w:rPr>
          <w:b/>
          <w:i/>
          <w:sz w:val="26"/>
        </w:rPr>
        <w:t>Динамика структуры собственного капитал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  <w:gridCol w:w="1134"/>
        <w:gridCol w:w="1275"/>
      </w:tblGrid>
      <w:tr>
        <w:trPr>
          <w:trHeight w:val="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сточник капит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Сумма, тыс. грн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Структура капитала, %</w:t>
            </w:r>
          </w:p>
        </w:tc>
      </w:tr>
      <w:tr>
        <w:trPr>
          <w:trHeight w:val="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зме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2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Специаль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4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8.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ераспределенная прибыль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1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3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5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6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>Данные, приведенные в таблице, показывают изменения в структуре собственного капитала: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доля уставного капитала снизилась на 23,9%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доля специальных фондов снизилась на 8,9%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доля нераспределенной прибыли увеличилась на 32,8%.</w:t>
      </w:r>
    </w:p>
    <w:p>
      <w:pPr>
        <w:pStyle w:val="TextBody"/>
        <w:rPr>
          <w:sz w:val="26"/>
        </w:rPr>
      </w:pPr>
      <w:r>
        <w:rPr>
          <w:sz w:val="26"/>
        </w:rPr>
        <w:t>Это может свидетельствовать о расширенном воспроизводстве, т.е. вся прибыль вся прибыль направляется на развитие предприятия. Прибыль может быть использована на переоборудование предприятия, пополнение основных средств, а также для финансирования текущих затрат, оборотных средств.</w:t>
      </w:r>
    </w:p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99" w:hanging="0"/>
        <w:jc w:val="both"/>
        <w:rPr/>
      </w:pPr>
      <w:r>
        <w:rPr>
          <w:b/>
          <w:i/>
          <w:sz w:val="26"/>
        </w:rPr>
        <w:t>Табл. 4.3</w:t>
      </w:r>
      <w:r>
        <w:rPr/>
        <w:t>. Динамика структуры заемного капитал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3"/>
        <w:gridCol w:w="1"/>
        <w:gridCol w:w="1134"/>
        <w:gridCol w:w="1276"/>
        <w:gridCol w:w="1134"/>
        <w:gridCol w:w="1275"/>
      </w:tblGrid>
      <w:tr>
        <w:trPr>
          <w:trHeight w:val="13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сточник капит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Сумма, тыс. грн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Структура капитала, %</w:t>
            </w:r>
          </w:p>
        </w:tc>
      </w:tr>
      <w:tr>
        <w:trPr>
          <w:trHeight w:val="13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зме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Краткосрочные кредиты ба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3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1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Кредиторская задолженность:</w:t>
            </w:r>
          </w:p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-    за товары и услуги</w:t>
            </w:r>
          </w:p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-    по авансам получателе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9" w:hanging="360"/>
              <w:jc w:val="both"/>
              <w:rPr>
                <w:sz w:val="26"/>
              </w:rPr>
            </w:pPr>
            <w:r>
              <w:rPr>
                <w:sz w:val="26"/>
              </w:rPr>
              <w:t>с бюджетом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9" w:hanging="360"/>
              <w:jc w:val="both"/>
              <w:rPr>
                <w:sz w:val="26"/>
              </w:rPr>
            </w:pPr>
            <w:r>
              <w:rPr>
                <w:sz w:val="26"/>
              </w:rPr>
              <w:t>органам соц. Страх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9" w:hanging="360"/>
              <w:jc w:val="both"/>
              <w:rPr>
                <w:sz w:val="26"/>
              </w:rPr>
            </w:pPr>
            <w:r>
              <w:rPr>
                <w:sz w:val="26"/>
              </w:rPr>
              <w:t>по оплате труда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9" w:hanging="360"/>
              <w:rPr>
                <w:sz w:val="26"/>
              </w:rPr>
            </w:pPr>
            <w:r>
              <w:rPr>
                <w:sz w:val="26"/>
              </w:rPr>
              <w:t>др. краткосрочные обяз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416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440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6"/>
              </w:rPr>
              <w:t>348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18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000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396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88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696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9,3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3,3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,6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8,6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9,8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,4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3,1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1,3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1,0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6,5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1,8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4,5</w:t>
            </w:r>
          </w:p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+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407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52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ind w:right="-99" w:hanging="0"/>
        <w:jc w:val="both"/>
        <w:rPr>
          <w:sz w:val="26"/>
        </w:rPr>
      </w:pPr>
      <w:r>
        <w:rPr>
          <w:sz w:val="26"/>
        </w:rPr>
        <w:t>В структуре заемного капитала доля банковского кредита в связи с частичным его погашением уменьшилась, доля кредиторской задолженности, которая временно используется в обороте предприятия до момента наступления сроков ее погашения, увеличилась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Привлечение заемных средств в оборот предприятия является нормальным явлением. Это содействует временному улучшению финансового состояния при условии, что средства не замораживаются на продолжительное время в обороте и своевременно возвращаются. В противном случае может возникнуть просроченная кредиторская задолженность, что в конечном итоге приводит к выплате штрафов, санкций и ухудшению финансового положения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Следовательно, разумные размеры привлечения заемного капи</w:t>
        <w:softHyphen/>
        <w:t>тала способны улучшить финансовое состояние предприятия, а чрезмерные - ухудшить его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При анализе кредиторской задолженности необходимо учесть, что она является одновременно источником покрытия дебиторской задолженности. Если сравнить сумму дебиторской и кредиторской задолженности, то мы видим, что дебиторская задолженность превышает кредиторскую (на начало периода – на 7000 грн., на конец – на 6000 грн). Это свидетельствует об иммобилизации собственного капитала в дебиторскую задолженность, что нельзя оценить положительно.</w:t>
      </w:r>
    </w:p>
    <w:p>
      <w:pPr>
        <w:pStyle w:val="Normal"/>
        <w:spacing w:lineRule="auto" w:line="278"/>
        <w:ind w:firstLine="260"/>
        <w:jc w:val="both"/>
        <w:rPr>
          <w:sz w:val="26"/>
          <w:lang w:eastAsia="ru-RU"/>
        </w:rPr>
      </w:pPr>
      <w:r>
        <w:rPr>
          <w:sz w:val="26"/>
          <w:lang w:eastAsia="ru-RU"/>
        </w:rPr>
        <w:t>Таким образом,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. Этот момент очень важен, во-первых, для внешних потребителей информации (например, банков и других поставщиков ресурсов) при изучении степени финансового риска и, во-вторых, для самого предприятия при определении перспективного варианта организации финансов и выработке финансовой стратегии.</w:t>
      </w:r>
    </w:p>
    <w:p>
      <w:pPr>
        <w:pStyle w:val="Normal1"/>
        <w:spacing w:lineRule="auto" w:line="240"/>
        <w:ind w:firstLine="567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4.2. Анализ активов.</w:t>
      </w:r>
    </w:p>
    <w:p>
      <w:pPr>
        <w:pStyle w:val="Normal1"/>
        <w:spacing w:lineRule="auto" w:line="24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20" w:after="0"/>
        <w:jc w:val="both"/>
        <w:rPr/>
      </w:pPr>
      <w:r>
        <w:rPr>
          <w:sz w:val="26"/>
          <w:lang w:eastAsia="ru-RU"/>
        </w:rPr>
        <w:t>. Актив баланса содержит сведения о размещении капитала, имеющегося в распоряжении предприятия, т.е. о вложении его в конкретное имущество  и материальные ценности, о расходах предприятия на производство и</w:t>
      </w:r>
      <w:r>
        <w:rPr>
          <w:b/>
          <w:sz w:val="26"/>
          <w:lang w:eastAsia="ru-RU"/>
        </w:rPr>
        <w:t>:</w:t>
      </w:r>
      <w:r>
        <w:rPr>
          <w:sz w:val="26"/>
          <w:lang w:eastAsia="ru-RU"/>
        </w:rPr>
        <w:t xml:space="preserve"> реализацию продукции и об остатках свободной денежной наличности. Каждому виду размещенного капитала соответствует отдельная статья баланса 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Размещение средств предприятия имеет очень большое значение в финансовой деятельности и повышении ее эффективности. От того,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ое состояние предприятия. Если созданные производственные мощности предприятия используются недостаточно полно из-за отсутствия сырья, материалов то это отрицательно скажется на финансовых результатах предприятия и его финансовом положении. То же произойдет, если созданы излишние производственные запасы, которые не могут быть быстро переработаны на имеющихся производственных мощностях. В итоге замораживается капитал, замедляется его оборачиваемость и как следствие ухудшается финансовое состояние. И при хороших финансовых результатах, высоком уровне рентабельности предприятие может испытывать финансовые трудности, если оно нерационально использовало свои финансовые ресурсы, вложив их в сверхнормативные производственные запасы или допустив большую дебитор скую задолженность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Поэтому в процессе анализа активов предприятия в первую очередь рассмотрим изменения в их составе и структуре (табл.4.4.).</w:t>
      </w:r>
    </w:p>
    <w:p>
      <w:pPr>
        <w:pStyle w:val="FR1"/>
        <w:spacing w:before="180" w:after="80"/>
        <w:ind w:left="240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блица</w:t>
      </w:r>
      <w:r>
        <w:rPr>
          <w:rFonts w:cs="Times New Roman" w:ascii="Times New Roman" w:hAnsi="Times New Roman"/>
          <w:b w:val="false"/>
          <w:sz w:val="26"/>
        </w:rPr>
        <w:t xml:space="preserve"> 4.4.</w:t>
      </w:r>
      <w:r>
        <w:rPr>
          <w:rFonts w:cs="Times New Roman" w:ascii="Times New Roman" w:hAnsi="Times New Roman"/>
          <w:i/>
          <w:sz w:val="26"/>
        </w:rPr>
        <w:t xml:space="preserve"> Структура активов предприятия</w:t>
      </w:r>
    </w:p>
    <w:tbl>
      <w:tblPr>
        <w:tblW w:w="997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1342"/>
        <w:gridCol w:w="1418"/>
        <w:gridCol w:w="1362"/>
        <w:gridCol w:w="1331"/>
        <w:gridCol w:w="1222"/>
        <w:gridCol w:w="1244"/>
      </w:tblGrid>
      <w:tr>
        <w:trPr>
          <w:trHeight w:val="732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Средства предприятия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  <w:t>На начало год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80" w:right="200" w:firstLine="567"/>
              <w:jc w:val="center"/>
              <w:rPr>
                <w:sz w:val="26"/>
              </w:rPr>
            </w:pPr>
            <w:r>
              <w:rPr>
                <w:sz w:val="26"/>
              </w:rPr>
              <w:t>На конец  года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jc w:val="center"/>
              <w:rPr>
                <w:sz w:val="26"/>
              </w:rPr>
            </w:pPr>
            <w:r>
              <w:rPr>
                <w:sz w:val="26"/>
              </w:rPr>
              <w:t>Прирост</w:t>
            </w:r>
          </w:p>
        </w:tc>
      </w:tr>
      <w:tr>
        <w:trPr>
          <w:trHeight w:val="260" w:hRule="exact"/>
        </w:trPr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0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тыс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доля, %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тыс грн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доля, 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48"/>
              <w:jc w:val="center"/>
              <w:rPr>
                <w:sz w:val="26"/>
              </w:rPr>
            </w:pPr>
            <w:r>
              <w:rPr>
                <w:sz w:val="26"/>
              </w:rPr>
              <w:t>тыс грн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доля, %</w:t>
            </w:r>
          </w:p>
        </w:tc>
      </w:tr>
      <w:tr>
        <w:trPr>
          <w:trHeight w:val="618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102" w:right="177" w:hanging="0"/>
              <w:jc w:val="left"/>
              <w:rPr>
                <w:sz w:val="26"/>
              </w:rPr>
            </w:pPr>
            <w:r>
              <w:rPr>
                <w:sz w:val="26"/>
              </w:rPr>
              <w:t>Долгосрочные    активы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26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39,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287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  <w:t>+23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-7,7</w:t>
            </w:r>
          </w:p>
        </w:tc>
      </w:tr>
      <w:tr>
        <w:trPr>
          <w:trHeight w:val="28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left"/>
              <w:rPr>
                <w:sz w:val="26"/>
              </w:rPr>
            </w:pPr>
            <w:r>
              <w:rPr>
                <w:sz w:val="26"/>
              </w:rPr>
              <w:t>Текущие активы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39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60,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604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67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  <w:t>+206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+7,7</w:t>
            </w:r>
          </w:p>
        </w:tc>
      </w:tr>
      <w:tr>
        <w:trPr>
          <w:trHeight w:val="287" w:hRule="exact"/>
        </w:trPr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left"/>
              <w:rPr>
                <w:sz w:val="26"/>
              </w:rPr>
            </w:pPr>
            <w:r>
              <w:rPr>
                <w:sz w:val="26"/>
              </w:rPr>
              <w:t>В том числе  ссфере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7" w:hRule="exact"/>
        </w:trPr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запасы и затраты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1 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362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8,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  <w:t>+3125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+6,6</w:t>
            </w:r>
          </w:p>
        </w:tc>
      </w:tr>
      <w:tr>
        <w:trPr>
          <w:trHeight w:val="978" w:hRule="exact"/>
        </w:trPr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ден. средства и др. оборотные активы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387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58,6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53200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59,7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  <w:t>+14440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+1 1</w:t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left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68"/>
              <w:jc w:val="center"/>
              <w:rPr>
                <w:sz w:val="26"/>
              </w:rPr>
            </w:pPr>
            <w:r>
              <w:rPr>
                <w:sz w:val="26"/>
              </w:rPr>
              <w:t>66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244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8"/>
              <w:jc w:val="center"/>
              <w:rPr>
                <w:sz w:val="26"/>
              </w:rPr>
            </w:pPr>
            <w:r>
              <w:rPr>
                <w:sz w:val="26"/>
              </w:rPr>
              <w:t>891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89"/>
              <w:jc w:val="center"/>
              <w:rPr>
                <w:sz w:val="26"/>
              </w:rPr>
            </w:pPr>
            <w:r>
              <w:rPr>
                <w:sz w:val="26"/>
              </w:rPr>
              <w:t>+230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02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1"/>
        <w:spacing w:lineRule="auto" w:line="240"/>
        <w:ind w:firstLine="567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40" w:after="0"/>
        <w:ind w:firstLine="567"/>
        <w:rPr/>
      </w:pPr>
      <w:r>
        <w:rPr>
          <w:sz w:val="26"/>
        </w:rPr>
        <w:t>Из таблицы видно, что за отчетный период структура активов анализируемого предприятия существенно изменилась: уменьшилась доля основного капитала, а оборотного соответственно увеличилась на 7,7%, в том числе запасы и затраты- на 6,6% и денежные средства и другие оборотные активы- на 1,1%. В связи с этим изменилось органическое строение капитала: на начало месяца отношение основного капитала к оборотному составляет 0,66%, а на конец -0,47</w:t>
      </w:r>
      <w:r>
        <w:rPr>
          <w:b/>
          <w:sz w:val="26"/>
        </w:rPr>
        <w:t>,</w:t>
      </w:r>
      <w:r>
        <w:rPr>
          <w:sz w:val="26"/>
        </w:rPr>
        <w:t xml:space="preserve"> что будет способствовать ускорению его оборачиваемости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Для анализа оборотных активов, как наиболее мобильной части капитала, рассмотрим таблицу 4.5.</w:t>
      </w:r>
    </w:p>
    <w:p>
      <w:pPr>
        <w:pStyle w:val="Normal1"/>
        <w:spacing w:lineRule="auto" w:line="240"/>
        <w:ind w:firstLine="567"/>
        <w:rPr/>
      </w:pPr>
      <w:r>
        <w:rPr>
          <w:b/>
          <w:i/>
          <w:sz w:val="26"/>
        </w:rPr>
        <w:t xml:space="preserve">Табл. 4.5. </w:t>
      </w:r>
      <w:r>
        <w:rPr/>
        <w:t>Анализ структуры оборотных средств предприятия.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"/>
        <w:gridCol w:w="990"/>
        <w:gridCol w:w="4"/>
        <w:gridCol w:w="994"/>
        <w:gridCol w:w="985"/>
        <w:gridCol w:w="7"/>
        <w:gridCol w:w="971"/>
        <w:gridCol w:w="7"/>
        <w:gridCol w:w="985"/>
      </w:tblGrid>
      <w:tr>
        <w:trPr>
          <w:trHeight w:val="16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Виды средств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Наличие средств, тыс. грн.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Структура средств, %</w:t>
            </w:r>
          </w:p>
        </w:tc>
      </w:tr>
      <w:tr>
        <w:trPr>
          <w:trHeight w:val="1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На начал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Изме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На начало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На кон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Изме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2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1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11,5</w:t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Деб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2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Товары отгруженные, опл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1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9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04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20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ак видно из таблицы, структура оборотных активов в конце периода изменилась по сравнению с началом. Уменьшилась доля денежных средств на 11%, появились краткосрочные финансовые вложения и составили в конце периода 11,5%, сократилась сумма товаров отгруженных, оплаченных в срок на 14,8%, увеличилась сумма запасов на 7,5%, увеличилась сумма дебиторской задолженности на 4,8%. В целом структуру основных средств можно считать сбалансированной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Денежные средства сократились, однако появились краткосрочные финансовые вложения. Уменьшение денежных средств на счету не должно пугать при анализе, поскольку деньги должны находиться в обороте. Важно оценить во что вложены денежные средства и насколько эффективны эти вложения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Важным для анализа финансового состояния является состояние  дебиторской задолженности. Необходимо определить долю просроченной задолженности в общей ее сумме. Поскольку мы не располагаем материалами первичного и аналитического учета о структуре дебиторской задолженности, то не имеем возможности проанализировать ее. Однако, следует отметить, что это очень важный аспект в анализе финансового состояния. В связи с этим необходимо изучить динамику, состав, причины и давность образования дебиторской задолженности, установить, нет ли в ее составе сумм, нереальных для взыскания или таких, по которым истекают сроки исковой давности. Если они имеются, то необходимо срочно принять меры по их взысканию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Большое влияние на финансовое состояние предприятия оказывает состояние производственных запасов. Для руководства предприятия необходимо пересмотреть сумму запасов, т.к. их количество заметно возросло. В целях нормального хода производства и сбыта продукции запасы должны быть оптимальными. Наличие меньших по объему, но более подвижных запасов означает, что меньшая сумма наличных финансовых ресурсов находится в запасе. Накопление больших запасов свидетельствует о спаде активности предприятия. Большие сверхплановые запасы приводят к замораживанию оборотного капитала, замедлению его оборачиваемости, в результате чего ухудшается ФСП. В то же время недостаток запасов также отрицательно влияет на финансовое положение предприятия, так как сокращается производство продукции, уменьшается сумма прибыли. Поэтому предприятие должно стремиться к тому, чтобы производство вовремя и в полном объеме обеспечивалось всеми необходимыми ресурсами и в то же время, чтобы они не залеживались на складах. На нашем предприятии остаток производственных запасов увеличился в 6 раз. Это не совсем оправдано, т.к. оборот предприятия возрос только в 2 раза. Причинами сверхнормативного количества производственных запасов могут быть наличие неходовых, залежалых материальных ценностей, нереальность нормативов, отклонение фактического завоза материалов от расчетного, вследствие инфляционных процессов и перебоев в снабжении, отклонение фактического расхода материалов на производство готовой продукции от планового. Если по какому либо материалу остаток большой, а расхода на протяжении года не было или он был незначительный, то его можно отнести к группе неходовых запасов Наличие таких материалов свидетельствует о том, что оборотный капитал заморожен на длительное время в производственных запасах в результате чего замедляется его оборачиваемость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4.3. Анализ взаимосвязи актива и пассива баланса. Оценка финансовой устойчивости предприятия.</w:t>
      </w:r>
    </w:p>
    <w:p>
      <w:pPr>
        <w:pStyle w:val="Normal1"/>
        <w:spacing w:lineRule="auto" w:line="240"/>
        <w:ind w:firstLine="567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ак известно, между статьями актива и пассива баланса существует тесная взаимосвязь. Каждая статья актива баланса имеет свои источники финансирования. Источником финансирования долгосрочных активов, как правило, является собственный капитал и долгосрочные заемные средств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Текущие активы образуются как за счет собственного капитала, так и за счет краткосрочных заемных средств. Желательно, чтобы наполовину они были сформированы за счет собственного, а наполовину - за счет заемного капитала. Тогда обеспечивается гарантия погашения внешнего долг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В зависимости от источников формирования общую сумму текущих активов (оборотного капитала) принято делить на две части: а) переменную часть, которая создана за счет краткосрочных обязательств предприятия,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б) постоянный минимум текущих активов (запасов и затрат), который образуется за счет перманентного (собственного и долгосрочного заемного) капитал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Недостаток собственного оборотного капитала приводит к увеличению переменной и уменьшению постоянной части текущих активов, что также свидетельствует об усилении финансовой зависимости предприятия и неустойчивости его положения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ак известно, собственный капитал в балансе отражается об щей суммой Чтобы определить, сколько его используется в обороте, необходимо от общей суммы по первому и второму разделам пассива баланса вычесть сумму долгосрочных (внеоборотных) активов.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 xml:space="preserve">                                                                         </w:t>
      </w:r>
      <w:r>
        <w:rPr>
          <w:sz w:val="26"/>
        </w:rPr>
        <w:t>На начало                         На конец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ериода                             периода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Общая сумма постоянного капитала          25690                                    36694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(сумма I и II разделов пассива)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Общая сумма внеоборотных активов         26350                                   2870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Сумма собственных оборотных                    - 660                                     7994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средств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ак видим сумма собственных оборотных средств на конец анализируемого периода возросл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Для оценки финансовой стабильности предприятия рассчитаем коэффициенты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автономии.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2539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  =  0,38 = 38%</w:t>
      </w:r>
    </w:p>
    <w:p>
      <w:pPr>
        <w:pStyle w:val="Normal1"/>
        <w:spacing w:lineRule="auto" w:line="240"/>
        <w:ind w:left="927" w:hanging="0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6611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</w:t>
      </w:r>
      <w:r>
        <w:rPr>
          <w:sz w:val="26"/>
        </w:rPr>
        <w:t>36394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  = 0,41 = 41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8915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оэффициент автономии показывает общую сумму собственного капитала в общей сумме всех средств. Он возрос на конец периода по сравнению с началом на 3%. Это можно оценить положительно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долгосрочного привлечения средств.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3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-------  =  0,012 = 1,2%</w:t>
      </w:r>
    </w:p>
    <w:p>
      <w:pPr>
        <w:pStyle w:val="Normal1"/>
        <w:spacing w:lineRule="auto" w:line="240"/>
        <w:ind w:left="927" w:hanging="0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25390 +3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 xml:space="preserve">300      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------  = 0,003 = 0,3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36394+30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Анализ долгосрочных кредитов осуществляется с целью определения срока, на протяжении которого они могут быть погашены. В связи с этим определяется стабильность той части средств предприятия, которая сформирована за счет долгосрочных кредитов. В настоящих экономических условиях этот коэффициент практически не работает, т.к. долгосрочные кредиты и займы у предприятий практически отсутствуют, предприятия не могут сейчас выбирать между долгосрочными и краткосрочными кредитами и привлекать кредиты в наиболее целесообразных для себя формах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маневренности.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25390+300-26350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начало периода   ------------------------  =  0,026 = 2,6%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25390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36394+300-28700      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--------------  = 0,22 = 22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36394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>Чем выше коэффициент маневренности, тем шире возможность свободного и более правильного использования собственных средств в условиях, которые требуют быстрого реагирования в соответствии с требованиями рынка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удельного веса основных средств в общей сумме средств предприятия.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2535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  =  0,399 = 39,9%</w:t>
      </w:r>
    </w:p>
    <w:p>
      <w:pPr>
        <w:pStyle w:val="Normal1"/>
        <w:spacing w:lineRule="auto" w:line="240"/>
        <w:ind w:left="927" w:hanging="0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6611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287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  = 0,322 = 32.2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8915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Удельный вес основных средств в общей сумме всех средств предприятия сократился на 7,7%. Можно предположить , что произошло увеличение оборотных средств, тогда такое изменение данного показателя можно оценить положительно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соотношения собственных оборотных средств и всех оборотных средств.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25390+300-26350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начало периода   ------------------------  =  0,02 = 2,0%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00+38760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36394+300-28700       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--------------  = 0,13 = 13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7250+5320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Как видим  этот коэффициент на конец периода увеличился на 11%. 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Коэффициент накопления амортизации.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4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  =  1,7%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240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8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  = 3,0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27000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оэффициент накопления амортизации свидетельствует об интенсивности высвобождения средств, находящихся в основных средствах производства.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>Для оценки платежеспособности предприятия используют три коэффициента</w:t>
      </w:r>
      <w:r>
        <w:rPr>
          <w:sz w:val="26"/>
          <w:lang w:val="en-US"/>
        </w:rPr>
        <w:t>:</w:t>
      </w:r>
      <w:r>
        <w:rPr>
          <w:sz w:val="26"/>
        </w:rPr>
        <w:t xml:space="preserve"> общий коэффициент покрытия, коэффициент абсолютной ликвидности и промежуточный коэффициент покрытия. Все три показателя измеряют отношение оборотных активов предприятия  к его краткосрочной задолженности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Общий коэффициент покрытия это отношение всех оборотных средств к краткосрочной задолженности.</w:t>
      </w:r>
    </w:p>
    <w:p>
      <w:pPr>
        <w:pStyle w:val="Normal1"/>
        <w:spacing w:lineRule="auto" w:line="240"/>
        <w:ind w:hanging="0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1000+3876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------- =  97,6%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4072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7250+532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конец периода   --------------------  = 115%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52756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ак видно из расчетов коэффициент низкий как на начало периода, так и на конец. Критическое значение коэффициента составляет 2 или 200%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оэффициент абсолютной ликвидности рассчитывается как отношение суммы денежных средств, ценных бумаг и других краткосрочных вложений к сумме краткосрочной задолженности.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7000+276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------- =  24%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40720</w:t>
      </w:r>
    </w:p>
    <w:p>
      <w:pPr>
        <w:pStyle w:val="Normal1"/>
        <w:spacing w:lineRule="auto" w:line="240"/>
        <w:ind w:left="927" w:hanging="0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6000+2200+7000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На конец периода   --------------------------- =28,8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52756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Денежные средства, ценные бумаги и другие краткосрочные финансовые вложения – это наиболее ликвидные статьи оборотных средств. Критическое значение коэффициента абсолютной ликвидности составляет 20%. Как видим, на начало периода предприятие может покрыть свои обязательства за счет высоко-ликвидных средств на 24%,а на конец периода на 28,8%. Это можно оценить положительно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оэффициент промежуточного покрытия рассчитывается как предыдущий, но с учетом суммы дебиторской задолженности.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7000+2760+1600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>На начало периода   ------------------------ =  63,3%</w:t>
      </w:r>
    </w:p>
    <w:p>
      <w:pPr>
        <w:pStyle w:val="Normal1"/>
        <w:spacing w:lineRule="auto" w:line="240"/>
        <w:ind w:left="927" w:hanging="0"/>
        <w:rPr/>
      </w:pPr>
      <w:r>
        <w:rPr>
          <w:sz w:val="26"/>
        </w:rPr>
        <w:t xml:space="preserve">                                             </w:t>
      </w:r>
      <w:r>
        <w:rPr>
          <w:sz w:val="26"/>
        </w:rPr>
        <w:t>40720</w:t>
      </w:r>
    </w:p>
    <w:p>
      <w:pPr>
        <w:pStyle w:val="Normal1"/>
        <w:spacing w:lineRule="auto" w:line="240"/>
        <w:ind w:left="927" w:hanging="0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6000+2200+7000+22000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На конец периода   -----------------------------------  = 70,5%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>52756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Критическое значение коэффициента промежуточного покрытия составляет  0,7 – 0,8 или 70 – 80%. На конец периода по сравнению с началом значение коэффициента возросло до 70,5% (на 7,2%). Эти изменения также можно оценить положительно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Анализируя все три коэффициента, можно сделать вывод, что финансовое положение предприятия улучшается, хотя все три коэффициента находятся на уровне своих критических значений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00" w:hanging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 w:before="100" w:after="0"/>
      <w:ind w:left="240" w:hanging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26:00Z</dcterms:created>
  <dc:creator>Vova</dc:creator>
  <dc:description/>
  <dc:language>en-US</dc:language>
  <cp:lastModifiedBy>Vova</cp:lastModifiedBy>
  <cp:lastPrinted>2000-01-13T11:29:00Z</cp:lastPrinted>
  <dcterms:modified xsi:type="dcterms:W3CDTF">2000-01-13T14:25:00Z</dcterms:modified>
  <cp:revision>8</cp:revision>
  <dc:subject/>
  <dc:title>4</dc:title>
</cp:coreProperties>
</file>