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2"/>
        </w:rPr>
        <w:t>С</w:t>
      </w:r>
      <w:r>
        <w:rPr/>
        <w:t>писок использованной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Конституция Украины. Принята 28.06.96 г. – К.: Украина, 1996. – С.5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Положение об организации бухгалтерского учёта и отчётности в Украине. Утверждено Постановлением Кабинета Министров Украины от 03.04.93г. № 250 // Сборник постановлений правительства Украины. – 1993. -№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Баканов М.И., Шеремет А.Д. Теория экономического анализа: учебник для студенческих вузов. – М.: Финансы и статистика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Ковалёв В.В. Анализ финансового состояния и прогнозирование банкротства. –СПБ: Аудит-Ажур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Ковалёв В.В. Финансовый анализ: Управление капиталом. Выбор инвестиций. Анализ отчётности. – М.. Финансы и статистика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Крылова Т.В. выбор партнера: Анализ отчётности капиталистического предприятия. – М.: Финансы и статистика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Митрофанов Г.В., Кравченко Г.О. Методика анализа финансового состояния предприятия торговли в условиях формирования рыночной экономики: Учеб. Пособие. – К.: Торг.- экон. ин-т.,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 xml:space="preserve">Крейнина М.Н. Финансовое состояние предприятия. Методы оценки. </w:t>
        <w:br/>
        <w:t>– М. : ИКЦ «ДИС»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 xml:space="preserve">Русак Н.А. Русак В.А. Основы финансового анализа. – Мн.: </w:t>
        <w:br/>
        <w:t>ООО «Меркование»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Савицкая Г.В. Анализ хозяйственной деятельности. – Минск-Москва ИП Экоперспектива, 199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Финансовый анализ деятельности фирмы. – М.: ИСТ-сервис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Шеремет А.Д. Сайфулин Р.С. Методика финансового анализа. – М.: Инфра-М, 1995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sz w:val="26"/>
        </w:rPr>
        <w:t>Шеремет А.Д. Сайфулин Р.С. Негашев Е.В. Методика финансового анализа предприятий. – М.: Экономика, 199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1:39:00Z</dcterms:created>
  <dc:creator>Vova</dc:creator>
  <dc:description/>
  <dc:language>en-US</dc:language>
  <cp:lastModifiedBy>Vova</cp:lastModifiedBy>
  <cp:lastPrinted>2000-01-13T19:49:00Z</cp:lastPrinted>
  <dcterms:modified xsi:type="dcterms:W3CDTF">2000-01-13T19:57:00Z</dcterms:modified>
  <cp:revision>3</cp:revision>
  <dc:subject/>
  <dc:title>Список использованной литературы</dc:title>
</cp:coreProperties>
</file>