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866012395"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406191973"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1052938638"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290304465"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