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2100164123"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1175275195"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908184141"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673522456"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