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1599434317"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753189311"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1003790968"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1185228626"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